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Лазовского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круг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08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оября </w:t>
      </w:r>
      <w:r>
        <w:rPr>
          <w:rFonts w:cs="Times New Roman" w:ascii="Times New Roman" w:hAnsi="Times New Roman"/>
          <w:sz w:val="24"/>
          <w:szCs w:val="24"/>
        </w:rPr>
        <w:t xml:space="preserve">2022 года № </w:t>
      </w:r>
      <w:r>
        <w:rPr>
          <w:rFonts w:cs="Times New Roman" w:ascii="Times New Roman" w:hAnsi="Times New Roman"/>
          <w:sz w:val="24"/>
          <w:szCs w:val="24"/>
          <w:lang w:val="ru-RU"/>
        </w:rPr>
        <w:t>776</w:t>
      </w:r>
    </w:p>
    <w:p>
      <w:pPr>
        <w:pStyle w:val="Normal"/>
        <w:jc w:val="right"/>
        <w:rPr>
          <w:rFonts w:ascii="Times New Roman" w:hAnsi="Times New Roman" w:eastAsia="Calibri" w:cs="Times New Roman"/>
          <w:color w:val="000000"/>
          <w:sz w:val="26"/>
          <w:szCs w:val="24"/>
          <w:lang w:val="en-US"/>
        </w:rPr>
      </w:pPr>
      <w:r>
        <w:rPr>
          <w:rFonts w:eastAsia="Calibri" w:cs="Times New Roman" w:ascii="Times New Roman" w:hAnsi="Times New Roman"/>
          <w:color w:val="000000"/>
          <w:sz w:val="26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color w:val="000000"/>
          <w:sz w:val="26"/>
        </w:rPr>
        <w:t>Приложение</w:t>
      </w:r>
      <w:r>
        <w:rPr>
          <w:rFonts w:eastAsia="Liberation Serif;Times New Roman" w:cs="Times New Roman" w:ascii="Times New Roman" w:hAnsi="Times New Roman"/>
          <w:color w:val="000000"/>
          <w:sz w:val="26"/>
        </w:rPr>
        <w:t xml:space="preserve"> 1</w:t>
      </w:r>
    </w:p>
    <w:p>
      <w:pPr>
        <w:pStyle w:val="Normal"/>
        <w:tabs>
          <w:tab w:val="clear" w:pos="1134"/>
          <w:tab w:val="left" w:pos="9372" w:leader="none"/>
        </w:tabs>
        <w:ind w:right="-1210" w:hanging="0"/>
        <w:jc w:val="right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6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6"/>
        </w:rPr>
        <w:t>И КРАТКОЕ ОПИСАНИЕ РЕАЛИЗУЕМЫХ В СОСТАВ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6"/>
        </w:rPr>
        <w:t>МУНИЦИПАЛЬНОЙ ПРОГРАММЫ ПОДПРОГРАММ И ОТДЕЛЬНЫХ МЕРОПРИЯТИЙ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</w:rPr>
        <w:t>"Развитие социальной сферы  Лазовского муниципального  округа на  2021 - 2023 годы</w:t>
      </w:r>
      <w:r>
        <w:rPr>
          <w:rFonts w:eastAsia="Liberation Serif;Times New Roman" w:cs="Liberation Serif;Times New Roman" w:ascii="Liberation Serif;Times New Roman" w:hAnsi="Liberation Serif;Times New Roman"/>
          <w:b/>
          <w:color w:val="000000"/>
          <w:sz w:val="26"/>
        </w:rPr>
        <w:t>"</w:t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750"/>
        <w:gridCol w:w="2085"/>
        <w:gridCol w:w="1985"/>
        <w:gridCol w:w="570"/>
        <w:gridCol w:w="1500"/>
        <w:gridCol w:w="1050"/>
        <w:gridCol w:w="2016"/>
        <w:gridCol w:w="1984"/>
        <w:gridCol w:w="3653"/>
      </w:tblGrid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N п/п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Наименование подпрограммы, отдельного мероприятия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Ответственный исполнитель, соисполнители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Срок         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15832" w:leader="none"/>
              </w:tabs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Ожидаемый результат (краткое описание)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right="-567" w:hanging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Последствия не реализации муниципальной  подпрограммы, отдельного мероприятия  </w:t>
            </w:r>
          </w:p>
        </w:tc>
        <w:tc>
          <w:tcPr>
            <w:tcW w:w="3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Связь подпрограммы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отдельного мероприятия с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>показателями  муниципальной программы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начала реализации подпрограммы, отдельного мероприятия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right="-75" w:hanging="0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окончания реализации подпрограммы, отдельного мероприятия</w:t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</w:t>
            </w:r>
          </w:p>
        </w:tc>
        <w:tc>
          <w:tcPr>
            <w:tcW w:w="208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3</w:t>
            </w:r>
          </w:p>
        </w:tc>
        <w:tc>
          <w:tcPr>
            <w:tcW w:w="207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4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5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6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7</w:t>
            </w:r>
          </w:p>
        </w:tc>
        <w:tc>
          <w:tcPr>
            <w:tcW w:w="365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8</w:t>
            </w:r>
          </w:p>
        </w:tc>
      </w:tr>
      <w:tr>
        <w:trPr/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</w:tr>
      <w:tr>
        <w:trPr/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</w:rPr>
              <w:t>Подпрограмма «Доступная среда на 2021-2023 годы</w: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>»</w:t>
            </w:r>
          </w:p>
        </w:tc>
      </w:tr>
      <w:tr>
        <w:trPr>
          <w:trHeight w:val="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доступной среды жизнедеятельности инвалидов: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>1.1.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беспечение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оступности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слуг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бразования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МБОУ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реображенская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редняя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школа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egoe UI Symbol"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11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орпус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2  (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риобретение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пециального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борудования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андуса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>)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>1.4.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беспечение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оступности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слуг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ошкольного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бразования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МБДОУ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етский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ад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«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Теремок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>» (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риобретение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пециального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борудования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андуса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>).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правления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бразования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Лазовского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муниципального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круга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реображенская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редняя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школа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egoe UI Symbol"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>11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правления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бразования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Лазовского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муниципального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круга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МБДОУ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етский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ад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«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Теремок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ышение качества жизни инвалидов и других лиц с ограничениями жизнедеятельности путем создания условий доступной системы услуг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Низкий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ровень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ачества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жизни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инвалидов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ругих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лиц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граничениями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жизнедеятельности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оличество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бъектов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оциальной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инфраструктуры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Лазовского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МО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бустроенных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пециальными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риспособлениями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ля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беспрепятственного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оступа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ним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инвалидов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паспортизации объектов социальной инфраструктуры: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2.1.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администрации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Лазовского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МО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МУ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«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ХОЗУ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администрации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Лазовского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муниципального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круга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>;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тдел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о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Лазовскому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муниципальному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кругу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тделения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о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Находкинскому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городскому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кругу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раевого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государственного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азенного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чреждения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«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Центр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оциальной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оддержки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населения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риморского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рая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>»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объектов социальной инфраструктуры, имеющих паспорта доступн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Низкий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ровень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ачества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жизни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инвалидов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ругих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лиц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граничениями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жизнедеятельности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рганизация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мероприятий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направленных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на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формирование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оступной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реды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жизнедеятельности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инвалидов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убликации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направленные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на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формирование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толерантного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тношения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инвалидам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экономики и социального развития администрации Лазовского  муниципального округа; Отдел по Лазовскому  муниципальному  округу  отделения по Находкинскому городскому округу краевого государственного казенного учреждения «Центр социальной поддержки населения Приморского края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щение  на сайте  Лазовского МО или  в общественно – политической газете «Синегорье»  материалов направленных на воспитание толерантного отношения к людям с ограниченными физическими возможностя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тсутствие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толерантного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тношения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людям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граниченными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физическими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озможностями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оспитание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толерантного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тношения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людям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граниченными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физическими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озможностями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7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208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доступности и качества    организации образовательного процесса иреабилитационных услуг для детей – инвалидов, а также содействие их интеграции</w:t>
            </w:r>
          </w:p>
        </w:tc>
        <w:tc>
          <w:tcPr>
            <w:tcW w:w="25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образования администрации ЛМО, образовательные организации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ышение качества жизни инвалидов и других лиц с ограничениями жизнедеятельности путем создания условий доступной системы услуг.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тсутствие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пециалистов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о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работе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етьми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-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инвалидами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етьми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ВЗ</w:t>
            </w:r>
          </w:p>
        </w:tc>
        <w:tc>
          <w:tcPr>
            <w:tcW w:w="365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оциальная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адаптация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рофессиональная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риентация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етей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инвалидов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етей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ВЗ</w:t>
            </w:r>
          </w:p>
        </w:tc>
      </w:tr>
      <w:tr>
        <w:trPr/>
        <w:tc>
          <w:tcPr>
            <w:tcW w:w="7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208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тей-инвалидов учебниками для реализации учебного процесса за счет субвенций учреждений.</w:t>
            </w:r>
          </w:p>
        </w:tc>
        <w:tc>
          <w:tcPr>
            <w:tcW w:w="25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образования администрации ЛМО, образовательные организации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5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208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досуговых, спортивных, кружковых  мероприятий  с участием детей-инвалидов</w:t>
            </w:r>
          </w:p>
        </w:tc>
        <w:tc>
          <w:tcPr>
            <w:tcW w:w="25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образования администрации ЛМО, образовательные организации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5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одоление социальной разобщенности и формирование позитивного отношения к проблеме обеспечения доступной среды жизнедеятельности для детей- инвалидов</w:t>
            </w:r>
          </w:p>
        </w:tc>
      </w:tr>
      <w:tr>
        <w:trPr/>
        <w:tc>
          <w:tcPr>
            <w:tcW w:w="7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208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ключение вопросов по  проблеме обеспечения доступной среды жизнедеятельности для детей- инвалидов в тематику педагогических советов и родительских собраний</w:t>
            </w:r>
          </w:p>
        </w:tc>
        <w:tc>
          <w:tcPr>
            <w:tcW w:w="25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образования администрации ЛМО, образовательные организации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5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208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консультаций психолого-медико-педагогических консилиумов образовательных организаций и психолого-медико-педагогической комиссии Лазовского  МО</w:t>
            </w:r>
          </w:p>
        </w:tc>
        <w:tc>
          <w:tcPr>
            <w:tcW w:w="25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образования администрации ЛМО, образовательные организации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5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</w:r>
    </w:p>
    <w:sectPr>
      <w:type w:val="nextPage"/>
      <w:pgSz w:orient="landscape" w:w="16838" w:h="11906"/>
      <w:pgMar w:left="1134" w:right="851" w:gutter="0" w:header="0" w:top="851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5:19:00Z</dcterms:created>
  <dc:creator/>
  <dc:description/>
  <cp:keywords/>
  <dc:language>en-US</dc:language>
  <cp:lastModifiedBy>user</cp:lastModifiedBy>
  <cp:lastPrinted>2022-11-08T16:03:00Z</cp:lastPrinted>
  <dcterms:modified xsi:type="dcterms:W3CDTF">2022-11-08T06:03:00Z</dcterms:modified>
  <cp:revision>4</cp:revision>
  <dc:subject/>
  <dc:title/>
</cp:coreProperties>
</file>