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81pt;height:6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5098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05.11.2024                                        с. Лазо                                                       № 7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Информатизация администрации Лазовского муниципального округа» на 2025-2029 го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Утвердить муниципальную программу «Информатизация администрации Лазовского муниципального округа» на 2025-2029 годы, включающую: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ратегические приоритеты;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аспорт муниципальной программы.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1 января 2025 года. </w:t>
      </w:r>
    </w:p>
    <w:p>
      <w:pPr>
        <w:pStyle w:val="Style17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Лазовского муниципального округа и в автоматизированной системе ГАС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главы администрации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К.В.Суханов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3:31:00Z</dcterms:created>
  <dc:creator>1</dc:creator>
  <dc:description/>
  <cp:keywords/>
  <dc:language>en-US</dc:language>
  <cp:lastModifiedBy>user</cp:lastModifiedBy>
  <cp:lastPrinted>2024-11-07T08:32:00Z</cp:lastPrinted>
  <dcterms:modified xsi:type="dcterms:W3CDTF">2024-11-07T02:04:00Z</dcterms:modified>
  <cp:revision>36</cp:revision>
  <dc:subject/>
  <dc:title/>
</cp:coreProperties>
</file>