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3pt;height:45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1070881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6090920" cy="8255"/>
                <wp:effectExtent l="10160" t="10160" r="10160" b="10160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81.9pt,10.5pt" ID="Прямая соединительная линия 25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1  октября  2024 года                             с. Лазо                                                   № 767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Долгосрочное финансовое планирование и организация бюджетного процесса в Лазовском муниципальном округе» на 2025-2029 год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Уставом 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hd w:fill="FFFFFF" w:val="clear"/>
        <w:spacing w:before="298" w:after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Утвердить муниципальную программу «Долгосрочное финансовое планирование и организация бюджетного процесса в Лазовском муниципальном округе» на 2025-2029 годы, включающую: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ратегические приоритеты;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аспорт муниципальной программы.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1 января 2025 год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правление делами (Матвеенко Л.Р.) разместить постановление на официальном сайте администрации Лазовского муниципального округа и в автоматизированной системе ГАС «Управление».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rPr/>
      </w:pPr>
      <w:r>
        <w:rPr>
          <w:sz w:val="26"/>
          <w:szCs w:val="26"/>
        </w:rPr>
        <w:t>муниципального округа                                                                           Ю.А.Мосальский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sz w:val="26"/>
      <w:szCs w:val="26"/>
      <w:lang w:eastAsia="hi-IN" w:bidi="hi-IN"/>
    </w:rPr>
  </w:style>
  <w:style w:type="character" w:styleId="WW8Num4z0">
    <w:name w:val="WW8Num4z0"/>
    <w:qFormat/>
    <w:rPr>
      <w:b/>
      <w:spacing w:val="2"/>
      <w:sz w:val="26"/>
      <w:szCs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3333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pacing w:val="2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w w:val="99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19:00Z</dcterms:created>
  <dc:creator>†га ў«Ґў  ‚Ґа</dc:creator>
  <dc:description/>
  <cp:keywords/>
  <dc:language>en-US</dc:language>
  <cp:lastModifiedBy>user</cp:lastModifiedBy>
  <cp:lastPrinted>2024-10-31T15:41:00Z</cp:lastPrinted>
  <dcterms:modified xsi:type="dcterms:W3CDTF">2024-10-31T05:42:00Z</dcterms:modified>
  <cp:revision>38</cp:revision>
  <dc:subject/>
  <dc:title> </dc:title>
</cp:coreProperties>
</file>