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9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5pt;margin-top:1.9pt;width:62.5pt;height:44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4599492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26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АЗОВСКОГО МУНИЦИПАЛЬНОГО ОКРУГА ПРИМО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22 феврал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02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.                                         с. Лазо                                                     № 15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азовского муниципального округа от 17.12.2020 г. № 21а «Об утверждении муниципальной программы «Формирование современной городской среды Лазовского муниципального округа Приморского края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right="-6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Решение Думы Лазовского муниципального округа от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20.12.2023г. № 455 — МПА, Устава Лазовского муниципального округа, администрация Лазовского муниципального округ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1. Внести в постановление администрации Лазовского муниципального округа от 17.12.2020 г. № 21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Формирование современной городской среды Лазовского муниципального округа Приморского края на 2021-2025 годы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ледующие изменения: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 В названии и по всему тексту постановления от 17.12.2020 г. № 21а «Об утверждении муниципальной программы «Формирование современной городской среды Лазовского муниципального округа Приморского края на 2021-2025 годы» слова «на 2021-2025 годы» заменить словами «на 2021-2030 годы».</w:t>
      </w:r>
    </w:p>
    <w:p>
      <w:pPr>
        <w:pStyle w:val="Normal"/>
        <w:widowControl/>
        <w:tabs>
          <w:tab w:val="clear" w:pos="708"/>
          <w:tab w:val="left" w:pos="684" w:leader="none"/>
          <w:tab w:val="left" w:pos="732" w:leader="none"/>
          <w:tab w:val="left" w:pos="1728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. Паспорт и приложения муниципальной программы изложить в новой редакции (прилагается).</w:t>
      </w:r>
    </w:p>
    <w:p>
      <w:pPr>
        <w:pStyle w:val="Normal"/>
        <w:widowControl/>
        <w:tabs>
          <w:tab w:val="clear" w:pos="708"/>
          <w:tab w:val="left" w:pos="336" w:leader="none"/>
        </w:tabs>
        <w:suppressAutoHyphens w:val="true"/>
        <w:bidi w:val="0"/>
        <w:spacing w:lineRule="auto" w:line="240" w:before="100" w:after="10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У</w:t>
      </w:r>
      <w:r>
        <w:rPr>
          <w:rFonts w:eastAsia="Times New Roman" w:cs="Times New Roman" w:ascii="Times New Roman" w:hAnsi="Times New Roman"/>
          <w:sz w:val="26"/>
          <w:szCs w:val="26"/>
        </w:rPr>
        <w:t>правлению делами администрации Лазовского муниципального   округа разместить настоящее постановление на официальном сайте администрации Лазовского муниципального округа.</w:t>
      </w:r>
    </w:p>
    <w:p>
      <w:pPr>
        <w:pStyle w:val="Normal"/>
        <w:widowControl/>
        <w:suppressAutoHyphens w:val="true"/>
        <w:bidi w:val="0"/>
        <w:spacing w:lineRule="auto" w:line="240" w:before="100" w:after="10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/>
        <w:suppressAutoHyphens w:val="true"/>
        <w:bidi w:val="0"/>
        <w:spacing w:lineRule="auto" w:line="240" w:before="100" w:after="10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лава Лазовского муниципального округа                                                Ю.А. Мосальский</w:t>
        <w:tab/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</w:p>
    <w:sectPr>
      <w:type w:val="nextPage"/>
      <w:pgSz w:w="11906" w:h="16838"/>
      <w:pgMar w:left="1134" w:right="849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55:00Z</dcterms:created>
  <dc:creator>Otdel ZHKKH</dc:creator>
  <dc:description/>
  <dc:language>en-US</dc:language>
  <cp:lastModifiedBy/>
  <cp:lastPrinted>2024-02-26T12:55:00Z</cp:lastPrinted>
  <dcterms:modified xsi:type="dcterms:W3CDTF">2024-02-26T02:56:51Z</dcterms:modified>
  <cp:revision>16</cp:revision>
  <dc:subject/>
  <dc:title/>
</cp:coreProperties>
</file>