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23.12.2024  №  540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20.12.2023  №  4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 398 587,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58 106 958,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30 855 346,1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5 505 546,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 855 346,19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7 398 587,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12-23T01:27:24Z</dcterms:modified>
  <cp:revision>10</cp:revision>
  <dc:subject/>
  <dc:title/>
</cp:coreProperties>
</file>