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/>
        <w:tc>
          <w:tcPr>
            <w:tcW w:w="9585" w:type="dxa"/>
            <w:tcBorders/>
          </w:tcPr>
          <w:p>
            <w:pPr>
              <w:pStyle w:val="Normal"/>
              <w:tabs>
                <w:tab w:val="clear" w:pos="708"/>
                <w:tab w:val="left" w:pos="2550" w:leader="none"/>
                <w:tab w:val="center" w:pos="4896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/>
              <w:tab/>
              <w:tab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550" w:leader="none"/>
                <w:tab w:val="center" w:pos="4896" w:leader="none"/>
              </w:tabs>
              <w:rPr>
                <w:sz w:val="20"/>
              </w:rPr>
            </w:pPr>
            <w:r>
              <w:rPr/>
              <w:t xml:space="preserve">                                                          </w:t>
            </w:r>
            <w:r>
              <w:rPr/>
              <w:object w:dxaOrig="2115" w:dyaOrig="15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5.75pt;height:75.75pt" filled="f" o:ole="">
                  <v:imagedata r:id="rId3" o:title=""/>
                </v:shape>
                <o:OLEObject Type="Embed" ProgID="" ShapeID="ole_rId2" DrawAspect="Content" ObjectID="_145322161" r:id="rId2"/>
              </w:objec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32"/>
                <w:szCs w:val="36"/>
              </w:rPr>
            </w:pPr>
            <w:r>
              <w:rPr>
                <w:rFonts w:eastAsia="Batang;바탕"/>
                <w:b/>
                <w:sz w:val="32"/>
                <w:szCs w:val="36"/>
              </w:rPr>
              <w:t>Д У М А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  <w:t>Лазовского муниципального округа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  <w:t>Приморского края</w:t>
            </w:r>
          </w:p>
          <w:p>
            <w:pPr>
              <w:pStyle w:val="Normal"/>
              <w:jc w:val="right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32"/>
                <w:szCs w:val="36"/>
              </w:rPr>
              <w:t xml:space="preserve"> </w:t>
            </w:r>
            <w:r>
              <w:rPr>
                <w:rFonts w:eastAsia="Batang;바탕"/>
                <w:b/>
                <w:sz w:val="32"/>
                <w:szCs w:val="36"/>
              </w:rPr>
              <w:t>Р Е Ш Е Н И</w:t>
            </w:r>
            <w:r>
              <w:rPr>
                <w:rFonts w:eastAsia="Batang;바탕"/>
                <w:b/>
                <w:sz w:val="32"/>
                <w:szCs w:val="36"/>
                <w:lang w:val="ru-RU"/>
              </w:rPr>
              <w:t xml:space="preserve"> </w:t>
            </w:r>
            <w:r>
              <w:rPr>
                <w:rFonts w:eastAsia="Batang;바탕"/>
                <w:b/>
                <w:sz w:val="32"/>
                <w:szCs w:val="36"/>
                <w:lang w:val="en-US"/>
              </w:rPr>
              <w:t>Е</w:t>
            </w:r>
            <w:r>
              <w:rPr>
                <w:rFonts w:eastAsia="Batang;바탕"/>
                <w:b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</w:tbl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ind w:left="-142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ind w:left="-142" w:righ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ринято Думой Лазовского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2"/>
          <w:szCs w:val="22"/>
        </w:rPr>
      </w:pPr>
      <w:r>
        <w:rPr>
          <w:sz w:val="22"/>
          <w:szCs w:val="22"/>
        </w:rPr>
        <w:t>18 декабря 2024 года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бюджете Лазовского муниципального округа </w:t>
      </w:r>
    </w:p>
    <w:p>
      <w:pPr>
        <w:pStyle w:val="Header"/>
        <w:tabs>
          <w:tab w:val="center" w:pos="4677" w:leader="none"/>
          <w:tab w:val="center" w:pos="4749" w:leader="none"/>
          <w:tab w:val="right" w:pos="93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25 год и плановый период 2026 и 2027 годов  </w:t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/>
      </w:pPr>
      <w:bookmarkStart w:id="0" w:name="OLE_LINK1"/>
      <w:bookmarkEnd w:id="0"/>
      <w:r>
        <w:rPr>
          <w:sz w:val="24"/>
          <w:szCs w:val="24"/>
        </w:rPr>
        <w:t>Настоящее решение в соответствии с Федеральным законом от 06.10.2003 № 131-ФЗ «Об общих принципах организации местного самоуправления в Российской Федерации», Уставом Лазовского муниципального района, определяет формирование бюджета Лазовского муниципального округа на 2025 год и плановый период 2026 и 2027 годов.</w:t>
      </w:r>
    </w:p>
    <w:p>
      <w:pPr>
        <w:pStyle w:val="Header"/>
        <w:spacing w:lineRule="auto" w:line="240" w:before="0" w:after="0"/>
        <w:ind w:left="0" w:right="0" w:firstLine="68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 xml:space="preserve">1. </w:t>
      </w:r>
      <w:r>
        <w:rPr>
          <w:sz w:val="24"/>
          <w:szCs w:val="24"/>
        </w:rPr>
        <w:t>ОСНОВНЫЕ ХАРАКТЕРИСТИКИ И ИНЫЕ ПОКАЗАТЕЛИ БЮДЖЕТА ЛАЗОВСКОГО МУНИЦИПАЛЬНОГО ОКРУГА НА 2025 ГОД И ПЛАНОВЫЙ ПЕРИОД 2026 и 2027 ГОДОВ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Утвердить основные характеристики бюджета Лазовского муниципального округа на 2025 год: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общий объем доходов бюджета Лазовского муниципального округа - в сумме 676 192 038,09 рублей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Лазовского муниципального округа - в сумме 691 192 038,09 рублей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размер дефицита бюджета Лазовского муниципального округа - в сумме 15 000 000,00 рублей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  Утвердить основные характеристики бюджета Лазовского муниципального округа на 2026 год и 2027 год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) прогнозируемый общий объем доходов бюджета Лазовского муниципального округа на 2026 год - в сумме 637 865 840,44 рублей, в том числе объем безвозмездных поступлений от других бюджетов бюджетной системы Российской Федерации – в сумме 294 706 754,53 рублей, на 2027 год - в сумме </w:t>
        <w:br/>
        <w:t>654 387 790,60 рублей, в том числе объем безвозмездных поступлений от других бюджетов бюджетной системы Российской Федерации – в сумме 311 077 121,41 рублей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общий объем расходов бюджета Лазовского муниципального округа на 2026 год - в сумме 637 865 840,44 рублей, в том числе условно утвержденные расходы – в сумме 8 500 000,00 рублей, на 2027 год – в сумме 654 387 790,60 рублей, в том числе условно утвержденные расходы – в сумме 16 800 000,00 рублей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 размер дефицита бюджета Лазовского муниципального округа на 2026 год - в сумме 0,00 рублей, на 2027 год – в сумме 0,00 рублей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  Установить иные показатели бюджета Лазовского муниципального округа на 2025 год и плановый период 2026 и 2027 годов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 источники внутреннего финансирования дефицита бюджета Лазовского муниципального округа согласно приложению 1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 верхний предел муниципального долга Лазовского муниципального округа на 1 января 2026 года в сумме - 0 рублей, на 1 января 2027 года в сумме – 0 рублей, на 1 января 2028 года в сумме – 0 рубл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твердить программу муниципальных внутренних заимствований Лазовского муниципального округа согласно приложению 2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  Установить общий объем бюджетных ассигнований на исполнение публичных нормативных обязательств Лазовского муниципального округа согласно приложению 3 к настоящему решению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ТАТЬЯ  2. ФОРМИРОВАНИЕ ДОХОДОВ БЮДЖЕТА ЛАЗОВСКОГО МУНИЦИПАЛЬНОГО ОКРУГА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  Установить, что доходы бюджета Лазовского муниципального округа, поступающие в 2025 году, формируются за счет: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ов от уплаты федеральных налогов и сборов, в том числе от налогов, предусмотренных специальными налоговыми режимами, в соответствии с нормативами отчислений, установленными бюджетным законодательством Российской Федерации, законодательством Приморского края и законодательством о налогах и сборах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ов от уплаты местных налогов, установленных решениями представительных органов местного самоуправления, в соответствии с законодательством о налогах и сборах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одательством Приморского края, решениями Думы Лазовского муниципального округа, в том числе за счет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х доходов от оказания платных услуг (работ) получателями средств бюджетов муниципальных округов – по нормативу 100 процентов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ов, поступающих в порядке возмещения расходов, понесенных в связи с эксплуатацией имущества муниципальных округов – по нормативу 100 процентов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х доходов от компенсации затрат бюджетов муниципальных округов – по нормативу 100 процентов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нежных взысканий, налагаемых в возмещение ущерба, причиненного в результате незаконного или нецелевого использования бюджетных средств (в части бюджетов муниципальных округов) – по нормативу 100 процентов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ов в виде безвозмездных поступлений - по нормативу 100 процентов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чих неналоговых доходов бюджетов муниципальных округов - по нормативу 100 процентов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выясненных поступлений, зачисляемых в бюджеты муниципальных округов – по нормативу 100 процентов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  Установить, что в доходы бюджета Лазовского муниципального округа зачисляются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, поступающие на лицевые счета получателей средств бюджета Лазовского муниципального округа в погашение дебиторской задолженности прошлых лет - в размере 100 процентов доходов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righ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ТАТЬЯ  3. ОБЪЕМЫ ДОХОДОВ БЮДЖЕТА ЛАЗОВСКОГО МУНИЦИПАЛЬНОГО ОКРУГА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сть в бюджете Лазовского муниципального округа на 2025 год и плановый период 2026 и 2027 годов доходы в объемах согласно приложению 4 к настоящему решению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>4</w:t>
      </w:r>
      <w:r>
        <w:rPr>
          <w:sz w:val="24"/>
          <w:szCs w:val="24"/>
        </w:rPr>
        <w:t>. ДОРОЖНЫЙ ФОНД ЛАЗОВСКОГО МУНИЦИПАЛЬНОГО ОКРУГА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бъем бюджетных ассигнований дорожного фонда Лазовского муниципального округа на 2025 год в размере 15 162 000,00 рублей, на плановый период 2026 и 2027 годов – в размере соответственно 15 162 000,00 рублей и 15 162 000,00 рублей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>5</w:t>
      </w:r>
      <w:r>
        <w:rPr>
          <w:sz w:val="24"/>
          <w:szCs w:val="24"/>
        </w:rPr>
        <w:t>. ОСОБЕННОСТИ ЗАЧИСЛЕНИЯ СРЕДСТВ, ПОСТУПАЮЩИХ ВО ВРЕМЕННОЕ РАСПОРЯЖЕНИЕ МУНИЦИПАЛЬНЫМ УЧРЕЖДЕНИЯМ И ОРГАНАМ МЕСТНОГО САМОУПРАВЛЕНИЯ ЛАЗОВСКОГО МУНИЦИПАЛЬНОГО ОКРУГА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 в валюте Российской Федерации, поступающие во временное распоряжение муниципальным казенным, бюджетным и автономным учреждениям, органам местного самоуправления Лазовского муниципального округа в соответствии с законодательными и иными нормативными правовыми актами Российской Федерации, нормативными правовыми актами органов государственной власти Приморского края, нормативными правовыми актами Лазовского муниципального округа учитываются на лицевых счетах, открытых ими в территориальном органе Федерального казначейства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bookmarkStart w:id="1" w:name="OLE_LINK5"/>
      <w:bookmarkEnd w:id="1"/>
      <w:r>
        <w:rPr>
          <w:caps/>
          <w:sz w:val="24"/>
          <w:szCs w:val="24"/>
        </w:rPr>
        <w:t>Статья 6</w:t>
      </w:r>
      <w:r>
        <w:rPr>
          <w:sz w:val="24"/>
          <w:szCs w:val="24"/>
        </w:rPr>
        <w:t>. ОСОБЕННОСТИ ИСПОЛЬЗОВАНИЯ СРЕДСТВ, ПРЕДОСТАВЛЯЕМЫХ ОТДЕЛЬНЫМ ЮРИДИЧЕСКИМ ЛИЦАМ И ИНДИВИДУАЛЬНЫМ ПРЕДПРИНИМАТЕЛЯМ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значейское сопровождение средств, предоставляемых из бюджета Лазовского муниципального округа,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(2) Бюджетного кодекса Российской Федерац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>7</w:t>
      </w:r>
      <w:r>
        <w:rPr>
          <w:sz w:val="24"/>
          <w:szCs w:val="24"/>
        </w:rPr>
        <w:t>. БЮДЖЕТНЫЕ АССИГНОВАНИЯ БЮДЖЕТА ЛАЗОВСКОГО МУНИЦИПАЛЬНОГО ОКРУГА НА 2025 ГОД И ПЛАНОВЫЙ ПЕРИОД 2026 И 2027 ГОДОВ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" w:name="OLE_LINK5"/>
      <w:bookmarkStart w:id="3" w:name="OLE_LINK5"/>
      <w:bookmarkEnd w:id="3"/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  Утвердить в пределах общего объема расходов, установленного частью 1.1 статьи 1 настоящего решения, распределение бюджетных ассигнований из бюджета Лазовского муниципального округа на 2025 год и плановый период 2026 и 2027 годов по разделам, подразделам, целевым статьям (муниципальным программам Лазовского муниципального округа и непрограммным направлениям деятельности органов местного самоуправления), группам (группам и подгруппам) видов расходов классификации расходов бюджета согласно приложению 5 к настоящему решению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  Утвердить распределение бюджетных ассигнований из бюджета Лазовского муниципального округа на 2025 год и плановый период 2026 и 2027 годов в ведомственной структуре расходов бюджета Лазовского муниципального округа согласно приложению 6 к настоящему решению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  Утвердить распределение бюджетных ассигнований из бюджета Лазовского муниципального округа на 2025 год и плановый период 2026 и 2027 годов по муниципальным программам Лазовского муниципального округа и непрограммным направлениям деятельности органов местного самоуправления, согласно приложению 7 к настоящему решению.</w:t>
      </w:r>
    </w:p>
    <w:p>
      <w:pPr>
        <w:pStyle w:val="Normal"/>
        <w:spacing w:lineRule="auto" w:line="240" w:before="0" w:after="0"/>
        <w:ind w:left="0" w:right="0" w:firstLine="920"/>
        <w:jc w:val="both"/>
        <w:rPr>
          <w:sz w:val="24"/>
          <w:szCs w:val="24"/>
        </w:rPr>
      </w:pPr>
      <w:r>
        <w:rPr>
          <w:sz w:val="24"/>
          <w:szCs w:val="24"/>
        </w:rPr>
        <w:t>7.4.  Установить, что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муниципальными правовыми актами Лазовского муниципального округа, предоставляются в порядке, установленном администрацией муниципального округа, в следующих случаях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 субъектам малого и среднего предпринимательства, производящим и реализующим товары (работы, услуги);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 организациям - на возмещение недополученных доходов транспортным предприятиям, возникающим в связи с регулированием тарифов на перевозки пассажиров;</w:t>
      </w:r>
    </w:p>
    <w:p>
      <w:pPr>
        <w:pStyle w:val="Normal"/>
        <w:spacing w:lineRule="auto" w:line="240" w:before="0" w:after="0"/>
        <w:ind w:left="0" w:right="0" w:firstLine="920"/>
        <w:jc w:val="both"/>
        <w:rPr>
          <w:sz w:val="24"/>
          <w:szCs w:val="24"/>
        </w:rPr>
      </w:pPr>
      <w:r>
        <w:rPr>
          <w:sz w:val="24"/>
          <w:szCs w:val="24"/>
        </w:rPr>
        <w:t>3) возмещения недополученных доходов юридическим лицам, индивидуальным предпринимателям, осуществляющим обеспечение граждан, проживающих в домах с печным отоплением, твердым топливом (дровами) на территории Лазовского муниципального округа;</w:t>
      </w:r>
    </w:p>
    <w:p>
      <w:pPr>
        <w:pStyle w:val="Normal"/>
        <w:spacing w:lineRule="auto" w:line="240" w:before="0" w:after="0"/>
        <w:ind w:left="0" w:right="0" w:firstLine="920"/>
        <w:jc w:val="both"/>
        <w:rPr>
          <w:sz w:val="24"/>
          <w:szCs w:val="24"/>
        </w:rPr>
      </w:pPr>
      <w:r>
        <w:rPr>
          <w:sz w:val="24"/>
          <w:szCs w:val="24"/>
        </w:rPr>
        <w:t>4) возмещения затрат в связи с осуществлением деятельности по управлению многоквартирными домам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.5. Установить, что из бюджета Лазовского муниципального округа могут предоставляться гранты в форме субсидий юридическим лицам, индивидуальным предпринимателям, физическим лицам в рамках реализации мероприятия «Обеспечение персонифицированного финансирования дополнительного образования детей» муниципальной программы «Развитие образования Лазовского муниципального округа»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вязи с оказанием услуг по реализации дополнительных образовательных программ в рамках системы персонифицированного финансирования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  8. ОБ УВЕЛИЧЕНИИ (ИНДЕКСАЦИИ) ОПЛАТЫ ТРУДА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  Установить, что повышение труда отдельных категорий работников муниципальных учреждений, определенных Указами Президента Российской Федерации от 07 мая 2012 года № 597 «О мероприятиях по реализации государственной социальной политики», от 01 июня 2012 года № 761 «О национальной стратегии действий в интересах детей на 2012-2017 годы, от 28 декабря 2012 года № 1688 «О некоторых мерах по реализации государственной политике в сфере защиты детей-сирот и детей, оставшихся без попечения родителей», повышение оплаты труда отдельных категорий работников муниципальных учреждений осуществляется в 2025 году в соответствии с темпами роста средней заработной платы, установленными планами мероприятий («дорожными картами») изменений в отраслях бюджетной сферы, утвержденными распоряжением администрации Лазовского муниципального округа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Провести с 1 октября 2025 года, с 1 октября 2026 года, с 1 октября </w:t>
        <w:br/>
        <w:t>2027 года  индексацию путем увеличения в 1,04 раза: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  размеров окладов (ставок заработной платы), установленных работникам муниципальных учреждений по отраслевой системе оплаты труда, за исключением работников муниципальных учреждений, указанных в части 1 настоящей статьи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  размеров ежемесячного денежного вознаграждения лиц, замещающих муниципальные должности Лазовского муниципального округа, главы Лазовского муниципального округ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  размеров окладов месячного денежного содержания по должностям муниципальной службы Лазовского муниципального округ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)  размеров должностных окладов работников, замещающих должности, не являющиеся должностями муниципальной службы Лазовского муниципального округа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 xml:space="preserve">9. </w:t>
      </w:r>
      <w:r>
        <w:rPr>
          <w:sz w:val="24"/>
          <w:szCs w:val="24"/>
        </w:rPr>
        <w:t>ОСОБЕННОСТИ ИСПОЛНЕНИЯ БЮДЖЕТА ЛАЗОВСКОГО МУНИЦИПАЛЬНОГО ОКРУГА В 2025 ГОДУ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  Установить, что в соответствии с пунктом 3 статьи 217 Бюджетного кодекса Российской Федерации решениями руководителя финансового органа могут быть внесены изменения в показатели сводной бюджетной росписи бюджета Лазовского муниципального округа в 2025 году, связанные с особенностями исполнения бюджета Лазовского муниципального округа и (или) перераспределения бюджетных ассигнований между главными распорядителями средств бюджета Лазовского муниципального округа без внесения изменений в решение Думы Лазовского муниципального округа о бюджете Лазовского муниципального округа,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  перераспределение бюджетных ассигнований между главными распорядителями,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Лазовского муниципального округа решений о внесении изменений в утвержденные муниципальные программы Лазовского муниципального округ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Лазов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  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 по целевой статье, предусмотренных главному распорядителю средств бюджета Лазовского муниципального округа в текущем финансовом году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е бюджетных ассигнований между разделами, подразделами, целевыми статьями, группами видов расходов классификации расходов бюджетов в пределах общего объема бюджетных ассигнований, предусмотренных главному распорядителю бюджетных средств Лазовского муниципального округа в текущем финансовом году на содержание органов местного самоуправления и муниципальных казенных учреждений, в том числе на окончательный расчет при увольнении, превышающие расчетный фонд оплаты труда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  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бюджета Лазовского муниципального округа на указанные цел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>исполнение судебных актов, предусматривающих обращение взыскания на средства бюджета Лазовского муниципального округа и (или) предусматривающих перечисление этих средств в счет оплаты судебных издержек, увеличение подлежащих уплате казенным учреждением сумм налогов, сборов, пеней, штрафов, а также социальных выплат (за исключением выплат, отнесенных к публичным нормативным обязательствам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спользование (перераспределение) средств резервных фондов, а также средств, иным образом зарезервированных в составе утвержденных бюджетных ассигнований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е бюджетных ассигнований, предусмотренных на оплату труда работников органов местного самоуправления Лазовского муниципального округа, в случае принятия решений об изменении численности работников этих органов;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rFonts w:eastAsia="Calibri"/>
          <w:sz w:val="24"/>
          <w:szCs w:val="24"/>
        </w:rPr>
        <w:t xml:space="preserve"> получение уведомления о предоставлении субсидий, субвенций, иных межбюджетных трансфертов, имеющих целевое назначение, и получение безвозмездных поступлений от физических и юридических лиц сверх объемов, предусмотренных решением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Calibri"/>
          <w:sz w:val="24"/>
          <w:szCs w:val="24"/>
        </w:rPr>
        <w:t xml:space="preserve">- увеличение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</w:t>
      </w: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>Бюджетным к</w:t>
      </w:r>
      <w:r>
        <w:rPr>
          <w:rFonts w:eastAsia="Calibri"/>
          <w:sz w:val="24"/>
          <w:szCs w:val="24"/>
        </w:rPr>
        <w:t>одексом Российской Федераци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>перераспределение бюджетных ассигнований в связи с изменением кода целевой статьи для отражения расходов бюджета Лазовского муниципального округа, в целях софинансирования которых бюджету Лазовского муниципального округа предоставляются межбюджетные субсидии, распределяемые из бюджета Приморского края в течение финансового года</w:t>
      </w:r>
      <w:r>
        <w:rPr>
          <w:rFonts w:eastAsia="Calibri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  Установить, что не использованные по состоянию на 1 января 2025 года остатки межбюджетных трансфертов, предоставленных из краевого бюджета в форме субсидий, субвенций, иных межбюджетных трансфертов, имеющих целевое назначение, подлежат возврату в доход краевого бюджета в течение первых 15 рабочих дней 2025 го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caps/>
          <w:sz w:val="24"/>
          <w:szCs w:val="24"/>
        </w:rPr>
        <w:t>Статья</w:t>
      </w:r>
      <w:r>
        <w:rPr>
          <w:sz w:val="24"/>
          <w:szCs w:val="24"/>
        </w:rPr>
        <w:t>  </w:t>
      </w:r>
      <w:r>
        <w:rPr>
          <w:caps/>
          <w:sz w:val="24"/>
          <w:szCs w:val="24"/>
        </w:rPr>
        <w:t xml:space="preserve">10. </w:t>
      </w:r>
      <w:r>
        <w:rPr>
          <w:spacing w:val="-5"/>
          <w:sz w:val="24"/>
          <w:szCs w:val="24"/>
        </w:rPr>
        <w:t>ВСТУПЛЕНИЕ В СИЛУ НАСТОЯЩЕГО РЕШЕНИ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Настоящий муниципальный правовой акт вступает в силу после его официального опубликования, но не ранее 1 января 2025 года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pacing w:val="-5"/>
          <w:sz w:val="26"/>
          <w:szCs w:val="24"/>
        </w:rPr>
      </w:pPr>
      <w:r>
        <w:rPr>
          <w:spacing w:val="-5"/>
          <w:sz w:val="26"/>
          <w:szCs w:val="24"/>
        </w:rPr>
        <w:t xml:space="preserve">                                     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hanging="0"/>
        <w:rPr>
          <w:sz w:val="24"/>
          <w:szCs w:val="24"/>
        </w:rPr>
      </w:pPr>
      <w:bookmarkStart w:id="4" w:name="OLE_LINK1"/>
      <w:bookmarkEnd w:id="4"/>
      <w:r>
        <w:rPr>
          <w:sz w:val="24"/>
          <w:szCs w:val="24"/>
        </w:rPr>
        <w:t xml:space="preserve">Глава Лазовского                                                                       </w:t>
      </w:r>
    </w:p>
    <w:p>
      <w:pPr>
        <w:pStyle w:val="Style18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муниципального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круга</w:t>
      </w:r>
      <w:r>
        <w:rPr>
          <w:sz w:val="24"/>
          <w:szCs w:val="24"/>
        </w:rPr>
        <w:t xml:space="preserve">                                                                                Ю.А. Мосальский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. Лазо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8.12.2024 г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35 -МПА</w:t>
      </w:r>
    </w:p>
    <w:sectPr>
      <w:type w:val="nextPage"/>
      <w:pgSz w:w="11906" w:h="16838"/>
      <w:pgMar w:left="1797" w:right="748" w:gutter="0" w:header="0" w:top="1020" w:footer="0" w:bottom="9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Verdan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680" w:leader="none"/>
        <w:tab w:val="right" w:pos="936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Лазо</dc:creator>
  <dc:description/>
  <dc:language>en-US</dc:language>
  <cp:lastModifiedBy/>
  <cp:lastPrinted>2024-12-18T12:03:00Z</cp:lastPrinted>
  <dcterms:modified xsi:type="dcterms:W3CDTF">2024-12-18T02:07:31Z</dcterms:modified>
  <cp:revision>243</cp:revision>
  <dc:subject/>
  <dc:title>Решение Думы Лазовского муниципального района</dc:title>
</cp:coreProperties>
</file>