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9461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6  апреля  2025 г.                                 с. Лазо</w:t>
      </w: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№  438</w:t>
      </w:r>
    </w:p>
    <w:p>
      <w:pPr>
        <w:pStyle w:val="Style14"/>
        <w:shd w:fill="FFFFFF" w:val="clear"/>
        <w:spacing w:lineRule="atLeast" w:line="360" w:before="360" w:after="36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Об  утверждении  отчета  об  исполнении консолидированного  бюджета             Лазовского  муниципального  округа  за 1 квартал  2025 года</w:t>
      </w:r>
    </w:p>
    <w:p>
      <w:pPr>
        <w:pStyle w:val="Normal"/>
        <w:ind w:left="720" w:hanging="720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mallCaps/>
          <w:sz w:val="26"/>
          <w:szCs w:val="26"/>
        </w:rPr>
      </w:pPr>
      <w:r>
        <w:rPr>
          <w:rFonts w:cs="Arial" w:ascii="Arial" w:hAnsi="Arial"/>
          <w:sz w:val="23"/>
          <w:szCs w:val="23"/>
          <w:shd w:fill="FFFFFF" w:val="clear"/>
        </w:rPr>
        <w:t> </w:t>
      </w:r>
      <w:r>
        <w:rPr>
          <w:sz w:val="26"/>
          <w:szCs w:val="26"/>
          <w:shd w:fill="FFFFFF" w:val="clear"/>
        </w:rPr>
        <w:t>В соответствии с Бюджетным кодексом Российской  Федерации от 31.07.1998г № 145-ФЗ, Уставом  Лазовского муниципального округа, решением  Думы  Лазовского муниципального  округа  от  18.12.2024г. №  535-МПА «Об  утверждении  бюджета  Лазовского  муниципального  округа  на  2025 год и  плановый период 2026 и 2027 годов», администрация  Лазовского муниципального округа</w:t>
      </w:r>
    </w:p>
    <w:p>
      <w:pPr>
        <w:pStyle w:val="Normal"/>
        <w:spacing w:lineRule="auto" w:line="360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1. Утвердить отчет об использовании  консолидированного бюджета Лазовского  муниципального  округа за   1 квартал  2025 года  по  доходам  в  сумме  138 337 541,86 руб.,  по  расходам  в  сумме  144 457 041,82 руб. ( приложение № 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2. Начальнику управления  делами (Матвеенко Л.Р.)  разместить  настоящее  постановление  на  сайте  администрации  Лазовского  муниципального  округ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 xml:space="preserve">3.  Контроль  за  исполнением  настоящего  постановления  возложить  на  заместителя  главы администрации-начальника финансово-экономического управления  Шлапунову И.Р.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Лаз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        Ю.А. Мосальский       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center">
    <w:name w:val="text-cente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42:00Z</dcterms:created>
  <dc:creator>SAN</dc:creator>
  <dc:description/>
  <cp:keywords/>
  <dc:language>en-US</dc:language>
  <cp:lastModifiedBy>user</cp:lastModifiedBy>
  <cp:lastPrinted>2025-04-16T16:44:00Z</cp:lastPrinted>
  <dcterms:modified xsi:type="dcterms:W3CDTF">2025-04-16T06:45:00Z</dcterms:modified>
  <cp:revision>6</cp:revision>
  <dc:subject/>
  <dc:title> </dc:title>
</cp:coreProperties>
</file>