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  <w:u w:val="single"/>
        </w:rPr>
        <w:t xml:space="preserve">ОБЪЯВЛЕНИЕ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 конкурсе на замещение вакантной  должност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ой служб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заместителя начальника финансово-экономического управления администрации Лазовского муниципального округа (главная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валификационные требования предъявляемые к уровню профессиональных знаний и опыту работы, необходимых для исполнения должностных обязанностей  заместителя начальника финансово-экономического управления администрации Лазовского муниципального окр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31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разца о высшем профессиональном образовании – финансово - экономическое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 менее двух лет стажа муниципальной (государственной) службы или не менее трёх лет стажа работы по специальности экономист, а для лиц, имеющих дипломы специалиста или магистра с отличием, в течении трёх лет со дня выдачи диплома- не менее одного года стажа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Normal"/>
        <w:rPr/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начальника финансово-экономического управления администрации Лазовского муниципального округа прилагается.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21-03-26T11:43:00Z</cp:lastPrinted>
  <dcterms:modified xsi:type="dcterms:W3CDTF">2023-07-10T22:48:00Z</dcterms:modified>
  <cp:revision>56</cp:revision>
  <dc:subject/>
  <dc:title>     </dc:title>
</cp:coreProperties>
</file>