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b/>
          <w:sz w:val="26"/>
          <w:szCs w:val="26"/>
        </w:rPr>
        <w:t>Проект</w:t>
      </w:r>
    </w:p>
    <w:p>
      <w:pPr>
        <w:pStyle w:val="Normal"/>
        <w:spacing w:before="0" w:after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АЯ ИНСТРУКЦИ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iCs/>
          <w:sz w:val="28"/>
          <w:szCs w:val="28"/>
        </w:rPr>
        <w:t>заместителя начальника</w:t>
      </w:r>
      <w:r>
        <w:rPr>
          <w:sz w:val="28"/>
          <w:szCs w:val="28"/>
        </w:rPr>
        <w:t xml:space="preserve"> финансово-экономического управления </w:t>
      </w:r>
    </w:p>
    <w:p>
      <w:pPr>
        <w:pStyle w:val="Normal"/>
        <w:ind w:firstLine="567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Администрации Лазовского муниципального округа</w:t>
      </w:r>
    </w:p>
    <w:p>
      <w:pPr>
        <w:pStyle w:val="Normal"/>
        <w:ind w:firstLine="567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1. Заместитель начальника финансово-экономического управления администрации Лазовского муниципального округа (далее – заместитель начальника) назначается и освобождается от должности начальником финансово-экономического управ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Является муниципальным служащим, замещает должность, относящуюся к главной группе должностей муниципальной службы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меститель начальника управления подчиняется начальнику финансово-экономического управления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>Заместителю начальника управления подчиняются начальники отделов управления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>В период отсутствия заместителя начальника его функции возлагаются на начальника бюджетного отдела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меститель начальника в своей деятельности руководствуется Конституцией </w:t>
      </w:r>
      <w:r>
        <w:rPr>
          <w:color w:val="000000"/>
          <w:sz w:val="26"/>
          <w:szCs w:val="26"/>
        </w:rPr>
        <w:t>Российской Федерации</w:t>
      </w:r>
      <w:r>
        <w:rPr>
          <w:sz w:val="26"/>
          <w:szCs w:val="26"/>
        </w:rPr>
        <w:t xml:space="preserve">, законодательством </w:t>
      </w:r>
      <w:r>
        <w:rPr>
          <w:color w:val="000000"/>
          <w:sz w:val="26"/>
          <w:szCs w:val="26"/>
        </w:rPr>
        <w:t>Российской Федерации</w:t>
      </w:r>
      <w:r>
        <w:rPr>
          <w:sz w:val="26"/>
          <w:szCs w:val="26"/>
        </w:rPr>
        <w:t xml:space="preserve"> и Приморского края, Уставом Лазовского муниципального округа, решениями Думы Лазовского муниципального округа, нормативными правовыми актами Главы Лазовского муниципального округа и приказами начальника финансово-экономического управления, положением об финансово-экономическом управлении и положениями настоящей инструкции. 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240"/>
        <w:ind w:left="0" w:right="-53" w:firstLine="709"/>
        <w:rPr/>
      </w:pPr>
      <w:r>
        <w:rPr>
          <w:rStyle w:val="FontStyle18"/>
          <w:b/>
          <w:bCs/>
          <w:sz w:val="28"/>
          <w:szCs w:val="28"/>
        </w:rPr>
        <w:t>Квалификационные требования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1344" w:leader="none"/>
              </w:tabs>
              <w:spacing w:lineRule="auto" w:line="360"/>
              <w:ind w:firstLine="720"/>
              <w:rPr/>
            </w:pPr>
            <w:r>
              <w:rPr>
                <w:sz w:val="26"/>
                <w:szCs w:val="26"/>
              </w:rPr>
              <w:t>Для замещения должности заместителя начальника устанавливаются следующие квалификационные требования:</w:t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344" w:leader="none"/>
              </w:tabs>
              <w:spacing w:lineRule="auto" w:line="360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 Базовые квалификационные требования: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1. Квалификационные требования к уровню профессионального образования и стажу муниципальной службы или стажу работы по специальности, направлению подготовки: высшее образование не ниже уровня специалитета, магистратуры и стаж муниципальной службы не менее четырех лет или стаж работы по специальности, направлению подготовки не менее пяти лет.</w:t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344" w:leader="none"/>
              </w:tabs>
              <w:spacing w:lineRule="auto" w:line="360"/>
              <w:ind w:firstLine="720"/>
              <w:rPr>
                <w:sz w:val="26"/>
                <w:szCs w:val="26"/>
              </w:rPr>
            </w:pPr>
            <w:r>
              <w:rPr>
                <w:rStyle w:val="FontStyle18"/>
              </w:rPr>
              <w:t>2.2. Квалификационные требования к профессиональным знаниям:</w:t>
            </w:r>
          </w:p>
          <w:p>
            <w:pPr>
              <w:pStyle w:val="Normal"/>
              <w:widowControl/>
              <w:autoSpaceDE w:val="true"/>
              <w:spacing w:lineRule="auto" w:line="360"/>
              <w:ind w:firstLine="720"/>
              <w:jc w:val="both"/>
              <w:rPr/>
            </w:pPr>
            <w:r>
              <w:rPr>
                <w:sz w:val="26"/>
                <w:szCs w:val="26"/>
              </w:rPr>
              <w:t>2.2.1. Квалификационные требования к знаниям и умениям, необходимым для исполнения должностных обязанностей, а также к специальности, направлению подготовки устанавливаются в соответствии с федеральным законом.</w:t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406" w:leader="none"/>
              </w:tabs>
              <w:spacing w:lineRule="auto" w:line="360"/>
              <w:ind w:firstLine="720"/>
              <w:rPr>
                <w:sz w:val="26"/>
                <w:szCs w:val="26"/>
              </w:rPr>
            </w:pPr>
            <w:r>
              <w:rPr>
                <w:rStyle w:val="FontStyle18"/>
              </w:rPr>
              <w:t>2.3.</w:t>
              <w:tab/>
              <w:t>Знания в области информационных технологий, а именно знания:</w:t>
              <w:br/>
              <w:t>аппаратного и программного обеспечения, возможностей и особенностей</w:t>
              <w:br/>
              <w:t>применения современных информационно-коммуникационных технологий в органах местного самоуправления, включая использование возможностей</w:t>
              <w:br/>
              <w:t>межведомственного документооборота, общих вопросов в области</w:t>
              <w:br/>
              <w:t>обеспечения информационной безопасности.</w:t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95" w:leader="none"/>
              </w:tabs>
              <w:spacing w:lineRule="auto" w:line="360"/>
              <w:ind w:firstLine="720"/>
              <w:rPr/>
            </w:pPr>
            <w:r>
              <w:rPr>
                <w:rStyle w:val="FontStyle18"/>
              </w:rPr>
              <w:t>2.3.</w:t>
              <w:tab/>
              <w:t>Квалификационные требования к профессиональным навыкам:</w:t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397" w:leader="none"/>
              </w:tabs>
              <w:spacing w:lineRule="auto" w:line="360"/>
              <w:ind w:firstLine="720"/>
              <w:rPr/>
            </w:pPr>
            <w:r>
              <w:rPr>
                <w:rStyle w:val="FontStyle18"/>
              </w:rPr>
              <w:t>2.3.1.</w:t>
              <w:tab/>
              <w:t>Навыки организации и планирования работы, контроля, анализа и прогнозирования последствий принимаемых решений, владения</w:t>
              <w:br/>
              <w:t>информационными технологиями, пользования офисной техникой и</w:t>
              <w:br/>
              <w:t>программным обеспечением, редактирования документации,</w:t>
              <w:br/>
              <w:t>организационные и коммуникативные навыки.</w:t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397" w:leader="none"/>
              </w:tabs>
              <w:spacing w:lineRule="auto" w:line="360"/>
              <w:ind w:firstLine="720"/>
              <w:rPr>
                <w:rStyle w:val="FontStyle18"/>
                <w:sz w:val="28"/>
                <w:szCs w:val="28"/>
              </w:rPr>
            </w:pPr>
            <w:r>
              <w:rPr>
                <w:rStyle w:val="FontStyle18"/>
              </w:rPr>
              <w:t>2.3.2.</w:t>
              <w:tab/>
              <w:t>Навыки в области информационно-коммуникационных</w:t>
              <w:br/>
              <w:t>технологий, а именно навыки: работы с внутренними и периферийными</w:t>
              <w:br/>
              <w:t>устройствами компьютера, работы с информационно-</w:t>
              <w:br/>
              <w:t>телекоммуникационными сетями, в том числе сетью Интернет, работы в операционной системе, управления электронной почтой, работы в текстовом редакторе, работы с электронными таблицами, подготовки презентаций, использования графических объектов в электронных документах, работы с базами данных.</w:t>
            </w:r>
          </w:p>
        </w:tc>
      </w:tr>
    </w:tbl>
    <w:p>
      <w:pPr>
        <w:pStyle w:val="Style71"/>
        <w:widowControl/>
        <w:tabs>
          <w:tab w:val="clear" w:pos="708"/>
          <w:tab w:val="left" w:pos="567" w:leader="none"/>
        </w:tabs>
        <w:spacing w:lineRule="auto" w:line="240" w:before="0" w:after="240"/>
        <w:ind w:right="-53" w:firstLine="709"/>
        <w:rPr/>
      </w:pPr>
      <w:r>
        <w:rPr>
          <w:rStyle w:val="FontStyle17"/>
          <w:sz w:val="28"/>
          <w:szCs w:val="28"/>
        </w:rPr>
        <w:t>3. Должностные обязанности</w:t>
      </w:r>
    </w:p>
    <w:p>
      <w:pPr>
        <w:pStyle w:val="Style81"/>
        <w:widowControl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>
          <w:rStyle w:val="FontStyle18"/>
        </w:rPr>
        <w:t>3.1. На заместителя начальника управления возлагаются следующие должностные обязанности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3.1. Заместитель начальника управления обязан выполнять основные обязанности муниципального служащего, предусмотренные статьей 12 Федерального закона от 02.03.2007 № 25-ФЗ «О муниципальной службе в Российской Федерации», а именно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1.1. Соблюдать </w:t>
      </w:r>
      <w:hyperlink r:id="rId2">
        <w:r>
          <w:rPr>
            <w:rStyle w:val="InternetLink"/>
            <w:color w:val="000000"/>
            <w:sz w:val="26"/>
            <w:szCs w:val="26"/>
          </w:rPr>
          <w:t>Конституцию</w:t>
        </w:r>
      </w:hyperlink>
      <w:r>
        <w:rPr>
          <w:sz w:val="26"/>
          <w:szCs w:val="26"/>
        </w:rPr>
        <w:t xml:space="preserve"> Российской Федерации, федеральные конституционные законы, федеральные законы, иные нормативные правовые акты Российской Федерации, законы и иные нормативные правовые акты Приморского края, Лазовского муниципального округа, Устав Лазовского муниципального округа и иные муниципальные правовые акты и обеспечивать их исполнение.</w:t>
      </w:r>
    </w:p>
    <w:p>
      <w:pPr>
        <w:pStyle w:val="Normal"/>
        <w:widowControl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2. Исполнять должностные обязанности в соответствии с должностной инструкцией.</w:t>
      </w:r>
    </w:p>
    <w:p>
      <w:pPr>
        <w:pStyle w:val="Normal"/>
        <w:widowControl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3. Соблюдать при исполнении должностных обязанностей права, свободы и законные интересы человека и гражданина независимо от расы, национальности, языка, отношения к религии и других обстоятельств, а также права и законные интересы организаций.</w:t>
      </w:r>
    </w:p>
    <w:p>
      <w:pPr>
        <w:pStyle w:val="Normal"/>
        <w:widowControl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4. Соблюдать установленные в Администрации Лазовского муниципального округа правила внутреннего трудового распорядка, должностную инструкцию, порядок работы со служебной информацией.</w:t>
      </w:r>
    </w:p>
    <w:p>
      <w:pPr>
        <w:pStyle w:val="Normal"/>
        <w:widowControl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5. Поддерживать уровень квалификации, необходимый для надлежащего исполнения должностных обязанносте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1.6. Не разглашать </w:t>
      </w:r>
      <w:hyperlink r:id="rId3">
        <w:r>
          <w:rPr>
            <w:rStyle w:val="InternetLink"/>
            <w:color w:val="000000"/>
            <w:sz w:val="26"/>
            <w:szCs w:val="26"/>
          </w:rPr>
          <w:t>сведения</w:t>
        </w:r>
      </w:hyperlink>
      <w:r>
        <w:rPr>
          <w:sz w:val="26"/>
          <w:szCs w:val="26"/>
        </w:rPr>
        <w:t>, составляющие государственную и иную охраняемую федеральными законами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.</w:t>
      </w:r>
    </w:p>
    <w:p>
      <w:pPr>
        <w:pStyle w:val="Normal"/>
        <w:widowControl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7. Беречь государственное и муниципальное имущество, в том числе предоставленное ему для исполнения должностных обязанносте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1.8. Представлять в установленном порядке предусмотренные </w:t>
      </w:r>
      <w:hyperlink r:id="rId4">
        <w:r>
          <w:rPr>
            <w:rStyle w:val="InternetLink"/>
            <w:color w:val="000000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 сведения о себе и членах своей семьи.</w:t>
      </w:r>
    </w:p>
    <w:p>
      <w:pPr>
        <w:pStyle w:val="Normal"/>
        <w:widowControl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9. Сообщать Главе Администрации Лазовского муниципального округа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.</w:t>
      </w:r>
    </w:p>
    <w:p>
      <w:pPr>
        <w:pStyle w:val="Normal"/>
        <w:widowControl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10. Соблюдать ограничения, выполнять обязательства, не нарушать запреты, которые установлены Федеральным законом от 02.03.2007 № 25-ФЗ «О муниципальной службе в Российской Федерации» и другими федеральными законами.</w:t>
      </w:r>
    </w:p>
    <w:p>
      <w:pPr>
        <w:pStyle w:val="Normal"/>
        <w:widowControl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11. Уведомлять в письменной форме непосредственного руководителя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6"/>
          <w:szCs w:val="26"/>
        </w:rPr>
        <w:t>3.2. Заместитель начальника управления не вправе исполнять данное ему неправомерное поручение. При получении от соответствующего руководителя поручения, являющегося, по его мнению, неправомерным, Заместитель начальника управления должен представить руководителю, давшему поручение,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, законов и иных нормативных правовых актов Приморского края, муниципальных правовых актов, которые могут быть нарушены при исполнении данного поручения. В случае подтверждения руководителем данного поручения в письменной форме Заместитель начальника управления обязан отказаться от его исполнения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3.3. Исходя из задач и функций, определенных Положением об ФЭУ, Заместитель начальника управления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3.3.1. Осуществляет планирующие, организационные, руководящие, координирующие, контролирующие, аналитические, правотворческие и иные функции, необходимые для выполнения стоящих перед финансово-экономическим управлением задач, обеспечивает связь с другими структурными подразделениями администрации, иными органами местного самоуправления, организациями, учреждения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2. Формирует на основании планов работы отделов Финансово-экономического управления и отчетов сводный план работы и отчетности Финансово-экономического управле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3.3.3. Осуществляет координацию деятельности отделов Финансово-экономического управления по реализации плана работы Финансово-экономического управле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4. Организует контроль за разработкой номенклатуры дел, за обеспечением сохранности документов Финансово-экономического управления и своевременности сдачи их в архив.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5. Осуществляет мероприятия по внутреннему финансовому аудиту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6. </w:t>
      </w:r>
      <w:r>
        <w:rPr>
          <w:rFonts w:eastAsia="SimSun;宋体"/>
          <w:sz w:val="26"/>
          <w:szCs w:val="26"/>
        </w:rPr>
        <w:t>Осуществляет</w:t>
      </w:r>
      <w:r>
        <w:rPr>
          <w:rFonts w:eastAsia="SimSun;宋体"/>
          <w:sz w:val="26"/>
          <w:szCs w:val="26"/>
          <w:lang w:val="en-US"/>
        </w:rPr>
        <w:t xml:space="preserve"> мониторинг качества финансово-экономического менеджмента, осуществляемого главными распорядителями бюджетных средств </w:t>
      </w:r>
      <w:r>
        <w:rPr>
          <w:rFonts w:eastAsia="SimSun;宋体"/>
          <w:sz w:val="26"/>
          <w:szCs w:val="26"/>
        </w:rPr>
        <w:t>Лазовского муниципального округа</w:t>
      </w:r>
      <w:r>
        <w:rPr>
          <w:rFonts w:eastAsia="SimSun;宋体"/>
          <w:sz w:val="26"/>
          <w:szCs w:val="26"/>
          <w:lang w:val="en-US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7. Организует и участвует в работе по составлению, планированию и исполнению бюджета Лазовского муниципального округа и соблюдению режима экономии и эффективного использования бюджетных средств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8. Осуществляет исполнение нормативных актов вышестоящих организаций, решений Думы Лазовского муниципального округа, постановлений и распоряжений Администрации Лазовского муниципального округа по вопросам, входящим в его компетенцию, приказов финансово-экономического управле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9. Готовит замечания, предложения по результатам анализа отчётности и проверок, а также материалов и предложений по вопросам исполнения бюджета, укреплению сметно-финансовой дисциплины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10. Организует подготовку периодической отчетности в сроки и по формам, установленные Министерством финансов Приморского края, входящим в его компетенцию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11. Участвует в тематических проверках учреждений для осуществления контрольно-экономической работы по использованию бюджетных средств по заданиям начальника Финансово-экономического управления, в семинарах, проводимых Финансово-экономическим управлением, в разработке методических указаний по вопросам формирования и исполнения бюджет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3.3.12. Консультирует муниципальные учреждения </w:t>
      </w:r>
      <w:r>
        <w:rPr>
          <w:sz w:val="26"/>
          <w:szCs w:val="26"/>
        </w:rPr>
        <w:t>Лазовского муниципального округа</w:t>
      </w:r>
      <w:r>
        <w:rPr>
          <w:bCs/>
          <w:sz w:val="26"/>
          <w:szCs w:val="26"/>
        </w:rPr>
        <w:t xml:space="preserve"> по вопросам, входящим в компетенцию Финансово-экономического управления, в соответствии с нормативными документ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3.3.13. О</w:t>
      </w:r>
      <w:r>
        <w:rPr>
          <w:sz w:val="26"/>
          <w:szCs w:val="26"/>
        </w:rPr>
        <w:t xml:space="preserve">беспечивает </w:t>
      </w:r>
      <w:r>
        <w:rPr>
          <w:bCs/>
          <w:sz w:val="26"/>
          <w:szCs w:val="26"/>
        </w:rPr>
        <w:t>рассмотрение обращений граждан, предприятий, учреждений, организаций по вопросам, относящихся к деятельности Финансово-экономического управле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Style w:val="FontStyle18"/>
        </w:rPr>
        <w:t xml:space="preserve">3.3.14. Организует работу по подготовке и разрабатывает </w:t>
      </w:r>
      <w:r>
        <w:rPr>
          <w:sz w:val="26"/>
          <w:szCs w:val="26"/>
        </w:rPr>
        <w:t xml:space="preserve">проекты решений Думы Лазовского муниципального округа, постановлений и распоряжений Администрации Лазовского муниципального округа, приказов и распоряжений </w:t>
      </w:r>
      <w:r>
        <w:rPr>
          <w:rStyle w:val="FontStyle18"/>
        </w:rPr>
        <w:t>Финансово-экономического управления</w:t>
      </w:r>
      <w:r>
        <w:rPr>
          <w:sz w:val="26"/>
          <w:szCs w:val="26"/>
        </w:rPr>
        <w:t xml:space="preserve"> по вопросам, входящим в его компетенцию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15. Проводит первичную антикоррупционную экспертизу и подготавливает заключения при согласовании </w:t>
      </w:r>
      <w:r>
        <w:rPr>
          <w:rStyle w:val="FontStyle18"/>
        </w:rPr>
        <w:t>муниципальных правовых актов по вопросам, входящим в компетенцию Финансово-экономического управле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16. Участвует в проведении мероприятий по повышению квалификации работников Финансово-экономического управле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17. Исполняет поручения начальника Финансово-экономического управления, данные в пределах полномочий, установленных законодательством, за исключением неправомерных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18. Организует и участвует в размещении информации в системе «Электронный бюджет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19. Обеспечивает взаимодействие Финансово-экономического управления с налоговой инспекцией, территориальным отделением Федерального казначейства и Администрацией Лазовского муниципального округ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20. Информирует начальника Финансово-экономического управления о своей деятельности, представляет ему всею необходимую информацию и документы о деятельности Финансово-экономического управле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21. Систематически осуществляет анализ деятельности Финансово-экономического управления, с целью постоянного совершенствова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22. Осуществляет руководство над работой по подготовке материалов по фактам нарушений для передачи правоохранительным органам.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ава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4.1. В соответствии со статьей 11 Федерального закона от 02.03.2007 № 25-ФЗ «О муниципальной службе в Российской Федерации» Заместитель начальника управления имеет право на:</w:t>
      </w:r>
    </w:p>
    <w:p>
      <w:pPr>
        <w:pStyle w:val="Normal"/>
        <w:widowControl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1. Ознакомление с документами, устанавливающими его права и обязанности по замещаемой должности муниципальной службы, критериями оценки качества исполнения должностных обязанностей и условиями продвижения по службе.</w:t>
      </w:r>
    </w:p>
    <w:p>
      <w:pPr>
        <w:pStyle w:val="Normal"/>
        <w:widowControl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2. Обеспечение организационно-технических условий, необходимых для исполнения должностных обязанносте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4.1.3. Оплату труда и другие выплаты в соответствии с трудовым </w:t>
      </w:r>
      <w:hyperlink r:id="rId5">
        <w:r>
          <w:rPr>
            <w:rStyle w:val="InternetLink"/>
            <w:color w:val="000000"/>
            <w:sz w:val="26"/>
            <w:szCs w:val="26"/>
          </w:rPr>
          <w:t>законодательством</w:t>
        </w:r>
      </w:hyperlink>
      <w:r>
        <w:rPr>
          <w:color w:val="000000"/>
          <w:sz w:val="26"/>
          <w:szCs w:val="26"/>
        </w:rPr>
        <w:t xml:space="preserve">, </w:t>
      </w:r>
      <w:hyperlink r:id="rId6">
        <w:r>
          <w:rPr>
            <w:rStyle w:val="InternetLink"/>
            <w:color w:val="000000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о муниципальной службе и трудовым договором;</w:t>
      </w:r>
    </w:p>
    <w:p>
      <w:pPr>
        <w:pStyle w:val="Normal"/>
        <w:widowControl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4. Отдых, обеспечиваемый установлением нормальной продолжительности рабочего (служебного) времени, предоставлением выходных дней и нерабочих праздничных дней, а также ежегодного оплачиваемого отпуска.</w:t>
      </w:r>
    </w:p>
    <w:p>
      <w:pPr>
        <w:pStyle w:val="Normal"/>
        <w:widowControl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5.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Администрации Лазовского муниципального округа.</w:t>
      </w:r>
    </w:p>
    <w:p>
      <w:pPr>
        <w:pStyle w:val="Normal"/>
        <w:widowControl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6. Участие по своей инициативе в конкурсе на замещение вакантной должности муниципальной службы, конкурсе на включение в резерв управленческих кадров Лазовского муниципального округа, конкурсе на включение в кадровый резерв Администрации Лазовского муниципального округа.</w:t>
      </w:r>
    </w:p>
    <w:p>
      <w:pPr>
        <w:pStyle w:val="Normal"/>
        <w:widowControl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7. Повышение квалификации в соответствии с муниципальным правовым актом за счет средств бюджета округа.</w:t>
      </w:r>
    </w:p>
    <w:p>
      <w:pPr>
        <w:pStyle w:val="Normal"/>
        <w:widowControl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8. Защиту своих персональных данных.</w:t>
      </w:r>
    </w:p>
    <w:p>
      <w:pPr>
        <w:pStyle w:val="Normal"/>
        <w:widowControl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9. Ознакомление со всеми материалами своего личного дела, с отзывами о профессиональной деятельности и другими документами до внесения их в его личное дело, а также на приобщение к личному делу его письменных объяснени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4.1.10. Рассмотрение индивидуальных трудовых споров в соответствии с трудовым </w:t>
      </w:r>
      <w:hyperlink r:id="rId7">
        <w:r>
          <w:rPr>
            <w:rStyle w:val="InternetLink"/>
            <w:color w:val="000000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>, защиту своих прав и законных интересов на муниципальной службе, включая обжалование в суд их нарушений.</w:t>
      </w:r>
    </w:p>
    <w:p>
      <w:pPr>
        <w:pStyle w:val="Normal"/>
        <w:widowControl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11. Пенсионное обеспечение в соответствии с законодательством Российской Федерации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4.2. Заместитель начальника управления вправе с предварительного письменного уведомления Главы Администрации Лазовского муниципального округа выполнять иную оплачиваемую работу, если это не повлечет за собой конфликт интересов и если иное не предусмотрено Федеральным </w:t>
      </w:r>
      <w:hyperlink r:id="rId8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2.03.2007 № 25-ФЗ «О муниципальной службе в Российской Федерации»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Участвовать в заседаниях и совещаниях, проводимых Главой Администрации Лазовского муниципального округа, его заместителями или управляющим делами при обсуждении вопросов, входящих в компетенцию отдела.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тветственность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5.1. Заместитель начальника управления несет персональную ответственность за качество и своевременность выполнения возложенных на него должностных обязанностей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5.2. За неисполнение или ненадлежащее исполнение должностных обязанностей, установленных настоящей должностной инструкцией, обязанностей, установленных Федеральным </w:t>
      </w:r>
      <w:hyperlink r:id="rId9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5.12.2008 № 273-ФЗ «О противодействии коррупции», а также ограничений и запретов, предусмотренных статьями 13, 14, 14.1., 14.2., 15 Федерального закона от 02.03.2007 № 25-ФЗ «О муниципальной службе в Российской Федерации» Заместитель начальника управления может быть привлечен к ответственности в порядке и на основаниях, предусмотренных законодательством Российской Федераци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5.3. Заместитель начальника управления несет установленную законодательством ответственность за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1. Не соблюдение трудовой дисциплины, правил пожарной безопасности, правил охраны труда и техники безопасности, правил внутреннего трудового распорядка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2. Нарушение порядка работы со служебной информацией, а также за разглашение сведений, ставших ему известными в связи с выполнением должностных обязанностей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3. Нарушение положений Кодекса этики и служебного поведения муниципальных служащих Лазовского муниципального округа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4. За исполнение неправомерного поручения (задания) руководителя в соответствии с законодательством о муниципальной службе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5. Ущерб, причиненный Администрации Лазовского муниципального округа при выполнении должностных обязанностей.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взаимодействия начальника отдела в связи с исполнением должностных обязанностей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6.1. Служебное взаимодействие в связи с исполнением заместителя начальника управления должностных обязанностей предусматривает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поручения и указания заместителю начальника управления даются начальником ФЭУ, в устной или письменной форме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объяснительные и докладные записки, иные заявления на имя Главы Администрации Лазовского муниципального округа заместитель начальника управления представляет в письменном виде через начальника ФЭУ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6.2. Заместитель начальника управления по отношению к начальнику ФЭУ (заместителю начальника ФЭУ) обязан выполнять поручения, в том числе административные действия, в соответствии с должностными обязанностями и характером поручения, за исключением незаконных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6.3. Заместитель начальника управления по отношению к начальнику ФЭУ (заместителю начальника ФЭУ) обладает следующими правами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ращаться с просьбами по улучшению материально-технической базы отдела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ращаться с предложениями о подготовке проектов документов, нормативных правовых актов, обусловленных исполнением должностных обязанностей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выступать с инициативой о направлении на мероприятия (совещания, рабочие встречи, семинары, круглые столы, заседания комиссий и т.п.), связанные с функциями управления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ращаться с предложениями о направлении на профессиональную переподготовку и повышение квалификаци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6.4. Заместитель начальника управления по отношению к муниципальным служащим других структурных подразделений Администрации Лазовского муниципального округа обязан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ять устные консультации по вопросам, относящимся к его должностным обязанностям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ять информацию, документы по направлению деятельности отдела, в рамках своих должностных обязанностей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едоставлять дела, копии документов, находящихся на хранении в отделе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6.5. Заместитель начальника управления по отношению к муниципальным служащим других структурных подразделений Администрации Лазовского муниципального округа обладает следующими правами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исполнения должностных обязанностей запрашивать информацию, документы по направлению деятельности.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еречень муниципальных услуг, оказываемых гражданам и организациям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7.1. Заместитель начальника управления не участвует в оказании муниципальных услуг.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казатели эффективности и результативности профессиональной деятельности начальника отдела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Эффективность и результативность профессиональной служебной деятельности заместителя начальника управления определяется по следующим показателям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 В организации труда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сть и оперативность выполнения поручений и распоряжений в установленные сроки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трудовой дисциплины, Кодекса этики и служебного поведения муниципальных служащих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В качестве выполненной работы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документов, разработка правовых актов в соответствии с действующим законодательством и установленными требованиями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ное и логическое изложение в документах материала, отсутствие стилистических и грамматических ошибок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мотное составление документа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3. В профессионализме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фессиональная компетентность (знание нормативных правовых актов, широта профессионального кругозора, умение работать с документами)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особность выполнять должностные обязанности самостоятельно, без помощи руководителя или старшего по должности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особность четко организовывать и планировать выполнение порученных заданий, умение рационально использовать рабочее время, расставлять приоритеты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ворческий подход к решению поставленных задач, активность и инициатива в освоении новых компьютерных и информационных технологий, способность быстро адаптироваться к новым условиям и требованиям, способность и желание к получению новых профессиональных знаний и навыков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ознание ответственности за последствия своих действий, принимаемых решений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особность сохранять высокую работоспособность в экстремальных условиях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С должностной инструкцией ознакомлен(а) ______________ _________________________                         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(подпись) (расшифровка подписи)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«____» __________ 20__ г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2"/>
          <w:szCs w:val="22"/>
          <w:lang w:eastAsia="en-US"/>
        </w:rPr>
        <w:t>Второй экземпляр получил(а) на руки ______________ «____» ____________ 20__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Franklin Gothic Medium Cond">
    <w:charset w:val="cc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2138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400"/>
        </w:tabs>
        <w:ind w:left="54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640"/>
        </w:tabs>
        <w:ind w:left="8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440"/>
        </w:tabs>
        <w:ind w:left="104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880"/>
        </w:tabs>
        <w:ind w:left="11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680"/>
        </w:tabs>
        <w:ind w:left="136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1260"/>
        </w:tabs>
        <w:ind w:left="126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PageNumber">
    <w:name w:val="Page Number"/>
    <w:basedOn w:val="Style14"/>
    <w:rPr/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8"/>
      <w:szCs w:val="8"/>
    </w:rPr>
  </w:style>
  <w:style w:type="character" w:styleId="FontStyle22">
    <w:name w:val="Font Style22"/>
    <w:qFormat/>
    <w:rPr>
      <w:rFonts w:ascii="Franklin Gothic Medium Cond" w:hAnsi="Franklin Gothic Medium Cond" w:cs="Franklin Gothic Medium Cond"/>
      <w:smallCaps/>
      <w:spacing w:val="10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9">
    <w:name w:val="Font Style19"/>
    <w:qFormat/>
    <w:rPr>
      <w:rFonts w:ascii="Tahoma" w:hAnsi="Tahoma" w:cs="Tahoma"/>
      <w:spacing w:val="20"/>
      <w:sz w:val="16"/>
      <w:szCs w:val="16"/>
    </w:rPr>
  </w:style>
  <w:style w:type="character" w:styleId="FontStyle21">
    <w:name w:val="Font Style21"/>
    <w:qFormat/>
    <w:rPr>
      <w:rFonts w:ascii="Candara" w:hAnsi="Candara" w:cs="Candara"/>
      <w:spacing w:val="4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567"/>
      <w:jc w:val="both"/>
    </w:pPr>
    <w:rPr>
      <w:sz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spacing w:lineRule="exact" w:line="569"/>
      <w:jc w:val="center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spacing w:lineRule="exact" w:line="368"/>
      <w:ind w:firstLine="744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368"/>
      <w:ind w:firstLine="701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1">
    <w:name w:val="Style11"/>
    <w:basedOn w:val="Normal"/>
    <w:qFormat/>
    <w:pPr/>
    <w:rPr>
      <w:sz w:val="24"/>
      <w:szCs w:val="24"/>
    </w:rPr>
  </w:style>
  <w:style w:type="paragraph" w:styleId="1">
    <w:name w:val="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BEF246E5E692A749C8C239453CE23E6E57842A4BAB7834B5FB63o5sCF" TargetMode="External"/><Relationship Id="rId3" Type="http://schemas.openxmlformats.org/officeDocument/2006/relationships/hyperlink" Target="consultantplus://offline/ref=40BEF246E5E692A749C8C239453CE23E655C8A2740F6723CECF7615BoBs8F" TargetMode="External"/><Relationship Id="rId4" Type="http://schemas.openxmlformats.org/officeDocument/2006/relationships/hyperlink" Target="consultantplus://offline/ref=40BEF246E5E692A749C8C239453CE23E6D5A852642F42F36E4AE6D59BFED8E5DCB4E1D9Ao7sAF" TargetMode="External"/><Relationship Id="rId5" Type="http://schemas.openxmlformats.org/officeDocument/2006/relationships/hyperlink" Target="consultantplus://offline/ref=93C36394537923BB0C4A62786A576739BBCD73893F66FDC6903FFF61D12C21E4F9C555D3CE22D54AaDC8G" TargetMode="External"/><Relationship Id="rId6" Type="http://schemas.openxmlformats.org/officeDocument/2006/relationships/hyperlink" Target="consultantplus://offline/ref=93C36394537923BB0C4A62786A576739BBCE7B8D3C66FDC6903FFF61D12C21E4F9C555D3CE22DC45aDC5G" TargetMode="External"/><Relationship Id="rId7" Type="http://schemas.openxmlformats.org/officeDocument/2006/relationships/hyperlink" Target="consultantplus://offline/ref=93C36394537923BB0C4A62786A576739BBCD73893F66FDC6903FFF61D12C21E4F9C555D3CD20aDCFG" TargetMode="External"/><Relationship Id="rId8" Type="http://schemas.openxmlformats.org/officeDocument/2006/relationships/hyperlink" Target="consultantplus://offline/ref=93C36394537923BB0C4A62786A576739BBCE7B8D3C66FDC6903FFF61D12C21E4F9C555D3CE22DC4DaDC8G" TargetMode="External"/><Relationship Id="rId9" Type="http://schemas.openxmlformats.org/officeDocument/2006/relationships/hyperlink" Target="consultantplus://offline/main?base=LAW;n=116687;fld=134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4:47:00Z</dcterms:created>
  <dc:creator>Юрист</dc:creator>
  <dc:description/>
  <cp:keywords/>
  <dc:language>en-US</dc:language>
  <cp:lastModifiedBy>user</cp:lastModifiedBy>
  <cp:lastPrinted>2021-02-26T09:25:00Z</cp:lastPrinted>
  <dcterms:modified xsi:type="dcterms:W3CDTF">2021-03-28T23:48:00Z</dcterms:modified>
  <cp:revision>25</cp:revision>
  <dc:subject/>
  <dc:title>Должностной регламент</dc:title>
</cp:coreProperties>
</file>