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комиссии администраци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Лазовского  муниципального округ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по проведению конкурс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на замещение вакантной должност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6"/>
                <w:szCs w:val="26"/>
              </w:rPr>
              <w:t xml:space="preserve">муниципальной  службы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Ю.А. Мосальскому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от_____________________________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________________________________</w:t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pacing w:val="5"/>
          <w:sz w:val="26"/>
          <w:szCs w:val="26"/>
        </w:rPr>
      </w:pPr>
      <w:r>
        <w:rPr>
          <w:rFonts w:eastAsia="Tahoma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eastAsia="Tahoma"/>
          <w:b w:val="false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шу принять мои документы для участия в конкурсе на замещение вакантной должности муниципальной службы заместителя начальника финансово-экономического управления администрации Лазовского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илагаю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кета –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тография 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 об образовании -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трудовой книжки –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паспор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ИН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СНИЛ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кументы воинского учета - для граждан, пребывающих в запасе, и лиц, подлежащих призыву на военную служб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Сведения об адресах сайтов и (или) страниц сайтов  в информационно-телекоммуникационной сети «Интернет»,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2"/>
          <w:sz w:val="26"/>
          <w:szCs w:val="26"/>
        </w:rPr>
        <w:t>С</w:t>
      </w:r>
      <w:r>
        <w:rPr>
          <w:rFonts w:cs="Times New Roman" w:ascii="Times New Roman" w:hAnsi="Times New Roman"/>
          <w:b/>
          <w:i/>
          <w:sz w:val="26"/>
          <w:szCs w:val="26"/>
        </w:rPr>
        <w:t>правка о доходах, об имуществе и обязательствах имущественного характера гражданина, претендующего на замещение должности муниципальной  службы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ая справка -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        Подпись                         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кументы приняла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  подпись   расшифровк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23:00Z</dcterms:created>
  <dc:creator>as</dc:creator>
  <dc:description/>
  <cp:keywords/>
  <dc:language>en-US</dc:language>
  <cp:lastModifiedBy>user</cp:lastModifiedBy>
  <cp:lastPrinted>2012-07-23T16:37:00Z</cp:lastPrinted>
  <dcterms:modified xsi:type="dcterms:W3CDTF">2021-03-25T00:55:00Z</dcterms:modified>
  <cp:revision>20</cp:revision>
  <dc:subject/>
  <dc:title> ОБРАЗЕЦ    </dc:title>
</cp:coreProperties>
</file>