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ОБЪЯВЛЕНИЕ 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конкурсе на замещение вакантной  должности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главного специалиста 1 разряда бюджетного отдела финансово – экономического управления  (ведущ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мобилизационного отдела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ца о высшем профессиональном образ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 начальника отдела архитектуры, градостроительства земельных и имущественных отношений прилагается.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9-06-19T07:05:00Z</cp:lastPrinted>
  <dcterms:modified xsi:type="dcterms:W3CDTF">2023-07-11T00:15:00Z</dcterms:modified>
  <cp:revision>63</cp:revision>
  <dc:subject/>
  <dc:title>     </dc:title>
</cp:coreProperties>
</file>