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6252002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РАСПОРЯЖ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11 июля 2023г.                                       с. Лазо                                                 №  168 -р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 объявлении  конкурса на замещени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ой  должности муниципальной служб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ложением о проведении конкурса на замещение вакантной  должности муниципальной службы Лазовского муниципального района, утвержденного  решением Думы Лазовского муниципального района от 27.03.2019г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182-МПА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Объявить   конкурс на замещение вакантной должности  муниципальной службы  главного специалиста 1 разряда бюджетного отдела финансово – экономического управления администрации Лазовского муниципального округ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Образовать конкурсную комиссию для проведения конкурса на замещение вакантной должности муниципальной службы в составе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Мосальский Юрий Анатольевич - глава администрации  Лазов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Заместитель председателя – Осипов Сергей Петрович,  первый заместитель главы администрации  Лазовского муниципального округа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Чуляева Евгения Сергеевна, главный специалист 1 разряда по вопросам муниципальной службы и кадров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дурин Дмитрий Станиславович – начальник юридического отдел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Шлапунова Ирина Ринадовна – заместитель главы администрации - начальник  финансово-экономического управления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енева Татьяна Евгеньевна –  начальник отделения  КГБУ «Приморский центр занятости  населения» (по согласованию)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тарникова Алла Дмитриевна –  и. о. начальника отдела по Лазовскому району департамента труда и социального развития Приморского края  (по согласованию).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3. Начальнику управления делами  разместить в районной  газете «Синегорье» и на сайте администрации  Лазовского муниципального округа объявление о проведении конкурса и приёме документов для участия в 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круга                                                                       Ю.А. Мосальский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45:00Z</dcterms:created>
  <dc:creator>†га ў«Ґў  ‚Ґа</dc:creator>
  <dc:description/>
  <cp:keywords/>
  <dc:language>en-US</dc:language>
  <cp:lastModifiedBy>user</cp:lastModifiedBy>
  <cp:lastPrinted>2023-07-11T10:14:00Z</cp:lastPrinted>
  <dcterms:modified xsi:type="dcterms:W3CDTF">2023-07-11T00:14:00Z</dcterms:modified>
  <cp:revision>44</cp:revision>
  <dc:subject/>
  <dc:title> </dc:title>
</cp:coreProperties>
</file>