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ОБЪЯВЛЕНИЕ 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конкурсе на замещение вакантной  должности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конкурс на замещение вакантной должности муниципальной службы главный специалист  1 разряда мобилизационного отдела (ведущая 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лификационные требования, предъявляемые к уровню профессиональных знаний и опыту работы, необходимых для исполнения должностных обязанностей начальника мобилизационного отдела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ца о высшем профессиональном образ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6192/2/" \l "block_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аховое 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89865/" \l "block_5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) </w:t>
      </w:r>
      <w:r>
        <w:rPr>
          <w:rFonts w:eastAsia="Batang;바탕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 позволяющие его идентифицировать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 в форме индивидуального собеседования, связанным с выполнением должностных обязанностей по вакантной должности  муниципальной службы, на замещение которой претендуют кандида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заместителя  начальника отдела архитектуры, градостроительства земельных и имущественных отношений прилагается.</w:t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>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19-06-19T07:05:00Z</cp:lastPrinted>
  <dcterms:modified xsi:type="dcterms:W3CDTF">2023-07-11T00:20:00Z</dcterms:modified>
  <cp:revision>63</cp:revision>
  <dc:subject/>
  <dc:title>     </dc:title>
</cp:coreProperties>
</file>