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spacing w:lineRule="auto" w:line="240"/>
              <w:ind w:right="-96" w:hanging="0"/>
              <w:rPr/>
            </w:pPr>
            <w:r>
              <w:rPr>
                <w:szCs w:val="26"/>
              </w:rPr>
              <w:t xml:space="preserve">                                                         </w:t>
            </w:r>
            <w:r>
              <w:rPr>
                <w:b/>
                <w:szCs w:val="26"/>
              </w:rPr>
              <w:t>Проект</w:t>
            </w:r>
          </w:p>
          <w:p>
            <w:pPr>
              <w:pStyle w:val="Heading1"/>
              <w:spacing w:lineRule="auto" w:line="240"/>
              <w:ind w:right="-96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Heading1"/>
              <w:spacing w:lineRule="auto" w:line="240"/>
              <w:ind w:right="-96" w:hanging="0"/>
              <w:rPr>
                <w:szCs w:val="26"/>
              </w:rPr>
            </w:pPr>
            <w:r>
              <w:rPr>
                <w:szCs w:val="26"/>
              </w:rPr>
              <w:t>Утверждаю</w:t>
            </w:r>
          </w:p>
          <w:p>
            <w:pPr>
              <w:pStyle w:val="Heading1"/>
              <w:spacing w:lineRule="auto" w:line="240"/>
              <w:ind w:right="-96" w:hanging="0"/>
              <w:rPr/>
            </w:pPr>
            <w:r>
              <w:rPr/>
              <w:t xml:space="preserve">Глава администрации  </w:t>
            </w:r>
          </w:p>
          <w:p>
            <w:pPr>
              <w:pStyle w:val="Heading1"/>
              <w:spacing w:lineRule="auto" w:line="240"/>
              <w:ind w:right="-96" w:hanging="0"/>
              <w:rPr/>
            </w:pPr>
            <w:r>
              <w:rPr/>
              <w:t>Лазовского</w:t>
            </w:r>
            <w:r>
              <w:rPr>
                <w:szCs w:val="26"/>
              </w:rPr>
              <w:t xml:space="preserve"> муниципального 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Ю.А. Мосаль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»______________202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ind w:right="-99" w:hanging="0"/>
        <w:rPr>
          <w:b/>
          <w:b/>
          <w:szCs w:val="26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лжностной регламен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го служащего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замещающего должность муниципальной службы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чальника отдела имущественных отношений  </w:t>
      </w:r>
    </w:p>
    <w:p>
      <w:pPr>
        <w:pStyle w:val="Normal"/>
        <w:jc w:val="center"/>
        <w:rPr/>
      </w:pPr>
      <w:r>
        <w:rPr>
          <w:b/>
          <w:sz w:val="26"/>
        </w:rPr>
        <w:t>администрации Лазовского муниципального округ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>Муниципальный служащий администрации Лазовского муниципального округа (далее-муниципальный служащий) замещает должность начальника отдела имущественных отношений   администрации Лазовского муниципального округа, главной  группы должностей муниципальной служб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Муниципальный служащий осуществляет профессиональную служебную деятельность в соответствии с настоящим должностным регламентом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>Муниципальный служащий принимается на муниципальную службу   и освобождается от замещаемой должности муниципальной службы в соответствии  с Трудовым кодексом Российской Федерации с учетом особенностей, предусмотренных Федеральным законом  от 02.03.2007 года № 25-ФЗ «О муниципальной  службе Российской Федерации» и Законом Приморского края от 04.06.2007 года № 82-КЗ  «О муниципальной службе в Приморском крае»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Муниципальный служащий имеет права, предусмотренные статьей 11 Федерального закона от 02.03.2007 года № 25-ФЗ «О муниципальной  службе Российской Федерации», статьей 11 Закона Приморского края от 04.06.2007 года № 82-КЗ  «О муниципальной службе в Приморском крае» и иными нормативными правовыми актами о муниципальной службе.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Муниципальный служащий должен исполнять обязанности муниципального служащего, соблюдать ограничения, выполнять обязательства и требования к служебному поведению, не нарушать запреты, предусмотренные действующим законодательством о труде, статьями 12-15 Федерального закона «О муниципальной службе в Российской Федерации», статьями 12-15 Закона Приморского края «О муниципальной службе в Приморском крае», настоящим должностным регламентом.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>На должность начальника отдела имущественных отношений назначается лицо, имеющее высшее профессиональное образование, стаж муниципальной (государственной) службы не менее четырех лет или стаж (опыт) работы по специальности не менее пяти ле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>Муниципальный служащий непосредственно подчиняется главе администрации Лазовского муниципального райо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>Начальнику отдела подчинены все работники отдела, которые принимаются на работу и увольняются распоряжением главы администрации Лаз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Нормативная база служебной деятельности муниципального служащего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Федеральный закон от 6 октября 2003г. № 131-ФЗ «Об общих принципах организации местного самоуправления в Российской Федерации»;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 марта 2007 года № 25-ФЗ «О муниципальной службе в Российской Федерац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ругие федеральные законы, в том числе федеральные законы, регулирующие особенности прохождения муниципальной службы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казы Президента Российской Федерац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ые правовые акты федеральных органов исполнительной вла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в, законы и иные нормативные правовые акты Приморского края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в и иные нормативные правовые акты органов местного самоуправления Лазовского муниципального района.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.10.</w:t>
      </w:r>
      <w:r>
        <w:rPr>
          <w:sz w:val="26"/>
          <w:szCs w:val="26"/>
        </w:rPr>
        <w:t xml:space="preserve">Персональные данные муниципального служащего подлежат обработке (получение, хранение, комбинирование, передача и иное использование) в соответствии с действующим законодательством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алификационные требования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ровню и характеру профессиональных знаний и навыков: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>К уровню и характеру профессиональных знаний, необходимых дл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сполнения должностных обязанностей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 наличие специальных знаний, подтвержденных документом государственного образца о высшем профессиональном образовании.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2.1.2.</w:t>
      </w:r>
      <w:r>
        <w:rPr>
          <w:sz w:val="26"/>
          <w:szCs w:val="26"/>
        </w:rPr>
        <w:t xml:space="preserve">К уровню и характеру профессиональных знаний, необходимых для исполнения должностных обязанностей, включающих требования знания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Федеральных законов применительно к исполнению своих должностных обязанностей, прав и ответственност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става и законов Приморского края применительно к исполнению своих должностных обязанностей, прав и ответственно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става и НПА  Лазовского муниципального округа применительно к исполнению своих должностных обязанностей, прав и ответственно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равил делового этикет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ужебного распорядка, порядка работы со служебной информацией.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2.1.3.</w:t>
      </w:r>
      <w:r>
        <w:rPr>
          <w:sz w:val="26"/>
          <w:szCs w:val="26"/>
        </w:rPr>
        <w:t xml:space="preserve"> К уровню и характеру навыков, необходимых для исполнения должностных обязанностей, включающих умения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работать с людьм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сти деловые переговоры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ировать и анализировать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правлять временем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имательно слушать коллег;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эффективно и последовательно организовывать работу по взаимосвязям с организациями, предприятиями другими ведомствами, госорганами, муниципальными образованиями Приморского края, государственными и муниципальными служащими, населением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ладеть способностями подготовки делового письма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етоваться с коллективом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 допускать личностных конфликтов с коллегами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ия систематически повышать свою квалификацию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ыть ответственным по отношению к людям;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владеть компьютерной и другой оргтехникой, а также необходимым программным обеспечением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>К уровню профессионального образования: иметь высшее   профессиональное образование, соответствующего направлению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К стажу муниципальной службы:  иметь стаж  муниципальной (государственной)  службы не менее двух лет или стаж (опыт) работы по специальност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6"/>
          <w:szCs w:val="26"/>
        </w:rPr>
        <w:t>Должностные обязанност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>На начальника отдела имущественных отношений возлагаются следующие должностные обязан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отдела и выполнение стоящих перед ним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Разработка с учетом требований государственной программы приватизации в Российской Федерации,  посланиями Президента Российской Федерации и предоставление на утверждение проекта программы приватизации,  изменений и дополнений к ней, а также проектов нормативных актов по вопросам приват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Разработка и внесение в установленном порядке в Росимущество  и Департамент имущественных отношений Приморского края документов для утверждения перечня объектов, передаваемых в федеральную и государственную собственность Приморского кр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Организация и контроль за реализацией  местной программы приватизации, отчет об их выполнении перед Думой Лазов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Осуществление контроля за использованием по назначению муниципального имущества, закрепленного на праве хозяйственного ведения за унитарными предприятиями и оперативного управления за учреждениями, а также   переданного в установленном порядке иным лиц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возглавляемых им комисс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со структурными подразделениями администрации Приморского края, федеральными и государственными учрежд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Руководство отделом в соответствии с Положением об отделе имущественных отнош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ет по доверенности от имени администрации представляет её по вопросам имущественных отношений во всех предприятиях, учреждениях и организац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Распределение обязанностей между специалистами отд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Контроль за  деятельностью специалистов отд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Согласование должностных обязанностей  (должностных инструкций) для специалистов  отдела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Внесение предложения главе администрации Лазовского муниципального округа о назначении и освобождении от должности специалистов отд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Участие в заседаниях и совещаниях, проводимых главой администрации Лазовского муниципального округа, структурными подразделениями администрации Лазовского района и Думы Лазовского муниципального района, в других совещаниях и заседаниях при обсуждении вопросов, относящихся к компетенции отд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лноты и качества, подготавливаемых отделом документов, точное и своевременное исполнение поручений, соблюдение государственной и служебной тай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Обеспечение условий для переподготовки и повышении квалификации специалистов отд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Ходатайство о применении мер поощрения и наложении взысканий к работникам отд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Обеспечение соблюдения учетной дисциплины в отд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Определение основных направлений деятельности отдела, текущих и перспективных планов работы отд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в соответствии с действующим законодательством имуществом и средствами, закрепленными за отде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Прием заявок на приватизацию предприятий муниципальной собственности, подразделений и составных частей имущественных комплексов предприятий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ланов приватизации муниципальных предпри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Участвует в рассмотрении вопросов по созданию, реорганизации и ликвидации в установленном порядке муниципальных  предпри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проведение инвентаризации и оценку муниципального имущества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Осуществление приема и передачи объектов социально-культурного и коммунально-бытового назначения федеральной, государственной и других форм собственности в муниципаль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 xml:space="preserve">Осуществление в пределах своей компетенции защиты имущественных прав администрации района при ведении дел в суде, арбитражном суде, третейском суде, осуществляя полномочия истца, ответчика, либо третьего лиц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Консультирование по применению нормативных актов, регламентирующих процесс распоряжения муниципальным имуще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Подготовка проектов нормативных документов по вопросам, относящимся к сфере деятельности отд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в установленном порядке заявки на передачу земли в  аренду и постоянное бессрочное пользование. Подготавливает соответствующие распорядительные акты администрации Лазовского муниципального района по предоставлению физическим и юридическим лицам земельных участков в аренду и постоянное бессрочное польз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Рассмотрение заявки на приватизацию земельных участ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разрешенное использование земельных участ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оводит аукционы и конкурсы по продаже объектов недвижимости, земельных участков  и права их арен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выполнение установленного задания по поступлению в бюджет муниципального района денежных средств от приватизации и аренды объектов недвижимости и земельных участ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6"/>
          <w:szCs w:val="26"/>
        </w:rPr>
        <w:t>Подготавливает документы по изъятию земельных участков для муниципальных нужд, а также в случаях неправомерного использования земли и по другим основаниям, прямо указанным в земельном законодательстве Р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Исполняет другие поручения главы администрации Лазов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В случае служебной необходимости начальник отдела может привлекаться к выполнению своих обязанностей сверхурочно в порядке, предусмотренном положениями федерального законодательства о труде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>Муниципальный служащий обязан:</w:t>
      </w:r>
    </w:p>
    <w:p>
      <w:pPr>
        <w:pStyle w:val="ConsPlusNormal"/>
        <w:widowControl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Приморского края, законы и иные нормативные правовые акты Приморского края, устав Лазовского муниципального района и иные муниципальные правовые акты и обеспечивать их исполнение;</w:t>
      </w:r>
    </w:p>
    <w:p>
      <w:pPr>
        <w:pStyle w:val="ConsPlusNormal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исполнять должностные обязанности в соответствии с должностной инструкцией, а также участвовать в предоставлении муниципальных услуг, предоставляемых отделом.</w:t>
      </w:r>
    </w:p>
    <w:p>
      <w:pPr>
        <w:pStyle w:val="ConsPlusNormal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соблюдать при исполнении должностных обязанностей права и законные интересы граждан и организаций;</w:t>
      </w:r>
    </w:p>
    <w:p>
      <w:pPr>
        <w:pStyle w:val="ConsPlusNormal"/>
        <w:widowControl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соблюдать установленные в администрации Лазовского муниципального </w:t>
      </w:r>
      <w:r>
        <w:rPr>
          <w:sz w:val="26"/>
          <w:szCs w:val="26"/>
        </w:rPr>
        <w:t>округа</w:t>
      </w:r>
      <w:r>
        <w:rPr>
          <w:rFonts w:cs="Times New Roman" w:ascii="Times New Roman" w:hAnsi="Times New Roman"/>
          <w:sz w:val="26"/>
          <w:szCs w:val="26"/>
        </w:rPr>
        <w:t xml:space="preserve"> правила внутреннего трудового распорядка, должностную инструкцию, порядок работы со служебной информацией;</w:t>
      </w:r>
    </w:p>
    <w:p>
      <w:pPr>
        <w:pStyle w:val="ConsPlusNormal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ConsPlusNormal"/>
        <w:widowControl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представлять в установленном порядке предусмотренные законодательством Российской Федерации сведения о себе и членах своей семьи, а такж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соблюдать ограничения, выполнять обязательства, не нарушать запреты, которые установлены Федеральным законом  «О муниципальной службе в Российской Федерации»;</w:t>
      </w:r>
    </w:p>
    <w:p>
      <w:pPr>
        <w:pStyle w:val="ConsPlusNormal"/>
        <w:widowControl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>Муниципальный служащий не вправе исполнять данное ему неправомерное поручение. При получении от соответствующего руководителя поручения, являющегося, по мнению муниципального служащего, неправомерным, муниципальный служащий должен представи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Приморского края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муниципальный служащий обязан отказаться от его исполнения.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spacing w:lineRule="auto" w:line="360"/>
        <w:ind w:left="928" w:hanging="360"/>
        <w:rPr>
          <w:sz w:val="26"/>
          <w:szCs w:val="26"/>
        </w:rPr>
      </w:pPr>
      <w:r>
        <w:rPr>
          <w:b/>
          <w:sz w:val="26"/>
          <w:szCs w:val="26"/>
        </w:rPr>
        <w:t>Должностные прав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Муниципальный служащий имеет право на: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1</w:t>
      </w:r>
      <w:r>
        <w:rPr>
          <w:sz w:val="26"/>
          <w:szCs w:val="26"/>
        </w:rPr>
        <w:t xml:space="preserve">.Обеспечение надлежащих организационно-технических условий, необходимых для исполнения должностных обязанностей;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2</w:t>
      </w:r>
      <w:r>
        <w:rPr>
          <w:sz w:val="26"/>
          <w:szCs w:val="26"/>
        </w:rPr>
        <w:t xml:space="preserve">.Ознакомление с должностным регламентом и иными документами, определяющими его права и обязанности по замещаемой должности муниципальн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3.</w:t>
      </w:r>
      <w:r>
        <w:rPr>
          <w:sz w:val="26"/>
          <w:szCs w:val="26"/>
        </w:rPr>
        <w:t>Отдых, обеспечиваемый установлением нормальной продолжительности рабочего времени, предоставлением выходных дней и нерабочих праздничных дней, а также ежегодных оплачиваемых основного и дополнительных отпусков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4.</w:t>
      </w:r>
      <w:r>
        <w:rPr>
          <w:sz w:val="26"/>
          <w:szCs w:val="26"/>
        </w:rPr>
        <w:t>Оплату труда и другие выплаты в соответствии с законами, иными нормативными правовыми актами и с трудовым договором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5.</w:t>
      </w:r>
      <w:r>
        <w:rPr>
          <w:sz w:val="26"/>
          <w:szCs w:val="26"/>
        </w:rPr>
        <w:t>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естной администрации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6.</w:t>
      </w:r>
      <w:r>
        <w:rPr>
          <w:sz w:val="26"/>
          <w:szCs w:val="26"/>
        </w:rPr>
        <w:t>Доступ в установленном порядке к сведениям, составляющим государственную тайну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7.</w:t>
      </w:r>
      <w:r>
        <w:rPr>
          <w:sz w:val="26"/>
          <w:szCs w:val="26"/>
        </w:rPr>
        <w:t>Доступ в установленном порядке в связи с исполнением должностных обязанностей в органы местного самоуправления и иные организации и учреждения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8.</w:t>
      </w:r>
      <w:r>
        <w:rPr>
          <w:sz w:val="26"/>
          <w:szCs w:val="26"/>
        </w:rPr>
        <w:t xml:space="preserve"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9.</w:t>
      </w:r>
      <w:r>
        <w:rPr>
          <w:sz w:val="26"/>
          <w:szCs w:val="26"/>
        </w:rPr>
        <w:t>Защиту своих персональных данных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10.</w:t>
      </w:r>
      <w:r>
        <w:rPr>
          <w:sz w:val="26"/>
          <w:szCs w:val="26"/>
        </w:rPr>
        <w:t>Должностной рост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11.</w:t>
      </w:r>
      <w:r>
        <w:rPr>
          <w:sz w:val="26"/>
          <w:szCs w:val="26"/>
        </w:rPr>
        <w:t>Профессиональную переподготовку, повышение квалификации и стажировку в порядке, установленном законами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12.</w:t>
      </w:r>
      <w:r>
        <w:rPr>
          <w:sz w:val="26"/>
          <w:szCs w:val="26"/>
        </w:rPr>
        <w:t xml:space="preserve">Рассмотрение индивидуальных трудовых споров в соответствии с законами;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13.</w:t>
      </w:r>
      <w:r>
        <w:rPr>
          <w:sz w:val="26"/>
          <w:szCs w:val="26"/>
        </w:rPr>
        <w:t>Проведение по его заявлению служебной проверки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14.</w:t>
      </w:r>
      <w:r>
        <w:rPr>
          <w:sz w:val="26"/>
          <w:szCs w:val="26"/>
        </w:rPr>
        <w:t xml:space="preserve">Защиту своих прав и законных интересов на муниципальной службе, в том числе в судебном порядке;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15.</w:t>
      </w:r>
      <w:r>
        <w:rPr>
          <w:sz w:val="26"/>
          <w:szCs w:val="26"/>
        </w:rPr>
        <w:t>Медицинское страхование в соответствии с действующим законодательством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16.</w:t>
      </w:r>
      <w:r>
        <w:rPr>
          <w:sz w:val="26"/>
          <w:szCs w:val="26"/>
        </w:rPr>
        <w:t>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1.17.</w:t>
      </w:r>
      <w:r>
        <w:rPr>
          <w:sz w:val="26"/>
          <w:szCs w:val="26"/>
        </w:rPr>
        <w:t>Государственное пенсионное обеспечение в соответствии с федеральным законом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1.18.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4.2. Ограничения, налагаемые на гражданина, замещавшего должность муниципальной службы, при заключении им трудового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.1.</w:t>
      </w:r>
      <w:r>
        <w:rPr>
          <w:rFonts w:cs="Times New Roman" w:ascii="Times New Roman" w:hAnsi="Times New Roman"/>
          <w:sz w:val="26"/>
          <w:szCs w:val="26"/>
        </w:rPr>
        <w:t xml:space="preserve"> Гражданин, замещавший должность  муниципальной службы, в течение двух лет после увольнения с государственной или муниципальной службы имеет право замещать должности в коммерческих и некоммерческих организациях, если отдельные функции государственного управления данными организациями входили в должностные (служебные) обязанности  муниципального служащего, с согласия комиссии по соблюдению требований к служебному поведению муниципальных служащих Лазовского муниципального района и урегулированию конфликта интересов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.2.</w:t>
      </w:r>
      <w:r>
        <w:rPr>
          <w:rFonts w:cs="Times New Roman" w:ascii="Times New Roman" w:hAnsi="Times New Roman"/>
          <w:sz w:val="26"/>
          <w:szCs w:val="26"/>
        </w:rPr>
        <w:t>Гражданин, замещавший должность  муниципальной службы, перечень которых установлен муниципальным  правовым актом муниципального района, в течение двух лет после увольнения с муниципальной службы обязан при заключении трудовых договоров сообщать представителю нанимателя (работодателю) сведения о последнем месте своей службы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.3.</w:t>
      </w:r>
      <w:r>
        <w:rPr>
          <w:rFonts w:cs="Times New Roman" w:ascii="Times New Roman" w:hAnsi="Times New Roman"/>
          <w:sz w:val="26"/>
          <w:szCs w:val="26"/>
        </w:rPr>
        <w:t>Несоблюдение гражданином, замещавшим должность муниципальной службы, после увольнения с муниципальной службы требования, предусмотренного п. 4.2.2., влечет прекращение трудового договора, заключенного с указанным гражданином.</w:t>
      </w:r>
    </w:p>
    <w:p>
      <w:pPr>
        <w:pStyle w:val="ConsPlusNormal"/>
        <w:widowControl/>
        <w:ind w:left="567" w:hanging="2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ветственность за неисполнение (ненадлежащее исполнение) должностных обязанност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лужащий несет персональную дисциплинарную ответственность в соответствии с действующим законодательством Российской Федерации и Приморского края за неисполнение (ненадлежащее исполнение) по его вине возложенных на него должностных обязанностей, предусмотренных настоящим должностным регламентом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В соответствии со статьей 12 Федерального закона от 02.03.2007 года № 25-ФЗ «О муниципальной  службе Российской Федерации», статьей 12 Закона Приморского края от 04.06.2007 года № 82-КЗ  «О муниципальной службе в Приморском крае» в случае исполнения (либо дачи) неправомерного поручения начальник отдела несет дисциплинарную, гражданско-правовую или уголовную ответственность в порядке, установленном федеральными законами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ость муниципального служащего за коррупционные правонару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3.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й служащий за совершение коррупционных правонарушений несе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4.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й служащий, совершивший коррупционное правонарушение, по решению суда может быть лишен в соответствии с законодательством Российской Федерации права занимать определенные должности государственной и муниципальной служ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Показатели эффективности и результативности профессиональной служебной деятельности муниципального служащего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роектов документов в полном объеме в соответствии с установленными требованиями в определенные руководителем и Инструкцией по делопроизводству срок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особность самостоятельно организовать и планировать выполнение порученных заданий и должностного регламента без помощи руководителя или старшего по должности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ие работать с законодательными нормативными правовыми актами, применять их на практике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ворческий подход к решению поставленных задач, активность и инициативность к получению новых профессиональных знаний и навыков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пособность быстро адаптироваться к новым условиям и сохранять высокую работоспособность в сложных ситуациях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онимание ответственности за последствия ненадлежащего исполнения должностного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ознакомления</w:t>
      </w:r>
    </w:p>
    <w:p>
      <w:pPr>
        <w:pStyle w:val="Normal"/>
        <w:ind w:left="3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должностным регламентом</w:t>
      </w:r>
    </w:p>
    <w:p>
      <w:pPr>
        <w:pStyle w:val="Normal"/>
        <w:ind w:left="3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914"/>
        <w:gridCol w:w="191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, назначенного на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подпись муниципального служащего (в ознакомлении с должностным регламентом и получении его копи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 и номер распоряжения о назначении на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распоряжения об освобождении от занимаемой должности</w:t>
            </w:r>
          </w:p>
        </w:tc>
      </w:tr>
      <w:tr>
        <w:trPr>
          <w:trHeight w:val="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20"/>
        </w:tabs>
        <w:ind w:left="1020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740"/>
        </w:tabs>
        <w:ind w:left="17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740"/>
        </w:tabs>
        <w:ind w:left="1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00"/>
        </w:tabs>
        <w:ind w:left="21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99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6" w:hanging="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3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0:45:00Z</dcterms:created>
  <dc:creator>Ћв¤Ґ« гЇа ў«Ґ­Ёп</dc:creator>
  <dc:description/>
  <cp:keywords/>
  <dc:language>en-US</dc:language>
  <cp:lastModifiedBy>user</cp:lastModifiedBy>
  <cp:lastPrinted>2012-04-16T09:17:00Z</cp:lastPrinted>
  <dcterms:modified xsi:type="dcterms:W3CDTF">2023-07-10T23:45:00Z</dcterms:modified>
  <cp:revision>16</cp:revision>
  <dc:subject/>
  <dc:title>СОГЛАСОВАНО                                                                            УТВЕРЖДАЮ</dc:title>
</cp:coreProperties>
</file>