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ю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комиссии администрации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>Лазовского  муниципального райо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по проведению конкурс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на замещение вакантной должности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6"/>
                <w:szCs w:val="26"/>
              </w:rPr>
              <w:t xml:space="preserve">муниципальной  службы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>Ю.А. Мосальскому</w:t>
            </w:r>
          </w:p>
          <w:p>
            <w:pPr>
              <w:pStyle w:val="Normal"/>
              <w:shd w:fill="FFFFFF" w:val="clear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>от_____________________________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>________________________________</w:t>
            </w:r>
          </w:p>
        </w:tc>
      </w:tr>
    </w:tbl>
    <w:p>
      <w:pPr>
        <w:pStyle w:val="Normal"/>
        <w:shd w:fill="FFFFFF" w:val="clear"/>
        <w:ind w:firstLine="28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pacing w:val="5"/>
          <w:sz w:val="26"/>
          <w:szCs w:val="26"/>
        </w:rPr>
      </w:pPr>
      <w:r>
        <w:rPr>
          <w:rFonts w:eastAsia="Tahoma"/>
          <w:sz w:val="28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eastAsia="Tahoma"/>
          <w:b w:val="false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шу принять мои документы для участия в конкурсе на замещение вакантной должности муниципальной службы начальника отдела  имущественных отношений  администрации Лазовского муниципального окру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агаю следующие докумен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–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ография 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об образовании 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трудовой книжки -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i/>
          <w:sz w:val="28"/>
          <w:szCs w:val="28"/>
        </w:rPr>
        <w:t>правка о доходах, об имуществе и обязательствах имущественного характера гражданина, претендующего на замещение должности муниципальной  службы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ка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муниципальной служб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правка 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        Подпись                         Расшифровка подпис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окументы приняла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  подпись   расшифров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23:00Z</dcterms:created>
  <dc:creator>as</dc:creator>
  <dc:description/>
  <cp:keywords/>
  <dc:language>en-US</dc:language>
  <cp:lastModifiedBy>user</cp:lastModifiedBy>
  <cp:lastPrinted>2012-07-23T16:37:00Z</cp:lastPrinted>
  <dcterms:modified xsi:type="dcterms:W3CDTF">2023-07-10T23:46:00Z</dcterms:modified>
  <cp:revision>15</cp:revision>
  <dc:subject/>
  <dc:title> ОБРАЗЕЦ    </dc:title>
</cp:coreProperties>
</file>