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0.9pt;width:81.4pt;height:58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6944803" r:id="rId2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 Д М И Н И С Т Р А Ц И 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400800" cy="190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509.1pt,9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34"/>
        </w:rPr>
      </w:pPr>
      <w:r>
        <w:rPr>
          <w:sz w:val="34"/>
        </w:rPr>
        <w:t>РАСПОРЯЖЕНИЕ</w:t>
      </w:r>
    </w:p>
    <w:p>
      <w:pPr>
        <w:pStyle w:val="TextBody"/>
        <w:tabs>
          <w:tab w:val="clear" w:pos="720"/>
          <w:tab w:val="left" w:pos="82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11 июля 2023 г. </w:t>
        <w:tab/>
        <w:t>№ 165-р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Об объявлении  конкурса на замещени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кантной  должности муниципальной службы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Положением о проведении конкурса на замещение вакантной  должности муниципальной службы Лазовского муниципального района, утвержденного  решением Думы Лазовского муниципального района от 27.03.2019г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182-МПА: 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Объявить   конкурс на замещение вакантной должности  муниципальной службы  начальника отдела архитектуры, градостроительства, земельных и имущественных отношений администрации Лазовского муниципального округа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. Образовать конкурсную комиссию для проведения конкурса на замещение вакантной должности муниципальной службы в составе: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– Мосальский Юрий Анатольевич - глава администрации  Лазовского муниципального округа;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Заместитель председателя – Осипов Сергей Петрович,  первый заместитель главы администрации  Лазовского муниципального округа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екретарь – Чуляева Евгения Сергеевна, главный специалист 1 разряда по вопросам муниципальной службы и кадров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дурин Дмитрий Станиславович – начальник юридического отдела;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Шлапунова Ирина Ринадовна – заместитель главы администрации - начальник  финансово-экономического управления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менева Татьяна Евгеньевна –  начальник отделения  КГБУ «Приморский центр занятости  населения» (по согласованию)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атарникова Алла Дмитриевна –  и. о. начальника отдела по Лазовскому району департамента труда и социального развития Приморского края  (по согласованию).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3. Начальнику управления делами  разместить в районной  газете «Синегорье» и на сайте администрации  Лазовского муниципального округа объявление о проведении конкурса и приёме документов для участия в конкурсе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Лазовского 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униципального округа                                                                       Ю.А. Мосальский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45:00Z</dcterms:created>
  <dc:creator>†га ў«Ґў  ‚Ґа</dc:creator>
  <dc:description/>
  <cp:keywords/>
  <dc:language>en-US</dc:language>
  <cp:lastModifiedBy>user</cp:lastModifiedBy>
  <cp:lastPrinted>2023-07-11T09:50:00Z</cp:lastPrinted>
  <dcterms:modified xsi:type="dcterms:W3CDTF">2023-07-10T23:50:00Z</dcterms:modified>
  <cp:revision>38</cp:revision>
  <dc:subject/>
  <dc:title> </dc:title>
</cp:coreProperties>
</file>