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9142645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2023г.                                       с. Лазо                                                 №  164 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начальника отдела мобилизационной работы, гражданской обороны и чрезвычайных ситуаций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09:30:00Z</cp:lastPrinted>
  <dcterms:modified xsi:type="dcterms:W3CDTF">2023-07-10T23:30:00Z</dcterms:modified>
  <cp:revision>38</cp:revision>
  <dc:subject/>
  <dc:title> </dc:title>
</cp:coreProperties>
</file>