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етная форма N 001-ГС/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а Приказ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инздравсоцразвития Ро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14 декабря 2009г. N 984-н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его поступлению на государственную гражданскую служб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муниципальную службу или ее прохожд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 адрес учреждения здравоохран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  почтовый  адрес  государственного  органа,  муниципального образования &lt;*&gt;, куда представляется 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дминистрация Лазовского муниципального района, 692980, Лазовский округа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. Лазо, ул. Некрасовская, 31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Фамилия, имя, отчеств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государственного гражданского служащего Российской Федерац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служащего либо лица, поступающего на государственну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ую службу Российской Федерации, муниципальную служб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&lt;*&gt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Адрес места жительств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 наличие (отсутствие) заболевания, препятствующего поступлению на  государственную  гражданскую службу Российской Федерации (муниципальную службу) или ее прохождению &lt;*&gt;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</w:t>
      </w:r>
      <w:r>
        <w:rPr>
          <w:rFonts w:cs="Times New Roman" w:ascii="Times New Roman" w:hAnsi="Times New Roman"/>
          <w:sz w:val="28"/>
          <w:szCs w:val="28"/>
        </w:rPr>
        <w:t xml:space="preserve"> ____________ 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_____________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/>
        <w:t>&lt;*&gt; Нужное подчер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5:00Z</dcterms:created>
  <dc:creator>DORONINA</dc:creator>
  <dc:description/>
  <cp:keywords/>
  <dc:language>en-US</dc:language>
  <cp:lastModifiedBy>user</cp:lastModifiedBy>
  <cp:lastPrinted>2013-07-04T16:53:00Z</cp:lastPrinted>
  <dcterms:modified xsi:type="dcterms:W3CDTF">2023-07-10T22:54:00Z</dcterms:modified>
  <cp:revision>4</cp:revision>
  <dc:subject/>
  <dc:title>Учетная форма N 001-ГС/у</dc:title>
</cp:coreProperties>
</file>