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ind w:right="-99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Heading1"/>
              <w:spacing w:lineRule="auto" w:line="240"/>
              <w:ind w:right="-96" w:hanging="0"/>
              <w:rPr/>
            </w:pPr>
            <w:r>
              <w:rPr>
                <w:b/>
                <w:szCs w:val="26"/>
              </w:rPr>
              <w:t xml:space="preserve">                                               </w:t>
            </w:r>
            <w:r>
              <w:rPr>
                <w:b/>
                <w:szCs w:val="26"/>
              </w:rPr>
              <w:t>Утверждаю</w:t>
            </w:r>
          </w:p>
          <w:p>
            <w:pPr>
              <w:pStyle w:val="Heading1"/>
              <w:spacing w:lineRule="auto" w:line="240"/>
              <w:ind w:right="-96" w:hanging="0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Глава администрации </w:t>
            </w:r>
          </w:p>
          <w:p>
            <w:pPr>
              <w:pStyle w:val="Heading1"/>
              <w:spacing w:lineRule="auto" w:line="240"/>
              <w:ind w:right="-96" w:hanging="0"/>
              <w:rPr>
                <w:b/>
                <w:b/>
                <w:szCs w:val="26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Лазовского</w:t>
            </w:r>
            <w:r>
              <w:rPr>
                <w:b/>
                <w:szCs w:val="26"/>
              </w:rPr>
              <w:t xml:space="preserve"> муниципального  округа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________Ю. А. Мосальск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«___»______________2023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ind w:right="-99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лжностной регламен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го служащего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замещающего должность муниципальной службы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чальника отдела жилищно-коммунального хозяйств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и Лазовского муниципального округа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Муниципальный служащий администрации Лазовского муниципального округа (далее - муниципальный служащий) замещает должность начальника отдела жилищно-коммунального хозяйства администрации Лазовского муниципального округа, главной  группы должностей муниципальной служб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Муниципальный служащий осуществляет профессиональную служебную деятельность в соответствии с настоящим должностным регламен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Муниципальный служащий принимается на муниципальную службу   и освобождается от замещаемой должности муниципальной службы в соответствии  с Трудовым кодексом Российской Федерации с учетом особенностей, предусмотренных Федеральным законом  от 02.03.2007 года № 25-ФЗ «О муниципальной  службе Российской Федерации» и Законом Приморского края от 04.06.2007 года № 82-КЗ  «О муниципальной службе в Приморском крае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. Муниципальный служащий имеет права, предусмотренные статьей 11 Федерального закона от 02.03.2007 года № 25-ФЗ «О муниципальной  службе Российской Федерации», статьей 11 Закона Приморского края от 04.06.2007 года № 82-КЗ  «О муниципальной службе в Приморском крае» и иными нормативными правовыми актами о муниципальной служб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5. Муниципальный служащий должен исполнять обязанности муниципального служащего, соблюдать ограничения, выполнять обязательства и требования к служебному поведению, не нарушать запреты, предусмотренные действующим законодательством о труде, статьями 12-15 Федерального закона «О муниципальной службе в Российской Федерации», статьями 12-15 Закона Приморского края «О муниципальной службе в Приморском крае», настоящим должностным регламентом. </w:t>
      </w:r>
    </w:p>
    <w:p>
      <w:pPr>
        <w:pStyle w:val="Normal"/>
        <w:jc w:val="both"/>
        <w:rPr/>
      </w:pPr>
      <w:r>
        <w:rPr>
          <w:sz w:val="24"/>
          <w:szCs w:val="24"/>
        </w:rPr>
        <w:t>1.6. На должность начальника отдела жилищно-коммунального хозяйства далее начальник отдела ЖКХ) назначается лицо, имеющее высшее профессиональное образование, стаж муниципальной (государственной) службы не менее двух лет или стаж (опыт) работы по специа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7. Муниципальный служащий непосредственно подчиняется главе администрации Лазовского муниципальн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8. Начальнику отдела подчинены все работники отдела, которые принимаются на работу и увольняются распоряжением главы администрации Лазов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9.  Нормативная база служебной деятельности муниципального служащег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Федеральный закон от 6 октября 2003г. № 131-ФЗ «Об общих принципах организации местного самоуправления в Российской Федерации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 марта 2007 года № 25-ФЗ «О муниципальной службе в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ругие федеральные законы, в том числе федеральные законы, регулирующие особенности прохождения муниципальной служб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казы Президента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Правительства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ые правовые акты федеральных органов исполнительной в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в, законы и иные нормативные правовые акты Приморского кра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став и иные нормативные правовые акты органов местного самоуправления Лазовского муниципального окру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0. Персональные данные муниципального служащего подлежат обработке (получение, хранение, комбинирование, передача и иное использование) в соответствии с действующим законодатель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. Квалификационные требова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К уровню и характеру профессиональных знаний и навыков: </w:t>
      </w:r>
    </w:p>
    <w:p>
      <w:pPr>
        <w:pStyle w:val="Normal"/>
        <w:jc w:val="both"/>
        <w:rPr/>
      </w:pPr>
      <w:r>
        <w:rPr>
          <w:sz w:val="24"/>
          <w:szCs w:val="24"/>
        </w:rPr>
        <w:t>2.1.1. К уровню и характеру профессиональных знаний, необходимых д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должностных обязанност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наличие специальных знаний, подтвержденных документом государственного образца о высшем профессиональном образован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2. К уровню и характеру профессиональных знаний, необходимых для исполнения должностных обязанностей, включающих требования зн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и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Федеральных законов применительно к исполнению своих должностных обязанностей, прав и ответствен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ва и законов Приморского края применительно к исполнению своих должностных обязанностей, прав и ответствен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ва и НПА  Лазовского муниципального округа применительно к исполнению своих должностных обязанностей, прав и ответствен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ил делового этик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лужебного распорядка, порядка работы со служебной информаци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К уровню и характеру навыков, необходимых для исполнения должностных обязанностей, включающих ум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ботать с людь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сти деловые переговор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тролировать и анализировать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равлять времене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имательно слушать коллег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эффективно и последовательно организовывать работу по взаимосвязям с организациями, предприятиями другими ведомствами, госорганами, муниципальными образованиями Приморского края, государственными и муниципальными служащими, население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ладеть способностями подготовки делового письм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етоваться с коллективо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допускать личностных конфликтов с коллегам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мения систематически повышать свою квалификацию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ответственным по отношению к людям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ладеть компьютерной и другой оргтехникой, а также необходимым программным обеспече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К уровню профессионального образования: иметь высшее   профессиональное образование, соответствующего направлению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К стажу муниципальной службы:  иметь стаж  муниципальной (государственной)  службы не менее четырёх лет или стаж (опыт) работы по специальности не менее пяти л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3. Должностные обязан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3.1. Начальник отдела ЖКХ: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1.1. Руководит деятельностью отдела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3.1.2. Составляет текущие и перспективные планы работы отдела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3.1.3. Готовит проекты постановлений и распоряжений главы администрации Лазовского муниципального округа, проекты решений Думы Лазовского муниципального округа, а по вопросам, входящим в компетенцию начальника отдела ЖКХ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3.1.4. Готовит предложения в проект бюджета муниципального округа и участвует в его разработке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1.5. Анализирует деятельность муниципальных предприятий ЖКХ, готовить предложения по стабилизации их работы и развитию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3.1.6. Вносит предложения по назначению руководителей муниципальных унитарных предприятий (МУП) ЖКХ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3.1.7. Обеспечивает взаимодействие с предприятиями энергетики, дорожного хозяйства, жилищно-коммунального хозяйства, строительства и капитального ремонта, благоустр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8. Осуществляет контроль за эксплуатацией муниципального жилого фонда, находящегося в собственности Лазовского муниципального района (далее – муниципальный район), всех объектов муниципального хозяйства в целях обеспечения коммунального обслуживания населения, устойчивой работы объектов водо-, тепло-, энергоснаб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9. Осуществляет контроль за распределением в установленном порядке муниципального жилого фонда, ведением учета граждан, нуждающихся в улучшении жилищных условий в домах муниципального жилого фонда, за выдачей ордеров на заселение жилой площади.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  <w:t xml:space="preserve">3.1.10. Взаимодействует с </w:t>
      </w:r>
      <w:r>
        <w:rPr>
          <w:rFonts w:eastAsia="Calibri"/>
          <w:sz w:val="24"/>
          <w:szCs w:val="24"/>
          <w:lang w:eastAsia="en-US"/>
        </w:rPr>
        <w:t xml:space="preserve">Департаментом   по тарифам Приморского края </w:t>
      </w:r>
      <w:r>
        <w:rPr>
          <w:sz w:val="24"/>
          <w:szCs w:val="24"/>
        </w:rPr>
        <w:t>по разработке тарифов и цен в части жилищно-коммунального хозяйства (далее – ЖКХ).</w:t>
      </w:r>
    </w:p>
    <w:p>
      <w:pPr>
        <w:pStyle w:val="Normal"/>
        <w:spacing w:before="0" w:after="16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3.1.11. Соблюдает требования по защите информации, а также иных сведений, содержащих служебную информацию ограниченного распростра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3.1.12. Контролирует разработку перспективных планов по обеспечению безопасности дорожного движения и мероприятий по улучшению условий дорожного движения, улучшению пропускной способности улиц и дорог, по строительству и обустройству мест парковки транспортных средств.</w:t>
      </w:r>
    </w:p>
    <w:p>
      <w:pPr>
        <w:pStyle w:val="Normal"/>
        <w:jc w:val="both"/>
        <w:rPr/>
      </w:pPr>
      <w:r>
        <w:rPr>
          <w:sz w:val="24"/>
          <w:szCs w:val="24"/>
        </w:rPr>
        <w:t>3.1.13. Осуществляет организацию и контроль за мобилизационной подготовкой предприятий и организаций жилищно-коммунального комплекса Лазов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14. Разрабатывает документы по вопросам, входящим в его компетенцию, при переводе администрации муниципального района в целом на условия военного времени и в военное время. </w:t>
      </w:r>
    </w:p>
    <w:p>
      <w:pPr>
        <w:pStyle w:val="Normal"/>
        <w:jc w:val="both"/>
        <w:rPr/>
      </w:pPr>
      <w:r>
        <w:rPr>
          <w:sz w:val="24"/>
          <w:szCs w:val="24"/>
        </w:rPr>
        <w:t>3.1.15. Выполняет мероприятия по осуществлению задач и функций, определенных положением о мобилизационной подготовке органов местного самоуправления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6. Является координатором по закупке товаров, работ и услуг для муниципальных нужд Лазовского муниципального района в сфере ЖКХ.</w:t>
      </w:r>
    </w:p>
    <w:p>
      <w:pPr>
        <w:pStyle w:val="Normal"/>
        <w:jc w:val="both"/>
        <w:rPr/>
      </w:pPr>
      <w:r>
        <w:rPr>
          <w:sz w:val="24"/>
          <w:szCs w:val="24"/>
        </w:rPr>
        <w:t>3.1.17. Осуществляет контроль за формированием муниципального заказа в сфере ЖКХ.</w:t>
      </w:r>
    </w:p>
    <w:p>
      <w:pPr>
        <w:pStyle w:val="Normal"/>
        <w:jc w:val="both"/>
        <w:rPr/>
      </w:pPr>
      <w:r>
        <w:rPr>
          <w:sz w:val="24"/>
          <w:szCs w:val="24"/>
        </w:rPr>
        <w:t>3.1.18. Взаимодействует с предприятиями и организациями жилищно-коммунального комплекса.</w:t>
      </w:r>
    </w:p>
    <w:p>
      <w:pPr>
        <w:pStyle w:val="Normal"/>
        <w:jc w:val="both"/>
        <w:rPr/>
      </w:pPr>
      <w:r>
        <w:rPr>
          <w:sz w:val="24"/>
          <w:szCs w:val="24"/>
        </w:rPr>
        <w:t>3.1.19. Участвует в предупреждении и ликвидации последствий чрезвычайных ситуаций в границах муниципального района, в пределах компетенции упр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3.1.20. Обеспечивает взаимодействие с федеральными органами исполнительной власти, органами исполнительной власти Приморского края, поселений в составе Лазовского муниципального района, иными организациями района по вопросам, входящим в его компетенцию.</w:t>
      </w:r>
    </w:p>
    <w:p>
      <w:pPr>
        <w:pStyle w:val="Normal"/>
        <w:jc w:val="both"/>
        <w:rPr/>
      </w:pPr>
      <w:r>
        <w:rPr>
          <w:sz w:val="24"/>
          <w:szCs w:val="24"/>
        </w:rPr>
        <w:t>3.1.21. Согласовывает технические условия, сметы и калькуляции на капитальный и текущий ремонты, строительство и реконструкцию объектов ЖКХ.</w:t>
      </w:r>
    </w:p>
    <w:p>
      <w:pPr>
        <w:pStyle w:val="Normal"/>
        <w:jc w:val="both"/>
        <w:rPr/>
      </w:pPr>
      <w:r>
        <w:rPr>
          <w:sz w:val="24"/>
          <w:szCs w:val="24"/>
        </w:rPr>
        <w:t>3.1.22. Совместно с эксплуатирующими и другими организациями проводит анализ технического состояния жилищного фонда и готовит предложения по его ремонту.</w:t>
      </w:r>
    </w:p>
    <w:p>
      <w:pPr>
        <w:pStyle w:val="Normal"/>
        <w:jc w:val="both"/>
        <w:rPr/>
      </w:pPr>
      <w:r>
        <w:rPr>
          <w:sz w:val="24"/>
          <w:szCs w:val="24"/>
        </w:rPr>
        <w:t>3.1.23. Готовит предложения по вопросам совершенствования системы эксплуатации объектов ЖКХ.</w:t>
      </w:r>
    </w:p>
    <w:p>
      <w:pPr>
        <w:pStyle w:val="Normal"/>
        <w:jc w:val="both"/>
        <w:rPr/>
      </w:pPr>
      <w:r>
        <w:rPr>
          <w:sz w:val="24"/>
          <w:szCs w:val="24"/>
        </w:rPr>
        <w:t>3.1.24. Участвует в разработке комплексных планов развития тепло, энерго, водоснабжения и других инженерных коммуникаций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>3.1.25. Организует разработку целевых программ в сфере ЖКХ.</w:t>
      </w:r>
    </w:p>
    <w:p>
      <w:pPr>
        <w:pStyle w:val="Normal"/>
        <w:jc w:val="both"/>
        <w:rPr/>
      </w:pPr>
      <w:r>
        <w:rPr>
          <w:sz w:val="24"/>
          <w:szCs w:val="24"/>
        </w:rPr>
        <w:t>3.1.26. Организует работу по организации в границах муниципального района электроснабжения поселений, входящих в состав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>3.1.27. Организует и контролирует выполнение работ по подготовке жилищного фонда и нежилых помещений к отопительному сезону и их эксплуатации в зимни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>3.1.28. Готовит предложения для разработки адресных инвестиционных программ и контроль исполнения в части, касающейся компетенции управления ЖКХ.</w:t>
      </w:r>
    </w:p>
    <w:p>
      <w:pPr>
        <w:pStyle w:val="Normal"/>
        <w:jc w:val="both"/>
        <w:rPr/>
      </w:pPr>
      <w:r>
        <w:rPr>
          <w:sz w:val="24"/>
          <w:szCs w:val="24"/>
        </w:rPr>
        <w:t>3.1.29. Участвует в заседаниях комиссий администрации района в рамках своей компетенции и в соответствии с распорядительными документами Главы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>3.1.30. Подготавливает материал для составления ежегодного доклада главы района о достигнутых значениях показателей для оценки эффективности деятельности органов местного самоуправления Лазов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>3.1.31. Обеспечивает контроль за выполнением сотрудниками отдела требований правил внутреннего трудового распорядка администрации Лазовского муниципального района и требований правил и норм по охране труда.</w:t>
      </w:r>
    </w:p>
    <w:p>
      <w:pPr>
        <w:pStyle w:val="Normal"/>
        <w:jc w:val="both"/>
        <w:rPr/>
      </w:pPr>
      <w:r>
        <w:rPr>
          <w:sz w:val="24"/>
          <w:szCs w:val="24"/>
        </w:rPr>
        <w:t>3.1.32. Выполняет иные поручения руковод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3.1.33. Начальник отдела обяза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права и законные интересы граждан и организа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блюдать правила внутреннего трудового распорядка администрации Лазовского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 район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трудовую дисциплин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требования правил и норм по охране тру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ивать уровень квалификации, необходимый для надлежащего исполнения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ных обязанност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порядок работы со служебной информаци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 разглашать сведения, ставшие известными в связи с исполнением должностных обязанностей, в том числе касающиеся частной жизни и здоровья граждан или затрагивающие их честь и достоинств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ежегодно проходить диспансеризацию с целью выявления наличия (отсутствия) заболевания, препятствующего прохождению муниципальной служб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ходить периодические (в течение трудовой деятельности) медицинские осмотры (обследования) для определения пригодности работника для выполнения поручаемой работы и предупреждения профессиональных заболеван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 соответствии с медицинскими рекомендациями проходить внеочередные медицинские осмотры (обследования) по направлению главы Лазовского муниципального района в случаях, предусмотренных действующим законодательствам;</w:t>
      </w:r>
    </w:p>
    <w:p>
      <w:pPr>
        <w:pStyle w:val="Normal"/>
        <w:jc w:val="both"/>
        <w:rPr/>
      </w:pPr>
      <w:r>
        <w:rPr>
          <w:sz w:val="24"/>
          <w:szCs w:val="24"/>
        </w:rPr>
        <w:t>3.1.34. В части противодействия коррупции начальник отдела ЖКХ обязан - уведомлять представителя нанимателя (работодателя) о фактах обращения в целях склонения муниципального служащего к совершению коррупционных правонаруш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нимать меры к недопущению любой возможности возникновения конфликта интере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ведомлять в письменной форме своего непосредственного руководителя о возникшем конфликте интересов или возможности его возникновения, как только ему станет об этом извест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блюдать правила передачи подарков, полученных муниципальными служащими Лазовского муниципального района в связи с протокольными мероприятиями, служебными командировками и другими официальными мероприят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35. В случае служебной необходимости начальник отдела может привлекаться к выполнению своих обязанностей сверхурочно в порядке, предусмотренном положениями федерального законодательства о труде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3.1.36. Проводит прием населения, а также рассматривает заявления, предложения, жалобы граждан и юридических лиц, своевременно принимает по ним необходимые меры в пределах своей компете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2. Муниципальный служащий обязан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Приморского края, законы и иные нормативные правовые акты Приморского края, устав Лазовского муниципального района и иные муниципальные правовые акты и обеспечивать их исполн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исполнять должностные обязанности в соответствии с должностной инструкцией, а также участвовать в предоставлении муниципальных услуг, предоставляемых отдел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соблюдать установленные в администрации Лазовского муниципального района правила внутреннего трудового распорядка, должностную инструкцию, порядок работы со служебной информаци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) соблюдать ограничения, выполнять обязательства, не нарушать запреты, которые установлены Федеральным законом  «О муниципальной службе в Российской Федера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3.</w:t>
      </w:r>
      <w:r>
        <w:rPr>
          <w:sz w:val="24"/>
          <w:szCs w:val="24"/>
        </w:rPr>
        <w:t xml:space="preserve"> Муниципальный служащий не вправе исполнять данное ему неправомерное поручение. При получении от соответствующего руководителя поручения, являющегося, по мнению муниципального служащего, неправомерным, муниципальный служащий должен представи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Приморского края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муниципальный служащий обязан отказаться от его исполнения.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Должностные пра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Муниципальный служащий имеет право н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1. Обеспечение надлежащих организационно-технических условий, необходимых для исполнения должностных обязанносте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2. Ознакомление с должностным регламентом и иными документами, определяющими его права и обязанности по замещаемой должности муниципальн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 </w:t>
      </w:r>
    </w:p>
    <w:p>
      <w:pPr>
        <w:pStyle w:val="Normal"/>
        <w:jc w:val="both"/>
        <w:rPr/>
      </w:pPr>
      <w:r>
        <w:rPr>
          <w:sz w:val="24"/>
          <w:szCs w:val="24"/>
        </w:rPr>
        <w:t>4.1.3. Отдых, обеспечиваемый установлением нормальной продолжительности рабочего времени, предоставлением выходных дней и нерабочих праздничных дней, а также ежегодных оплачиваемых основного и дополнительных отпуск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4. Оплату труда и другие выплаты в соответствии с законами, иными нормативными правовыми актами и с трудовым договором;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5.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естной админис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4.1.6. Доступ в установленном порядке к сведениям, составляющим государственную тайну;</w:t>
      </w:r>
    </w:p>
    <w:p>
      <w:pPr>
        <w:pStyle w:val="Normal"/>
        <w:jc w:val="both"/>
        <w:rPr/>
      </w:pPr>
      <w:r>
        <w:rPr>
          <w:sz w:val="24"/>
          <w:szCs w:val="24"/>
        </w:rPr>
        <w:t>4.1.7. Доступ в установленном порядке в связи с исполнением должностных обязанностей в органы местного самоуправления и иные организации и учрежд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8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 </w:t>
      </w:r>
    </w:p>
    <w:p>
      <w:pPr>
        <w:pStyle w:val="Normal"/>
        <w:jc w:val="both"/>
        <w:rPr/>
      </w:pPr>
      <w:r>
        <w:rPr>
          <w:sz w:val="24"/>
          <w:szCs w:val="24"/>
        </w:rPr>
        <w:t>4.1.9. Защиту своих персональных данных;</w:t>
      </w:r>
    </w:p>
    <w:p>
      <w:pPr>
        <w:pStyle w:val="Normal"/>
        <w:jc w:val="both"/>
        <w:rPr/>
      </w:pPr>
      <w:r>
        <w:rPr>
          <w:sz w:val="24"/>
          <w:szCs w:val="24"/>
        </w:rPr>
        <w:t>4.1.10. Должностной рост;</w:t>
      </w:r>
    </w:p>
    <w:p>
      <w:pPr>
        <w:pStyle w:val="Normal"/>
        <w:jc w:val="both"/>
        <w:rPr/>
      </w:pPr>
      <w:r>
        <w:rPr>
          <w:sz w:val="24"/>
          <w:szCs w:val="24"/>
        </w:rPr>
        <w:t>4.1.11. Профессиональную переподготовку, повышение квалификации и стажировку в порядке, установленном законам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12. Рассмотрение индивидуальных трудовых споров в соответствии с законами; </w:t>
      </w:r>
    </w:p>
    <w:p>
      <w:pPr>
        <w:pStyle w:val="Normal"/>
        <w:jc w:val="both"/>
        <w:rPr/>
      </w:pPr>
      <w:r>
        <w:rPr>
          <w:sz w:val="24"/>
          <w:szCs w:val="24"/>
        </w:rPr>
        <w:t>4.1.13. Проведение по его заявлению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14. Защиту своих прав и законных интересов на муниципальной службе, в том числе в судебном порядке; </w:t>
      </w:r>
    </w:p>
    <w:p>
      <w:pPr>
        <w:pStyle w:val="Normal"/>
        <w:jc w:val="both"/>
        <w:rPr/>
      </w:pPr>
      <w:r>
        <w:rPr>
          <w:sz w:val="24"/>
          <w:szCs w:val="24"/>
        </w:rPr>
        <w:t>4.1.15. Медицинское страхование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4.1.16.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4.1.17. Государственное пенсионное обеспечение в соответствии с федеральным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18. 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Федеральным за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2. Ограничения, налагаемые на гражданина, замещавшего должность муниципальной службы, при заключении им трудового договора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2.1. Гражданин, замещавший должность  муниципальной службы, в течение двух лет после увольнения с государственной или муниципальной службы имеет право замещать должности в коммерческих и некоммерческих организациях, если отдельные функции государственного управления данными организациями входили в должностные (служебные) обязанности  муниципального служащего, с согласия комиссии по соблюдению требований к служебному поведению муниципальных служащих Лазовского муниципального округа и урегулированию конфликта интересов.</w:t>
      </w:r>
    </w:p>
    <w:p>
      <w:pPr>
        <w:pStyle w:val="Normal"/>
        <w:jc w:val="both"/>
        <w:rPr/>
      </w:pPr>
      <w:r>
        <w:rPr>
          <w:sz w:val="24"/>
          <w:szCs w:val="24"/>
        </w:rPr>
        <w:t>4.2.2. Гражданин, замещавший должность  муниципальной службы, перечень которых установлен муниципальным  правовым актом муниципального района, в течение двух лет после увольнения с муниципальной службы обязан при заключении трудовых договоров сообщать представителю нанимателя (работодателю) сведения о последнем месте своей службы.</w:t>
      </w:r>
    </w:p>
    <w:p>
      <w:pPr>
        <w:pStyle w:val="Normal"/>
        <w:jc w:val="both"/>
        <w:rPr/>
      </w:pPr>
      <w:r>
        <w:rPr>
          <w:sz w:val="24"/>
          <w:szCs w:val="24"/>
        </w:rPr>
        <w:t>4.2.3. Несоблюдение гражданином, замещавшим должность муниципальной службы, после увольнения с муниципальной службы требования, предусмотренного п. 4.2.2., влечет прекращение трудового договора, заключенного с указанным граждани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за неисполнение (ненадлежащее исполнение) должностных обязанносте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Муниципальный служащий несет персональную дисциплинарную ответственность в соответствии с действующим законодательством Российской Федерации и Приморского края за неисполнение (ненадлежащее исполнение) по его вине возложенных на него должностных обязанностей, предусмотренных настоящим должностным регламен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В соответствии со статьей 12 Федерального закона от 02.03.2007 года № 25-ФЗ «О муниципальной  службе Российской Федерации», статьей 12 Закона Приморского края от 04.06.2007 года № 82-КЗ  «О муниципальной службе в Приморском крае» в случае исполнения (либо дачи) неправомерного поручения начальник отдела несет дисциплинарную, гражданско-правовую или уголовную ответственность в порядке, установленном федеральными законам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3. Ответственность муниципального служащего за коррупционные правонарушения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3.1. Муниципальный служащий за совершение коррупционных правонарушений несе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2. Муниципальный служащий, совершивший коррупционное правонарушение, по решению суда может быть лишен в соответствии с законодательством Российской Федерации права занимать определенные должности государственной и муниципальной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Показатели эффективности и результативности профессиональной служебной деятельности муниципального служащего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ов документов в полном объеме в соответствии с установленными требованиями в определенные руководителем и Инструкцией по делопроизводству сро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особность самостоятельно организовать и планировать выполнение порученных заданий и должностного регламента без помощи руководителя или старшего по долж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ие работать с законодательными нормативными правовыми актами, применять их на практи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ворческий подход к решению поставленных задач, активность и инициативность к получению новых профессиональных знаний и навык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быстро адаптироваться к новым условиям и сохранять высокую работоспособность в сложных ситуац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нимание ответственности за последствия ненадлежащего исполнения должност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ознакомления</w:t>
      </w:r>
    </w:p>
    <w:p>
      <w:pPr>
        <w:pStyle w:val="Normal"/>
        <w:ind w:left="3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должностным регламентом</w:t>
      </w:r>
    </w:p>
    <w:p>
      <w:pPr>
        <w:pStyle w:val="Normal"/>
        <w:ind w:left="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27"/>
        <w:gridCol w:w="1933"/>
        <w:gridCol w:w="1914"/>
        <w:gridCol w:w="191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 муниципального служащего, назначенного на долж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и подпись муниципального служащего (в ознакомлении с должностным регламентом и получении его копи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аспоряжения о назначении на 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аспоряжения об освобождении от занимаемой должности</w:t>
            </w:r>
          </w:p>
        </w:tc>
      </w:tr>
      <w:tr>
        <w:trPr>
          <w:trHeight w:val="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99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6" w:hanging="0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3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18:00Z</dcterms:created>
  <dc:creator>Ћв¤Ґ« гЇа ў«Ґ­Ёп</dc:creator>
  <dc:description/>
  <cp:keywords/>
  <dc:language>en-US</dc:language>
  <cp:lastModifiedBy>user</cp:lastModifiedBy>
  <cp:lastPrinted>2015-01-16T12:20:00Z</cp:lastPrinted>
  <dcterms:modified xsi:type="dcterms:W3CDTF">2023-07-10T23:12:00Z</dcterms:modified>
  <cp:revision>4</cp:revision>
  <dc:subject/>
  <dc:title>СОГЛАСОВАНО                                                                            УТВЕРЖДАЮ</dc:title>
</cp:coreProperties>
</file>