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</w:t>
      </w:r>
      <w:r>
        <w:rPr>
          <w:rFonts w:cs="Garamond" w:ascii="Garamond" w:hAnsi="Garamond"/>
          <w:b/>
          <w:sz w:val="28"/>
          <w:szCs w:val="28"/>
        </w:rPr>
        <w:t xml:space="preserve">ОБЪЯВЛЕНИЕ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 конкурсе на  замещение вакантной  должности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конкурс на замещение вакантной должности муниципальной службы начальника отдела жилищно-коммунального хозяйства (главная 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лификационные требования, предъявляемые к уровню профессиональных знаний и опыту работы, необходимых для исполнения должностных обязанностей начальника отдела  жилищно-коммунального хозяйства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2" w:leader="none"/>
        </w:tabs>
        <w:ind w:left="318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разца о высшем профессиональном образован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е менее двух лет стажа муниципальной (государственной) службы , а для лиц, имеющих дипломы специалиста или магистра с отличием, в течении трёх лет со дня выдачи диплома- не менее одного года стажа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eastAsia="Arial"/>
          <w:i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 об обра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ConsPlusNormal"/>
        <w:ind w:firstLine="540"/>
        <w:jc w:val="both"/>
        <w:rPr/>
      </w:pPr>
      <w:r>
        <w:rPr/>
        <w:t>10</w:t>
      </w:r>
      <w:r>
        <w:rPr>
          <w:rFonts w:cs="Times New Roman" w:ascii="Times New Roman" w:hAnsi="Times New Roman"/>
          <w:sz w:val="26"/>
          <w:szCs w:val="26"/>
        </w:rPr>
        <w:t>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i/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3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начальника отдела жилищно-коммунального хозяйства  прилагается</w:t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>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07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15-09-01T12:12:00Z</cp:lastPrinted>
  <dcterms:modified xsi:type="dcterms:W3CDTF">2023-07-10T23:01:00Z</dcterms:modified>
  <cp:revision>18</cp:revision>
  <dc:subject/>
  <dc:title>     </dc:title>
</cp:coreProperties>
</file>