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Учетная форма N 001-ГС/у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а Приказ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инздравсоцразвития Росс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от 14 декабря 2009г. N 984-н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ого учреждения о наличии (отсутствии) заболевания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ятствующего поступлению на государственную гражданскую служб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ой Федерации и муниципальную службу или ее прохождению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Выдан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и адрес учреждения здравоохранен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именование,   почтовый  адрес  государственного  органа,  муниципального образования &lt;*&gt;, куда представляется Заключен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дминистрация Лазовского муниципального округа, 692980, Лазовский округ,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. Лазо, ул. Некрасовская, 31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Фамилия, имя, отчество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 государственного гражданского служащего Российской Федерации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служащего либо лица, поступающего на государственну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жданскую службу Российской Федерации, муниципальную службу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Пол (мужской/женский) &lt;*&gt;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Дата рожд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Адрес места жительств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Заключ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явлено  наличие (отсутствие) заболевания, препятствующего поступлению на  государственную  гражданскую службу Российской Федерации (муниципальную службу) или ее прохождению &lt;*&gt;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ь врача, выдавшего заключение</w:t>
      </w:r>
      <w:r>
        <w:rPr>
          <w:rFonts w:cs="Times New Roman" w:ascii="Times New Roman" w:hAnsi="Times New Roman"/>
          <w:sz w:val="28"/>
          <w:szCs w:val="28"/>
        </w:rPr>
        <w:t xml:space="preserve"> ____________ 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ный врач учрежд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дравоохран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_____________ 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есто печа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</w:t>
      </w:r>
      <w:r>
        <w:rPr/>
        <w:t>&lt;*&gt; Нужное подчеркну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55:00Z</dcterms:created>
  <dc:creator>DORONINA</dc:creator>
  <dc:description/>
  <cp:keywords/>
  <dc:language>en-US</dc:language>
  <cp:lastModifiedBy>user</cp:lastModifiedBy>
  <cp:lastPrinted>2013-07-04T16:53:00Z</cp:lastPrinted>
  <dcterms:modified xsi:type="dcterms:W3CDTF">2021-04-05T23:00:00Z</dcterms:modified>
  <cp:revision>4</cp:revision>
  <dc:subject/>
  <dc:title>Учетная форма N 001-ГС/у</dc:title>
</cp:coreProperties>
</file>