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ЛИСТ СОГЛАС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Лазо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«Материально-техническое обеспечение органов местного самоуправления  Лазовского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округа на 2025-2029 годы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701"/>
        <w:gridCol w:w="2330"/>
        <w:gridCol w:w="1181"/>
      </w:tblGrid>
      <w:tr>
        <w:trPr>
          <w:trHeight w:val="1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ступления документа на согласовани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чания, подпись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49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 1 разряда отдела экономики (исполнител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, начальник финансово-экономическ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дел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заместителя главы, начальник юридическ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енко А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апунова И.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 К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нко Л.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урин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4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4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4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4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4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у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управления) отдела ______________________ _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одпись                          Фамилия, имя и отчест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едано в Управление делами  ________________________________20____ го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6">
    <w:name w:val="Основной текст Знак"/>
    <w:basedOn w:val="Style13"/>
    <w:qFormat/>
    <w:rPr>
      <w:rFonts w:ascii="Arial" w:hAnsi="Arial" w:eastAsia="Times New Roman" w:cs="Arial"/>
      <w:b/>
      <w:sz w:val="24"/>
      <w:lang w:eastAsia="zh-C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spacing w:lineRule="auto" w:line="256" w:before="160" w:after="0"/>
      <w:jc w:val="center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1:33:00Z</dcterms:created>
  <dc:creator>user</dc:creator>
  <dc:description/>
  <cp:keywords/>
  <dc:language>en-US</dc:language>
  <cp:lastModifiedBy>user</cp:lastModifiedBy>
  <cp:lastPrinted>2024-07-02T15:34:00Z</cp:lastPrinted>
  <dcterms:modified xsi:type="dcterms:W3CDTF">2024-11-25T01:40:00Z</dcterms:modified>
  <cp:revision>3</cp:revision>
  <dc:subject/>
  <dc:title/>
</cp:coreProperties>
</file>