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05pt;height:45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98144359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ПОСТАНОВЛ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>
          <w:b/>
          <w:b/>
          <w:color w:val="000000"/>
        </w:rPr>
      </w:pPr>
      <w:r>
        <w:rPr>
          <w:sz w:val="26"/>
          <w:szCs w:val="26"/>
        </w:rPr>
        <w:t>02.10. 2024 г.</w:t>
      </w:r>
      <w:r>
        <w:rPr/>
        <w:t xml:space="preserve">                                            </w:t>
      </w:r>
      <w:r>
        <w:rPr>
          <w:sz w:val="26"/>
          <w:szCs w:val="26"/>
        </w:rPr>
        <w:t>с. Лазо                                                     № 666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 назначении общественных обсуждений предварительных материалов оценки воздействия на окружающую среду «Экологическое обоснование хозяйственной деятельности во внутренних морских водах площадки «Производственная база» ПАО «ПБТФ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00000"/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Федеральным законом от 06 октября 2003 № 131-ФЗ            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</w:rPr>
        <w:t>, руководствуясь Федеральный законом от 23.11.1995 №174-ФЗ «Об экологической экспертизе», Порядком организации и проведения общественных обсуждений объектов экологической экспертизы на территории Лазовского муниципального округа, утвержденным постановлением администрации Лазовского муниципального округа от 20 декабря 2023 года № 875, постановлением администрации округа от 05 марта 2024г.№ 183, Уставом Лазовского муниципального округа, администрация Лазовского муниципального округа</w:t>
      </w:r>
    </w:p>
    <w:p>
      <w:pPr>
        <w:pStyle w:val="Normal"/>
        <w:spacing w:lineRule="auto" w:line="360" w:before="100" w:after="1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1. Назначить общественные обсуждения предварительных материалов оценки воздействия на окружающую среду. «Экологическое обоснование хозяйственной деятельности во внутренних морских водах площадки «Производственная база» ПАО «ПБТФ»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овести обсуждения по вопросу, указанному в пункте 1 настоящего Постановления, в месте и в сроки, указанные в Уведомлении о проведении общественных слушаний (Приложение 1)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правлению делами опубликовать настоящее постановление в газете «Синегорье» и разместить на официальном сайте администрации Лазовского муниципального округа в сети Интернет настоящее постановление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ru-RU"/>
        </w:rPr>
      </w:pPr>
      <w:r>
        <w:rPr>
          <w:color w:val="000000"/>
          <w:sz w:val="26"/>
          <w:szCs w:val="26"/>
        </w:rPr>
        <w:t>4. Признать утратившим силу постановление администрации округ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 xml:space="preserve"> от 10.09.2024 № 620 на основании заявления № ИЛ-75-09 от 30.09.2024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  <w:lang w:val="ru-RU"/>
        </w:rPr>
        <w:t>5</w:t>
      </w:r>
      <w:r>
        <w:rPr>
          <w:color w:val="000000"/>
          <w:sz w:val="26"/>
          <w:szCs w:val="26"/>
          <w:shd w:fill="FFFFFF" w:val="clear"/>
        </w:rPr>
        <w:t>.  Контроль за исполнением настоящего постановления оставляю за собой</w:t>
      </w:r>
      <w:r>
        <w:rPr>
          <w:color w:val="000000"/>
          <w:sz w:val="26"/>
          <w:szCs w:val="26"/>
        </w:rPr>
        <w:t xml:space="preserve">.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Лазовского </w:t>
      </w:r>
    </w:p>
    <w:p>
      <w:pPr>
        <w:sectPr>
          <w:type w:val="nextPage"/>
          <w:pgSz w:w="11906" w:h="16838"/>
          <w:pgMar w:left="1418" w:right="7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6"/>
          <w:szCs w:val="26"/>
        </w:rPr>
        <w:t xml:space="preserve">муниципального округа                                                                              Ю.А. Мосальский </w:t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1 к постановлению</w:t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администрации Лазовского </w:t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ниципального округа</w:t>
      </w:r>
    </w:p>
    <w:p>
      <w:pPr>
        <w:pStyle w:val="2"/>
        <w:ind w:left="20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от  02.10.2024 г.№ 666</w:t>
      </w:r>
    </w:p>
    <w:p>
      <w:pPr>
        <w:pStyle w:val="2"/>
        <w:ind w:left="20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4"/>
        </w:rPr>
      </w:pPr>
      <w:r>
        <w:rPr>
          <w:sz w:val="24"/>
          <w:szCs w:val="26"/>
        </w:rPr>
        <w:t>В соответствии с Федеральным законом РФ от 23.11.1995 № 174-ФЗ «Об экологической экспертизе», Требований к материалам оценки воздействия на окружающую среду, утвержденных Приказом Минприроды России от 01.12.2020 № 999 «Об утверждении требований к материалам оценки воздействия на окружающую среду», АО «НИЦ «Технопрогресс» уведомляет о проведении общественных обсуждений предварительных материалов оценки воздействия на окружающую среду.</w:t>
      </w:r>
      <w:r>
        <w:rPr>
          <w:sz w:val="18"/>
        </w:rPr>
        <w:t xml:space="preserve"> </w:t>
      </w:r>
      <w:r>
        <w:rPr>
          <w:sz w:val="24"/>
          <w:szCs w:val="26"/>
        </w:rPr>
        <w:t>«Экологическое обоснование хозяйственной деятельности во внутренних морских водах площадки «Производственная база» ПАО «ПБТФ».</w:t>
      </w:r>
    </w:p>
    <w:p>
      <w:pPr>
        <w:pStyle w:val="Normal"/>
        <w:autoSpaceDE w:val="false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 и исполнитель работ по оценке воздействия на окружающую среду: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 – Публичное акционерное общество «Преображенская База Тралового флота (ПАО «ПБТФ»), 692998, Приморский край, Лазовский район, поселок городского типа Преображение, Портовая ул, д.1, ОГРН: 1022501024512, ИНН: 2518000814, тел. +7 (42377) 24-2-15, +7 (42377) 24-2-67, эл. почта: priemnaya@pbtf.ru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Акционерное общество «Научно-исследовательский Центр «ТЕХНОПРОГРЕСС» (АО «НИЦ «ТЕХНОПРОГРЕСС»), 115432, г. Москва, Проектируемый проезд №4062, д.6, стр.16, ОГРН: 1047796549250, ИНН: 7723517509, тел. +7(495)411-94-36, эл. почта: info@tehnoprogress.ru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едомляет о начале общественных обсуждений по объекту государственной экологической экспертизы проектной документации, планируемой (намечаемой) хозяйственной и иной деятельност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 экологической экспертизы, включая предварительные материалы оценки воздействия на окружающую среду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этапе рассмотрения объекта экологической экспертизы, включая предварительные материалы оценки воздействия на окружающую сре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тветственный за организацию общественных обсуждений управление делами администрации Лазовского муниципального округа, адрес: 692980, Приморский край, Лазовский район, с. Лазо, ул. Некрасова, д. 31, каб. 108, тел. 8 (42377) 20 4 62, </w:t>
      </w:r>
      <w:r>
        <w:rPr>
          <w:rFonts w:eastAsia="Calibri"/>
          <w:sz w:val="24"/>
          <w:szCs w:val="24"/>
          <w:lang w:val="en-US" w:eastAsia="en-US"/>
        </w:rPr>
        <w:t>e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mail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>lazouprav7@mail.</w:t>
      </w:r>
      <w:r>
        <w:rPr>
          <w:sz w:val="24"/>
          <w:szCs w:val="24"/>
          <w:lang w:val="en-US"/>
        </w:rPr>
        <w:t>ru</w:t>
      </w:r>
      <w:r>
        <w:rPr>
          <w:rFonts w:eastAsia="Calibri"/>
          <w:sz w:val="24"/>
          <w:szCs w:val="24"/>
          <w:lang w:eastAsia="en-US"/>
        </w:rPr>
        <w:t xml:space="preserve"> совместно с заказчиком и его представителем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именование планируемой (намечаемой) хозяйственной и иной деятельности: «Экологическое обоснование хозяйственной деятельности во внутренних морских водах площадки «Производственная база» ПАО «ПБТФ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ью планируемой (намечаемой) хозяйственной и иной деятельности является предотвращение или смягчение воздействия хозяйственной деятельности на окружающую среду и связанных с ней социальных, экономических и иных последств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варительное место реализации планируемой (намечаемой) хозяйственной и иной деятельности: 692998, Приморский Край, м.о. Лазовский, пгт Преображение, ул. Портовая, д. 1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ланируемые сроки проведения оценки воздействия на окружающую среду: май-ноябрь 2024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Место и сроки доступности объекта общественного обсуждени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 размещения материалов оценки воздействия на окружающую среду (ОВОС)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варительные материалы оценки воздействия на окружающую среду доступны для ознакомления с 14.10.2024 по 13.11.2024 включительно в сети «Интернет» на официальном сайте ПАО «ПБТФ». </w:t>
      </w:r>
      <w:r>
        <w:rPr>
          <w:sz w:val="24"/>
          <w:szCs w:val="24"/>
        </w:rPr>
        <w:t xml:space="preserve">в разделе «Новости компании» http://pbtf.ru/novosti-kompanii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полагаемая форма общественных обсуждений: опрос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Срок проведения опроса: 14.10.2024 по 13.11.2024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 размещения и сбора опросных листов, в том числе в электронном вид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просные листы доступны для скачивания с 14.10.2024 по 13.11.2024 включительно в сети «Интернет» на официальном сайте ПАО «ПБТФ» </w:t>
      </w:r>
      <w:r>
        <w:rPr>
          <w:sz w:val="24"/>
          <w:szCs w:val="24"/>
        </w:rPr>
        <w:t>в разделе «Новости компании»</w:t>
      </w:r>
      <w:r>
        <w:rPr>
          <w:rFonts w:eastAsia="Calibri"/>
          <w:sz w:val="24"/>
          <w:szCs w:val="24"/>
          <w:lang w:eastAsia="en-US"/>
        </w:rPr>
        <w:t xml:space="preserve">. Заполненные опросные листы принимаются Исполнителем в письменном виде с 14.10.2024 по 13.11.2024 включительно с пометкой «К общественным обсуждениям»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Через электронную почту по адресу </w:t>
      </w:r>
      <w:r>
        <w:rPr>
          <w:sz w:val="24"/>
          <w:szCs w:val="24"/>
        </w:rPr>
        <w:t>domnina@tpcorp.ru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осредством почтового отправления в адрес Исполнителя: 105187, Москва, Окружной проезд, 18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предоставления замечаний и предложений: Письменные замечания, предложения и комментарии общественности с пометкой «К общественным обсуждениям» в течение  всего срока общественных обсуждений и еще 10  календарных дней после окончания общественных обсуждений (с 14.10.2024 по 24.11.2024 включительно) принимаются по электронной почте </w:t>
      </w:r>
      <w:r>
        <w:rPr>
          <w:sz w:val="24"/>
          <w:szCs w:val="24"/>
          <w:lang w:val="en-US"/>
        </w:rPr>
        <w:t>domnin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pcor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посредством почтового отправления по адресу: 105187, Москва, Окружной проезд, 18 и регистрируются в «Журнале учета замечаний и предложений общественности» исполнителем работ по оценке воздействия на окружающую среду АО «НИЦ «Технопрогресс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данны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 лица со стороны Исполнител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макова Ольга Леонидовна, заместитель генерального директора по экологической безопасности, - тел. 8(495) 411-94-36, </w:t>
      </w:r>
      <w:r>
        <w:rPr>
          <w:sz w:val="26"/>
          <w:szCs w:val="26"/>
          <w:lang w:eastAsia="ru-RU"/>
        </w:rPr>
        <w:t xml:space="preserve">E-mail: </w:t>
      </w:r>
      <w:r>
        <w:rPr>
          <w:sz w:val="24"/>
          <w:szCs w:val="24"/>
        </w:rPr>
        <w:t>ochumakova@tpcorp.ru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ьникова Анна Михайловна, заместитель руководителя отдела экологической безопасности – тел. 8(993) 419-66-58, </w:t>
      </w:r>
      <w:r>
        <w:rPr>
          <w:sz w:val="26"/>
          <w:szCs w:val="26"/>
          <w:lang w:eastAsia="ru-RU"/>
        </w:rPr>
        <w:t xml:space="preserve">E-mail: </w:t>
      </w:r>
      <w:r>
        <w:rPr>
          <w:sz w:val="24"/>
          <w:szCs w:val="24"/>
        </w:rPr>
        <w:t>domnina@tpcorp.ru</w:t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OpenSymbol" w:hAnsi="OpenSymbol" w:cs="Open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u w:val="single"/>
      <w:lang w:val="en-US"/>
    </w:rPr>
  </w:style>
  <w:style w:type="character" w:styleId="31">
    <w:name w:val="Основной текст (3) + Полужирный"/>
    <w:qFormat/>
    <w:rPr>
      <w:b/>
      <w:bCs/>
      <w:u w:val="single"/>
      <w:lang w:val="en-US"/>
    </w:rPr>
  </w:style>
  <w:style w:type="character" w:styleId="11">
    <w:name w:val="Основной текст1"/>
    <w:qFormat/>
    <w:rPr>
      <w:u w:val="single"/>
      <w:lang w:val="en-US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118">
    <w:name w:val="Font Style118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4" w:before="240" w:after="0"/>
      <w:ind w:left="0" w:right="0" w:firstLine="56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6:36:00Z</dcterms:created>
  <dc:creator>†га ў«Ґў  ‚Ґа</dc:creator>
  <dc:description/>
  <cp:keywords/>
  <dc:language>en-US</dc:language>
  <cp:lastModifiedBy>user</cp:lastModifiedBy>
  <cp:lastPrinted>2024-10-02T10:50:00Z</cp:lastPrinted>
  <dcterms:modified xsi:type="dcterms:W3CDTF">2024-10-02T00:51:00Z</dcterms:modified>
  <cp:revision>14</cp:revision>
  <dc:subject/>
  <dc:title> </dc:title>
</cp:coreProperties>
</file>