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59989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ПОСТАНОВЛЕНИЕ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8.12.2024 г.</w:t>
      </w:r>
      <w:r>
        <w:rPr/>
        <w:t xml:space="preserve">                                      </w:t>
      </w:r>
      <w:r>
        <w:rPr>
          <w:sz w:val="26"/>
          <w:szCs w:val="26"/>
        </w:rPr>
        <w:t>с. Лазо                                                          №  1013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лана мероприятий Лазовского муниципального округа по реализации региональной программы «Повышение финансовой грамотности и формирование финансовой культуры  в Приморском крае до 2030 год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ратегией  повышения финансовой грамотности формирование финансовой культуры до 2030 года, утвержденной распоряжением Правительства Российской Федерации от 24.10.2023 № 2958-р, распоряжением Правительства Приморского края от 28.12.2023 года № 1107-рп « Об утверждении региональной программы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 xml:space="preserve">Повышение финансовой грамотности и формирование финансовой культуры  в Приморском крае до 2030 года», руководствуясь Уставом Лазовского муниципального округа, администрация Лазовского муниципального округ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Утвердить План мероприятий Лазовского муниципального округа по реализации региональной программы </w:t>
      </w:r>
      <w:r>
        <w:rPr>
          <w:bCs/>
          <w:color w:val="000000"/>
          <w:sz w:val="26"/>
          <w:szCs w:val="26"/>
        </w:rPr>
        <w:t xml:space="preserve">: </w:t>
      </w:r>
      <w:r>
        <w:rPr>
          <w:b/>
          <w:bCs/>
          <w:color w:val="000000"/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Повышение финансовой грамотности и формирование финансовой культуры  в Приморском крае до 2030 года» (прилагается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одписания и распространяет свое действие на правоотношения, возникшее с 1 января 2024 год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3. Управлению делами (Матвеенко Л.Р.) разместить постановление на официальном сайте администрации Лазовского муниципального округа в сети Интернет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заместителя главы администрации-начальника финансово-экономического управления администрации Лазовского муниципального округа Шлапунову И.Р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лава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Ю.А.Мосальский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2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50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10:00Z</dcterms:created>
  <dc:creator>†га ў«Ґў  ‚Ґа</dc:creator>
  <dc:description/>
  <cp:keywords/>
  <dc:language>en-US</dc:language>
  <cp:lastModifiedBy>user</cp:lastModifiedBy>
  <cp:lastPrinted>2025-01-15T10:43:00Z</cp:lastPrinted>
  <dcterms:modified xsi:type="dcterms:W3CDTF">2025-01-15T00:48:00Z</dcterms:modified>
  <cp:revision>143</cp:revision>
  <dc:subject/>
  <dc:title/>
</cp:coreProperties>
</file>