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253" w:leader="none"/>
          <w:tab w:val="left" w:pos="4536" w:leader="none"/>
        </w:tabs>
        <w:ind w:right="5101" w:hanging="0"/>
        <w:jc w:val="both"/>
        <w:rPr>
          <w:b/>
          <w:b/>
        </w:rPr>
      </w:pPr>
      <w:r>
        <w:rPr>
          <w:b/>
          <w:sz w:val="28"/>
          <w:szCs w:val="28"/>
        </w:rPr>
        <w:t>Уважаемые руководители и спецалисты по охране труда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49300</wp:posOffset>
                </wp:positionH>
                <wp:positionV relativeFrom="page">
                  <wp:posOffset>3239770</wp:posOffset>
                </wp:positionV>
                <wp:extent cx="1138555" cy="338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6520" tIns="50800" rIns="9652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26.65pt;mso-wrap-distance-left:9.05pt;mso-wrap-distance-right:9.05pt;mso-wrap-distance-top:0pt;mso-wrap-distance-bottom:0pt;margin-top:255.1pt;mso-position-vertical-relative:page;margin-left:59pt;mso-position-horizontal-relative:page">
                <v:fill opacity="0f"/>
                <v:textbox inset="0.105555555555556in,0.0555555555555556in,0.105555555555556in,0.0555555555555556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соответствии с Указом Президента Российской Федерации от 9.10.2007  № 1351 «Об утверждении Концепции демографической политики Российской Федерации на период до 2025 года» решение задачи по сокращению уровня смертности населения, прежде всего граждан трудоспособного возраста, включает в себя, в том числе,  реализацию мероприятий по сокращению уровня смертности и травматизма от несчастных случаев на производстве и профессиональных заболеваний за счет перехода в сфере охраны труда к системе управления профессиональными рисками (включая информирование работников о соответствующих рисках, создание системы выявления, оценки и контроля таких рисков).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pacing w:val="-2"/>
          <w:sz w:val="28"/>
          <w:szCs w:val="28"/>
        </w:rPr>
        <w:tab/>
        <w:t>Учитывая, что</w:t>
      </w:r>
      <w:r>
        <w:rPr>
          <w:rFonts w:eastAsia="Calibri"/>
          <w:color w:val="1A1A1A"/>
          <w:spacing w:val="-2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здоровье работников определяется не только профессиональными рисками на рабочих местах, но и социальными и индивидуальными факторами, а также доступом к медико-санитарным услугам, необходимо мотивировать сотрудников к здоровому образу жизн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этой связи, важным инструментом сохранения здоровья на рабочих местах становятся корпоративные программы укрепления здоровья, включающие расширенный перечень задач по оздоровлению работников помимо профилактики профессиональных заболеваний и травм, находящихся в компетенции мер по охране тру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дновременно, корпоративные программы укрепления здоровья являются дополнительной поддержкой, а не заменой системы управления профессиональными рисками на рабочих местах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целях  разработки и внедрения корпоративных программ укрепления здоровья в организации округа направлены  методические рекомендации «Корпоративные модельные программы «Укрепление здоровья работающих»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Также информируем, что министерством труда и социальной политики Приморского края сформирована «Библиотека лучших практик в сфере охраны труда», в т.ч. практика внедрения корпоративных программ укрепления здоровья, и размещена на официальном сайте Правительства </w:t>
      </w:r>
      <w:r>
        <w:rPr>
          <w:color w:val="000000"/>
          <w:sz w:val="28"/>
          <w:szCs w:val="28"/>
        </w:rPr>
        <w:t>Приморского края, интерактивном портале министерства (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https://soctrud.primorsky.ru/</w:t>
        </w:r>
      </w:hyperlink>
      <w:r>
        <w:rPr>
          <w:color w:val="000000"/>
          <w:sz w:val="28"/>
          <w:szCs w:val="28"/>
          <w:u w:val="single"/>
        </w:rPr>
        <w:t xml:space="preserve">).  </w:t>
      </w:r>
      <w:r>
        <w:rPr>
          <w:sz w:val="28"/>
          <w:szCs w:val="28"/>
        </w:rPr>
        <w:t xml:space="preserve">    Такая же страница имеется на сайте администрации Лазовского муниципального округа в разделе «Охрана труда». В этой связи хотелось бы отметить работу специалистов ПАО «Преображенская база тралового флота» в этом направлении. В целях улучшения условий  и охраны труда, укрепления здоровья работающих в ПАО «ПБТФ» в 2022-23 гг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роен и приступил к работе спортивно-оздоровительный комплек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тремонтирована и приступила к работе  столовая с бесплатным питанием для работников судоремонтного зав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а новая душевая комната для  бригады грузчиков погрузо-разгрузочного учас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ются компенсации санаторно-курортного ле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ится бесплатное обследование работников ПАО ПБТФ ведущими узкими  специалистами краевых лечебных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оводится вакцинация от гриппа и  короновируса;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о обследование работающих в ПАО ПБТФ в рамках программы «Здоровое сердце Приморь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520" w:leader="none"/>
        </w:tabs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исова Г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.сп.по гос.упра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храной труда т 842377206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"/>
      <w:bookmarkStart w:id="1" w:name="OLE_LINK3"/>
      <w:bookmarkStart w:id="2" w:name="_Hlk145124328"/>
      <w:bookmarkStart w:id="3" w:name="OLE_LINK4"/>
      <w:bookmarkStart w:id="4" w:name="OLE_LINK5"/>
      <w:bookmarkStart w:id="5" w:name="OLE_LINK2"/>
      <w:bookmarkStart w:id="6" w:name="OLE_LINK3"/>
      <w:bookmarkStart w:id="7" w:name="_Hlk145124328"/>
      <w:bookmarkStart w:id="8" w:name="OLE_LINK4"/>
      <w:bookmarkStart w:id="9" w:name="OLE_LINK5"/>
      <w:bookmarkEnd w:id="5"/>
      <w:bookmarkEnd w:id="6"/>
      <w:bookmarkEnd w:id="7"/>
      <w:bookmarkEnd w:id="8"/>
      <w:bookmarkEnd w:id="9"/>
    </w:p>
    <w:sectPr>
      <w:headerReference w:type="default" r:id="rId3"/>
      <w:headerReference w:type="first" r:id="rId4"/>
      <w:type w:val="nextPage"/>
      <w:pgSz w:w="11906" w:h="16838"/>
      <w:pgMar w:left="1276" w:right="851" w:gutter="0" w:header="709" w:top="765" w:footer="0" w:bottom="5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b/>
      <w:sz w:val="2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Ntext">
    <w:name w:val="ntext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b/>
      <w:sz w:val="22"/>
      <w:szCs w:val="20"/>
      <w:lang w:val="en-US"/>
    </w:rPr>
  </w:style>
  <w:style w:type="paragraph" w:styleId="List">
    <w:name w:val="List"/>
    <w:basedOn w:val="TextBody"/>
    <w:pPr/>
    <w:rPr>
      <w:rFonts w:ascii="Times New Roman" w:hAnsi="Times New Roman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Noto Sans Devanagari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Noto Sans Devanagar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ctrud.primorsk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ОЛОК АДМ</Template>
  <TotalTime>41</TotalTime>
  <Application>LibreOffice/7.4.7.2$Linux_X86_64 LibreOffice_project/40$Build-2</Application>
  <AppVersion>15.0000</AppVersion>
  <Company>КонсультантПлюс Версия 4022.00.1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2:47:00Z</dcterms:created>
  <dc:creator>test</dc:creator>
  <dc:description/>
  <cp:keywords/>
  <dc:language>en-US</dc:language>
  <cp:lastModifiedBy>Охрана труда</cp:lastModifiedBy>
  <cp:lastPrinted>2020-10-16T09:42:00Z</cp:lastPrinted>
  <dcterms:modified xsi:type="dcterms:W3CDTF">2023-12-20T23:06:00Z</dcterms:modified>
  <cp:revision>6</cp:revision>
  <dc:subject/>
  <dc:title>Указ Президента РФ от 09.10.2007 N 1351(ред. от 01.07.2014)"Об утверждении Концепции демографической политики Российской Федерации на период до 2025 год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