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otted" w:sz="4" w:space="3" w:color="999999"/>
        </w:pBdr>
        <w:shd w:fill="FFFFFF" w:val="clear"/>
        <w:textAlignment w:val="top"/>
        <w:outlineLvl w:val="2"/>
        <w:rPr>
          <w:rFonts w:ascii="PT Sans;Times New Roman" w:hAnsi="PT Sans;Times New Roman" w:cs="Arial"/>
          <w:b/>
          <w:b/>
          <w:bCs/>
          <w:smallCaps/>
          <w:color w:val="000000"/>
          <w:sz w:val="27"/>
          <w:szCs w:val="27"/>
        </w:rPr>
      </w:pPr>
      <w:r>
        <w:rPr>
          <w:rFonts w:cs="Arial" w:ascii="PT Sans;Times New Roman" w:hAnsi="PT Sans;Times New Roman"/>
          <w:b/>
          <w:bCs/>
          <w:smallCaps/>
          <w:color w:val="000000"/>
          <w:sz w:val="27"/>
          <w:szCs w:val="27"/>
        </w:rPr>
        <w:t>Здоровый образ жизни и пути его формирования</w:t>
      </w:r>
    </w:p>
    <w:p>
      <w:pPr>
        <w:pStyle w:val="Normal"/>
        <w:shd w:fill="FFFFFF" w:val="clear"/>
        <w:spacing w:lineRule="atLeast" w:line="227" w:before="107" w:after="0"/>
        <w:textAlignment w:val="top"/>
        <w:rPr/>
      </w:pPr>
      <w:r>
        <w:rPr>
          <w:b/>
          <w:bCs/>
          <w:sz w:val="24"/>
          <w:szCs w:val="24"/>
        </w:rPr>
        <w:t>Здоровый образ жизни (ЗОЖ) -</w:t>
      </w:r>
      <w:r>
        <w:rPr>
          <w:sz w:val="24"/>
          <w:szCs w:val="24"/>
        </w:rPr>
        <w:t xml:space="preserve"> термин, который применяется все чаше. Самое простое определение ЗОЖ — все то в образе жизни, что благотворно влияет на здоровье. Следовательно, в понятие ЗОЖ входят все положительные стороны деятельности людей: удовлетворенность трудом, активная жизненная позиция, социальный оптимизм, высокая физическая активность, устро- енность быта, отсутствие вредных привычек, высокая медицинская активность и т. д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Формирование установки на здоровый образ жизни является важнейшей задачей государства, так как образ жизни — определяющий фактор здоровья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Формирование ЗОЖ является также задачей органов здравоохранения, социальной защиты, образования. На формирование ЗОЖ направлены рекомендации ВОЗ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280" w:after="27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питание с малым содержанием жиров животного происхожд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сокращение количества потребляемой сол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сокращение потребления алкогольных напитк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поддержание нормальной массы тел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регулярные физические упражн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7" w:before="0" w:after="28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снижение уровня стрессов и т. д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Формирование установки на ЗОЖ лежит в основе любой профилактической деятельности, многочисленных программ, направленных на повышение здоровья общества. Пропаганда ЗОЖ является важнейшей функцией и задачей всех органов здравоохранения (особенно учреждений первичной медико-санитарной помощи), центров санитарного просвещения, учреждений образования, органов социальной защиты и т. д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Установка на ЗОЖ должна формироваться по следующим направлениям: 1) усиление и создание положительного в образе жизни; 2) преодоление, уменьшение факторов риска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Изучение и формирование общественного мнения относительно оценки собственного здоровья — одна из трудных задач формирования установки на ЗОЖ. Наряду с органами здравоохранения большая роль в этом принадлежит СМИ. Необходимо понимание того, что здоровье населения обеспечивается не только ответственностью государства и общества, но и ответственностью каждого из нас за свое здоровье и здоровье всех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Здоровый образ жизни базируется на научно-обоснованных санитарно-гигиенических нормативах, направленных на укрепление здоровья: рациональное питание; физическая активность; закаливание; отсутствие вредных привычек; умение выходить из стрессовых состояний (например, владение методиками аутотренинга); высокая медицинская активность (своевременность прохождения медосмотров, своевременность обращения за медицинской помощью в случае заболевания, активное участие в диспансеризации); умение оказать первую помощь при внезапных заболевания, травмах и т. д.</w:t>
      </w:r>
    </w:p>
    <w:p>
      <w:pPr>
        <w:pStyle w:val="Normal"/>
        <w:numPr>
          <w:ilvl w:val="0"/>
          <w:numId w:val="0"/>
        </w:numPr>
        <w:pBdr>
          <w:bottom w:val="dotted" w:sz="4" w:space="3" w:color="999999"/>
        </w:pBdr>
        <w:shd w:fill="FFFFFF" w:val="clear"/>
        <w:textAlignment w:val="top"/>
        <w:outlineLvl w:val="2"/>
        <w:rPr>
          <w:rFonts w:ascii="PT Sans;Times New Roman" w:hAnsi="PT Sans;Times New Roman" w:cs="Arial"/>
          <w:b/>
          <w:b/>
          <w:bCs/>
          <w:smallCaps/>
          <w:color w:val="000000"/>
          <w:sz w:val="27"/>
          <w:szCs w:val="27"/>
        </w:rPr>
      </w:pPr>
      <w:bookmarkStart w:id="0" w:name="a3"/>
      <w:bookmarkEnd w:id="0"/>
      <w:r>
        <w:rPr>
          <w:rFonts w:cs="Arial" w:ascii="PT Sans;Times New Roman" w:hAnsi="PT Sans;Times New Roman"/>
          <w:b/>
          <w:bCs/>
          <w:smallCaps/>
          <w:color w:val="000000"/>
          <w:sz w:val="27"/>
          <w:szCs w:val="27"/>
        </w:rPr>
        <w:t>Основы формирования здорового образа жизни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У каждого человека должна быть своя система здоровья как совокупность обстоятельств образа жизни, которые он реализует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Отсутствие своей системы здоровья рано или поздно приведет человека к болезни и не даст ему возможности реализовать заложенные в него природой задатки.</w:t>
      </w:r>
    </w:p>
    <w:p>
      <w:pPr>
        <w:pStyle w:val="Normal"/>
        <w:shd w:fill="FFFFFF" w:val="clear"/>
        <w:spacing w:lineRule="atLeast" w:line="227" w:before="107" w:after="0"/>
        <w:textAlignment w:val="top"/>
        <w:rPr/>
      </w:pPr>
      <w:r>
        <w:rPr>
          <w:sz w:val="24"/>
          <w:szCs w:val="24"/>
        </w:rPr>
        <w:t xml:space="preserve">Человек столь совершенен, что не только поддержать необходимый уровень здоровья, но и вернуться в него из болезни можно практически из любого состояния; но с прогрессированием болезни и с возрастом это требует все больших усилий. Как правило, человек прибегает к этим усилиям, если у него есть </w:t>
      </w:r>
      <w:r>
        <w:rPr>
          <w:b/>
          <w:bCs/>
          <w:sz w:val="24"/>
          <w:szCs w:val="24"/>
        </w:rPr>
        <w:t>жизненно важная цель</w:t>
      </w:r>
      <w:r>
        <w:rPr>
          <w:sz w:val="24"/>
          <w:szCs w:val="24"/>
        </w:rPr>
        <w:t>, мотивация, которые у каждого человека свои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Основными особенностями программы здоровья должны быть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280" w:after="27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добровольность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затрата некоторых физических и других си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7" w:before="0" w:after="28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ориентация на постоянное повышение своих физических, психических и других возможностей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Создание своей системы здорового образа жизни представляет собой исключительно длительный процесс и может продолжаться всю жизнь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Обратная связь от наступающих в организме в результате следования здоровому образу жизни изменений срабатывает не сразу, положительный эффект перехода на рациональный образ жизни иногда отсрочен на годы. Вот почему, к сожалению, довольно часто люди лишь «пробуют» сам переход, но, не получив быстрого результата, возвращаются к прежнему образу жизни. В этом нет ничего удивительного, так как здоровый образ жизни предполагает, с одной стороны, отказ от многих ставших привычными приятных условий жизнедеятельности (переедание, комфорт, алкоголь и др.), а с другой — постоянные и регулярные тяжелые для неадаптированного к ним человека нагрузки и строгую регламентацию образа жизни. В первый период перехода к здоровому образу жизни особенно важно поддержать человека в его стремлении, обеспечить его необходимыми консультациями (так как в этот период он постоянно испытывает дефицит знаний в различных аспектах обеспечения здорового образа жизни), указывать на положительные изменения в состоянии его здоровья, в функциональных показателях и т.п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Понятно, что для выработки «своей» системы человек перепробует различные средства и системы, проанализирует их приемлемость для него и эффективность, отберет лучшее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В реализации программы здорового образа жизни, в организации перехода к нему в зависимости от индивидуальных особенностей человек может выбрать различные варианты.</w:t>
      </w:r>
    </w:p>
    <w:p>
      <w:pPr>
        <w:pStyle w:val="Normal"/>
        <w:shd w:fill="FFFFFF" w:val="clear"/>
        <w:spacing w:lineRule="atLeast" w:line="227" w:before="107" w:after="0"/>
        <w:textAlignment w:val="top"/>
        <w:rPr/>
      </w:pPr>
      <w:r>
        <w:rPr>
          <w:sz w:val="24"/>
          <w:szCs w:val="24"/>
        </w:rPr>
        <w:t xml:space="preserve">Для тех, кто любит соблюдать четкий жизненный график — это </w:t>
      </w:r>
      <w:r>
        <w:rPr>
          <w:b/>
          <w:bCs/>
          <w:sz w:val="24"/>
          <w:szCs w:val="24"/>
        </w:rPr>
        <w:t>жесткая последовательность действий</w:t>
      </w:r>
      <w:r>
        <w:rPr>
          <w:sz w:val="24"/>
          <w:szCs w:val="24"/>
        </w:rPr>
        <w:t>, расписанная досконально но мероприятиям и времени. Поэтому все действия, направленные на обеспечение здоровья, — физические упражнения, гигиенические процедуры, время приема пищи, отдых и т.д. — жестко вписываются в режим дня с точным указанием времени.</w:t>
      </w:r>
    </w:p>
    <w:p>
      <w:pPr>
        <w:pStyle w:val="Normal"/>
        <w:shd w:fill="FFFFFF" w:val="clear"/>
        <w:spacing w:lineRule="atLeast" w:line="227" w:before="107" w:after="0"/>
        <w:textAlignment w:val="top"/>
        <w:rPr/>
      </w:pPr>
      <w:r>
        <w:rPr>
          <w:sz w:val="24"/>
          <w:szCs w:val="24"/>
        </w:rPr>
        <w:t>Для привыкших ставить перед собой конкретные цели и добиваться их — четкое разделение по этапам перехода с планированием каждого этапа, его промежуточных и конечных целей. В этом случае появляется технология внедрения программы в жизнь: с чего и когда начать, как организовать питание, движение и т.д. Поэтапное внедрение программы позволяет уточнить цели и задачи каждого этапа, его длительность в соответствии с состоянием своего здоровья, формы контроля, конечный для этапа результат и пр. Выполнение поставленных на этап задач позволяет перейти к следующему этапу. То есть этот вариант не ставит жестких условий на каждый данный период времени, однако позволяет целеустремленно продвигаться к переходу к здоровому образу жизни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Для привыкших к комфорту и лени — мягкое приближение к желаемому. Этот вариант не заставляет четко планировать распорядок дня или этапы, но принявший его человек считает, что любое оздоровительное мероприятие — уже лучше, чем ничего (сделать хотя бы иногда, хоть один раз в неделю). То есть предпосылкой такого подхода является тезис: важно начать (например, можно начать только с утренней гигиенической гимнастики; потом можно будет отказаться и от утренней сигареты... Потом — постараться пройти пешком на работу...). Такой вариант особенно подходит человеку, который не может резко изменить свой жизненный уклад и отказаться от комфортных привычек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Для самых инертных — максимальное вписывание программы в привычный распорядок дня. Особенно она подходит для лиц среднего и старшего возрастов, которые, с одной стороны, уже втянулись в привычные условия жизнедеятельности и им тяжело от них отказаться, а с другой — они обременены социальными, бытовыми, личностными, профессиональными проблемами и испытывают постоянный дефицит времени. Последнее обстоятельство для них является удобным поводом для того, чтобы объяснить нежелание перейти на здоровый образ жизни. В таком случае элементы последнего они могут включать в привычный режим (например, часть пути на работу пройти пешком; если не появилось ощущение голода, то сэкономить время на пропуске приема пищи; утром умыться холодной водой и т.д.). Для реализации такого варианта прежде всего следует критически проанализировать свой режим дня и жизни и найти те «ниши» в них, в которые можно было бы встроить такие элементы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Взвесив свои возможности, особенности своей жизнедеятельности, резервы свободного времени, состояние здоровья, поставив цель и задачи перехода к здоровому образу жизни, следует выбрать из перечня указанных тот вариант программы, по которому человек собирается работать. Важно лишь, чтобы при ее реализации он был уверенным в себе, настойчивым и последовательным, систематически анализируя свое состояние и внося соответствующие коррективы в образ жизни. Несомненно, что все это даст свои результаты и в отношении эффективности и продуктивности жизнедеятельности человека, и в уровне и динамике его здоровья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Естественно, что путь каждого человека к здоровому образу жизни отличается своими особенностями как во времени, так и по траектории, но это не имеет принципиального значения — важен конечный результат. Эффективность же здорового образа жизни для данного человека можно определить по ряду биосоциальных критериев, включающих: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Оценки морфофункциональных показателей здоровь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7" w:before="280" w:after="27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уровень физического развит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7" w:before="0" w:after="28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уровень физической подготовленности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Оценки состояния иммунитет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7" w:before="280" w:after="27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количество простудных и инфекционных заболеваний в течение определенного период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7" w:before="0" w:after="28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при наличии хронического заболевания — динамику его течения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Оценки адаптации к социально-экономическим условиям жизн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280" w:after="27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эффективность профессиона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активность исполнения семейно-бытовых обязан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7" w:before="0" w:after="28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широту и степень проявления социальных и личностных интересов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Оценки уровня валеологических показателей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280" w:after="27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степень сформированности установки на здоровый образ жизн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уровень валеологических знан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уровень усвоения практических знаний и навыков, связанных с поддержанием и укреплением здоровь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7" w:before="0" w:after="28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умение самостоятельно построить индивидуальную траекторию здоровья и программу здорового образа жизни.</w:t>
      </w:r>
    </w:p>
    <w:p>
      <w:pPr>
        <w:pStyle w:val="Normal"/>
        <w:shd w:fill="FFFFFF" w:val="clear"/>
        <w:spacing w:lineRule="atLeast" w:line="227" w:before="107" w:after="0"/>
        <w:textAlignment w:val="top"/>
        <w:rPr>
          <w:sz w:val="24"/>
          <w:szCs w:val="24"/>
        </w:rPr>
      </w:pPr>
      <w:r>
        <w:rPr>
          <w:sz w:val="24"/>
          <w:szCs w:val="24"/>
        </w:rPr>
        <w:t>Какие же конечные результаты обеспечивает в своей совокупности следование условиям здорового образа жизни, ради чего стоит подвергать себя тому режиму ограничения и нагрузок, который лежит в его основе? Проанализировав приведенные ниже положения, каждый человек сам может сделать для себя вывод стоит ли жить каждый день «на полную катушку», в свое удовольствие, зная о последствиях такого поведения для здоровья и самой жизни, или через воспитание здоровых потребностей и заботу о своем здоровье как главной жизненной ценности обеспечить себе долгую, здоровую и счастливую жизнь. Итак, здоровый образ жизн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280" w:after="27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положительно и результативно снижает или устраняет воздействие факторов риска, заболеваемость и как результат уменьшает затраты на лечен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способствует тому, что жизнь человека становится более здоровой и долговечно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обеспечивает хорошие взаимоотношения в семье, здоровье и счастье дете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является основой реализации потребности человека в самоактуализации и самореализации, обеспечивает высокую социальную активность и социальный успех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обусловливает высокую работоспособность организма, снижение усталости на работе, высокую производительность труда и на этой основе — высокий материальный достаток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позволяет отказаться от вредных привычек, рационально организовать и распределять бюджет времени с обязательным использованием средств и методов активного отдых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7" w:before="0" w:after="280"/>
        <w:ind w:left="267" w:hanging="360"/>
        <w:textAlignment w:val="top"/>
        <w:rPr>
          <w:sz w:val="24"/>
          <w:szCs w:val="24"/>
        </w:rPr>
      </w:pPr>
      <w:r>
        <w:rPr>
          <w:sz w:val="24"/>
          <w:szCs w:val="24"/>
        </w:rPr>
        <w:t>обеспечивает жизнерадостность, хорошее настроение и оптимизм.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9:00Z</dcterms:created>
  <dc:creator>Охрана труда</dc:creator>
  <dc:description/>
  <cp:keywords/>
  <dc:language>en-US</dc:language>
  <cp:lastModifiedBy>Охрана труда</cp:lastModifiedBy>
  <dcterms:modified xsi:type="dcterms:W3CDTF">2018-12-13T06:29:00Z</dcterms:modified>
  <cp:revision>2</cp:revision>
  <dc:subject/>
  <dc:title/>
</cp:coreProperties>
</file>