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18" w:before="0" w:after="180"/>
        <w:ind w:left="6379" w:hanging="0"/>
        <w:jc w:val="right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br/>
        <w:t>УТВЕРЖДЕНА</w:t>
      </w:r>
    </w:p>
    <w:p>
      <w:pPr>
        <w:pStyle w:val="Style15"/>
        <w:shd w:fill="FFFFFF" w:val="clear"/>
        <w:spacing w:lineRule="atLeast" w:line="218" w:before="0" w:after="180"/>
        <w:ind w:left="6379" w:hanging="0"/>
        <w:jc w:val="right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Приказом начальника УСЗН</w:t>
      </w:r>
    </w:p>
    <w:p>
      <w:pPr>
        <w:pStyle w:val="Style15"/>
        <w:shd w:fill="FFFFFF" w:val="clear"/>
        <w:spacing w:lineRule="atLeast" w:line="218" w:before="0" w:after="180"/>
        <w:ind w:left="5245" w:hanging="0"/>
        <w:jc w:val="right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Аргаяшского муниципального района</w:t>
      </w:r>
    </w:p>
    <w:p>
      <w:pPr>
        <w:pStyle w:val="Style15"/>
        <w:shd w:fill="FFFFFF" w:val="clear"/>
        <w:spacing w:lineRule="atLeast" w:line="218" w:before="0" w:after="180"/>
        <w:ind w:left="5245" w:hanging="0"/>
        <w:jc w:val="right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  <w:u w:val="single"/>
        </w:rPr>
        <w:t>от 12 октября 2023 № 62</w:t>
      </w:r>
    </w:p>
    <w:p>
      <w:pPr>
        <w:pStyle w:val="Style15"/>
        <w:shd w:fill="FFFFFF" w:val="clear"/>
        <w:spacing w:lineRule="atLeast" w:line="218" w:before="0" w:after="180"/>
        <w:ind w:left="6379" w:hanging="0"/>
        <w:jc w:val="right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__________ Л.Т. Хакимова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 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 </w:t>
      </w:r>
    </w:p>
    <w:p>
      <w:pPr>
        <w:pStyle w:val="Style15"/>
        <w:shd w:fill="FFFFFF" w:val="clear"/>
        <w:spacing w:lineRule="atLeast" w:line="218" w:before="0" w:after="180"/>
        <w:jc w:val="center"/>
        <w:rPr>
          <w:rFonts w:ascii="Tahoma" w:hAnsi="Tahoma" w:cs="Tahoma"/>
          <w:color w:val="304855"/>
          <w:sz w:val="17"/>
          <w:szCs w:val="17"/>
        </w:rPr>
      </w:pPr>
      <w:r>
        <w:rPr>
          <w:rStyle w:val="StrongEmphasis"/>
          <w:rFonts w:cs="Tahoma" w:ascii="Tahoma" w:hAnsi="Tahoma"/>
          <w:color w:val="304855"/>
          <w:sz w:val="17"/>
          <w:szCs w:val="17"/>
        </w:rPr>
        <w:t>Корпоративная программа</w:t>
      </w:r>
    </w:p>
    <w:p>
      <w:pPr>
        <w:pStyle w:val="Style15"/>
        <w:shd w:fill="FFFFFF" w:val="clear"/>
        <w:spacing w:lineRule="atLeast" w:line="218" w:before="0" w:after="180"/>
        <w:jc w:val="center"/>
        <w:rPr>
          <w:rFonts w:ascii="Tahoma" w:hAnsi="Tahoma" w:cs="Tahoma"/>
          <w:color w:val="304855"/>
          <w:sz w:val="17"/>
          <w:szCs w:val="17"/>
        </w:rPr>
      </w:pPr>
      <w:bookmarkStart w:id="0" w:name="_gjdgxs"/>
      <w:bookmarkEnd w:id="0"/>
      <w:r>
        <w:rPr>
          <w:rFonts w:cs="Tahoma" w:ascii="Tahoma" w:hAnsi="Tahoma"/>
          <w:color w:val="304855"/>
          <w:sz w:val="17"/>
          <w:szCs w:val="17"/>
          <w:u w:val="single"/>
        </w:rPr>
        <w:t>«Укрепление здоровья работников</w:t>
      </w:r>
    </w:p>
    <w:p>
      <w:pPr>
        <w:pStyle w:val="Style15"/>
        <w:shd w:fill="FFFFFF" w:val="clear"/>
        <w:spacing w:lineRule="atLeast" w:line="218" w:before="0" w:after="180"/>
        <w:jc w:val="center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  <w:u w:val="single"/>
        </w:rPr>
        <w:t>Управления социальной защиты населения</w:t>
      </w:r>
    </w:p>
    <w:p>
      <w:pPr>
        <w:pStyle w:val="Style15"/>
        <w:shd w:fill="FFFFFF" w:val="clear"/>
        <w:spacing w:lineRule="atLeast" w:line="218" w:before="0" w:after="180"/>
        <w:jc w:val="center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  <w:u w:val="single"/>
        </w:rPr>
        <w:t>Аргаяшского муниципального района»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 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 </w:t>
      </w:r>
    </w:p>
    <w:p>
      <w:pPr>
        <w:pStyle w:val="Style15"/>
        <w:numPr>
          <w:ilvl w:val="0"/>
          <w:numId w:val="9"/>
        </w:numPr>
        <w:shd w:fill="FFFFFF" w:val="clear"/>
        <w:spacing w:lineRule="atLeast" w:line="218" w:before="0" w:after="180"/>
        <w:ind w:left="0" w:hanging="360"/>
        <w:textAlignment w:val="top"/>
        <w:rPr>
          <w:rFonts w:ascii="Tahoma" w:hAnsi="Tahoma" w:cs="Tahoma"/>
          <w:color w:val="304855"/>
          <w:sz w:val="17"/>
          <w:szCs w:val="17"/>
        </w:rPr>
      </w:pPr>
      <w:r>
        <w:rPr>
          <w:rStyle w:val="StrongEmphasis"/>
          <w:rFonts w:cs="Tahoma" w:ascii="Tahoma" w:hAnsi="Tahoma"/>
          <w:color w:val="304855"/>
          <w:sz w:val="17"/>
          <w:szCs w:val="17"/>
        </w:rPr>
        <w:t>Введение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Корпоративная программа «Укрепление здоровья работников» (далее именуется – Программа) создана в целях реализации мероприятий программы «Укрепление общественного здоровья на территории Челябинской области», утвержденной распоряжением Правительства Челябинской области № 57-рп от 31.01.2020 года, в рамках задач региональной составляющей национального проекта«Демография», утвержденногопротоколом от 13.12.2018 г. Регионального стратегического комитетав соответствии с перечнем поручений Губернатора Челябинской области.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Программа укрепления здоровья работников на рабочем месте включает создание условий, снижающих не только риск профессионально обусловленных заболеваний, но и риск развития социально значимых хронических заболеваний. Он повышается при нерациональном питании, недостаточной физической активности, стрессах на рабочем месте, наличии вредных привычек (курение, злоупотребление алкоголем).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Формирование навыков ведения здорового образа жизни начинается с воспитания мотивации к здоровому образу жизни и осуществляется через целенаправленную деятельность учреждения в рамках здоровье формирующей программы, посредством создания здоровье сберегающей среды или территорий здорового образа жизни.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По данным исследований почти 60% болезней обусловлено семью ведущими факторами: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eastAsia="Tahoma" w:cs="Tahoma" w:ascii="Tahoma" w:hAnsi="Tahoma"/>
          <w:color w:val="304855"/>
          <w:sz w:val="17"/>
          <w:szCs w:val="17"/>
        </w:rPr>
        <w:t xml:space="preserve"> </w:t>
      </w:r>
      <w:r>
        <w:rPr>
          <w:rFonts w:cs="Tahoma" w:ascii="Tahoma" w:hAnsi="Tahoma"/>
          <w:color w:val="304855"/>
          <w:sz w:val="17"/>
          <w:szCs w:val="17"/>
        </w:rPr>
        <w:t>повышенное артериальное давление,</w:t>
      </w:r>
      <w:r>
        <w:rPr>
          <w:rFonts w:eastAsia="Symbol" w:cs="Symbol" w:ascii="Symbol" w:hAnsi="Symbol"/>
          <w:color w:val="304855"/>
          <w:sz w:val="17"/>
          <w:szCs w:val="17"/>
        </w:rPr>
        <w:t>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eastAsia="Tahoma" w:cs="Tahoma" w:ascii="Tahoma" w:hAnsi="Tahoma"/>
          <w:color w:val="304855"/>
          <w:sz w:val="17"/>
          <w:szCs w:val="17"/>
        </w:rPr>
        <w:t xml:space="preserve"> </w:t>
      </w:r>
      <w:r>
        <w:rPr>
          <w:rFonts w:cs="Tahoma" w:ascii="Tahoma" w:hAnsi="Tahoma"/>
          <w:color w:val="304855"/>
          <w:sz w:val="17"/>
          <w:szCs w:val="17"/>
        </w:rPr>
        <w:t>потребление табака,</w:t>
      </w:r>
      <w:r>
        <w:rPr>
          <w:rFonts w:eastAsia="Symbol" w:cs="Symbol" w:ascii="Symbol" w:hAnsi="Symbol"/>
          <w:color w:val="304855"/>
          <w:sz w:val="17"/>
          <w:szCs w:val="17"/>
        </w:rPr>
        <w:t>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eastAsia="Tahoma" w:cs="Tahoma" w:ascii="Tahoma" w:hAnsi="Tahoma"/>
          <w:color w:val="304855"/>
          <w:sz w:val="17"/>
          <w:szCs w:val="17"/>
        </w:rPr>
        <w:t xml:space="preserve"> </w:t>
      </w:r>
      <w:r>
        <w:rPr>
          <w:rFonts w:cs="Tahoma" w:ascii="Tahoma" w:hAnsi="Tahoma"/>
          <w:color w:val="304855"/>
          <w:sz w:val="17"/>
          <w:szCs w:val="17"/>
        </w:rPr>
        <w:t>чрезмерное употребление алкоголя,</w:t>
      </w:r>
      <w:r>
        <w:rPr>
          <w:rFonts w:eastAsia="Symbol" w:cs="Symbol" w:ascii="Symbol" w:hAnsi="Symbol"/>
          <w:color w:val="304855"/>
          <w:sz w:val="17"/>
          <w:szCs w:val="17"/>
        </w:rPr>
        <w:t>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eastAsia="Tahoma" w:cs="Tahoma" w:ascii="Tahoma" w:hAnsi="Tahoma"/>
          <w:color w:val="304855"/>
          <w:sz w:val="17"/>
          <w:szCs w:val="17"/>
        </w:rPr>
        <w:t xml:space="preserve"> </w:t>
      </w:r>
      <w:r>
        <w:rPr>
          <w:rFonts w:cs="Tahoma" w:ascii="Tahoma" w:hAnsi="Tahoma"/>
          <w:color w:val="304855"/>
          <w:sz w:val="17"/>
          <w:szCs w:val="17"/>
        </w:rPr>
        <w:t>повышенное содержание холестерина в крови,</w:t>
      </w:r>
      <w:r>
        <w:rPr>
          <w:rFonts w:eastAsia="Symbol" w:cs="Symbol" w:ascii="Symbol" w:hAnsi="Symbol"/>
          <w:color w:val="304855"/>
          <w:sz w:val="17"/>
          <w:szCs w:val="17"/>
        </w:rPr>
        <w:t>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eastAsia="Tahoma" w:cs="Tahoma" w:ascii="Tahoma" w:hAnsi="Tahoma"/>
          <w:color w:val="304855"/>
          <w:sz w:val="17"/>
          <w:szCs w:val="17"/>
        </w:rPr>
        <w:t xml:space="preserve"> </w:t>
      </w:r>
      <w:r>
        <w:rPr>
          <w:rFonts w:cs="Tahoma" w:ascii="Tahoma" w:hAnsi="Tahoma"/>
          <w:color w:val="304855"/>
          <w:sz w:val="17"/>
          <w:szCs w:val="17"/>
        </w:rPr>
        <w:t>избыточная масса тела,</w:t>
      </w:r>
      <w:r>
        <w:rPr>
          <w:rFonts w:eastAsia="Symbol" w:cs="Symbol" w:ascii="Symbol" w:hAnsi="Symbol"/>
          <w:color w:val="304855"/>
          <w:sz w:val="17"/>
          <w:szCs w:val="17"/>
        </w:rPr>
        <w:t>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eastAsia="Tahoma" w:cs="Tahoma" w:ascii="Tahoma" w:hAnsi="Tahoma"/>
          <w:color w:val="304855"/>
          <w:sz w:val="17"/>
          <w:szCs w:val="17"/>
        </w:rPr>
        <w:t xml:space="preserve"> </w:t>
      </w:r>
      <w:r>
        <w:rPr>
          <w:rFonts w:cs="Tahoma" w:ascii="Tahoma" w:hAnsi="Tahoma"/>
          <w:color w:val="304855"/>
          <w:sz w:val="17"/>
          <w:szCs w:val="17"/>
        </w:rPr>
        <w:t>низкий уровень потребления фруктов и овощей,</w:t>
      </w:r>
      <w:r>
        <w:rPr>
          <w:rFonts w:eastAsia="Symbol" w:cs="Symbol" w:ascii="Symbol" w:hAnsi="Symbol"/>
          <w:color w:val="304855"/>
          <w:sz w:val="17"/>
          <w:szCs w:val="17"/>
        </w:rPr>
        <w:t>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eastAsia="Tahoma" w:cs="Tahoma" w:ascii="Tahoma" w:hAnsi="Tahoma"/>
          <w:color w:val="304855"/>
          <w:sz w:val="17"/>
          <w:szCs w:val="17"/>
        </w:rPr>
        <w:t xml:space="preserve"> </w:t>
      </w:r>
      <w:r>
        <w:rPr>
          <w:rFonts w:cs="Tahoma" w:ascii="Tahoma" w:hAnsi="Tahoma"/>
          <w:color w:val="304855"/>
          <w:sz w:val="17"/>
          <w:szCs w:val="17"/>
        </w:rPr>
        <w:t>малоподвижный образ жизни.</w:t>
      </w:r>
      <w:r>
        <w:rPr>
          <w:rFonts w:eastAsia="Symbol" w:cs="Symbol" w:ascii="Symbol" w:hAnsi="Symbol"/>
          <w:color w:val="304855"/>
          <w:sz w:val="17"/>
          <w:szCs w:val="17"/>
        </w:rPr>
        <w:t>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Здоровье – это первая и важнейшая потребность человека, определяющая его способность к труду и обеспечивающая гармоничное развитие личности. В последнее время особенно острой стала проблема сохранения физического, психического и социального здоровья работников социальной сферы.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Результативность работы Управления социальной защиты населения Аргаяшского муниципального района (далее – УСЗН) напрямую связана с состоянием здоровья её сотрудников, следовательно, организация работы по сохранению и укреплению здоровья работников является одной из наиболее актуальных задач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18" w:before="0" w:after="180"/>
        <w:ind w:left="0" w:hanging="360"/>
        <w:textAlignment w:val="top"/>
        <w:rPr>
          <w:rFonts w:ascii="Tahoma" w:hAnsi="Tahoma" w:cs="Tahoma"/>
          <w:color w:val="304855"/>
          <w:sz w:val="17"/>
          <w:szCs w:val="17"/>
        </w:rPr>
      </w:pPr>
      <w:r>
        <w:rPr>
          <w:rStyle w:val="StrongEmphasis"/>
          <w:rFonts w:cs="Tahoma" w:ascii="Tahoma" w:hAnsi="Tahoma"/>
          <w:color w:val="304855"/>
          <w:sz w:val="17"/>
          <w:szCs w:val="17"/>
        </w:rPr>
        <w:t>Ответственные исполнители корпоративной программы.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Хакимова Люция Тимергазиевна – начальник УСЗН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Малёва Екатерина Владиславна – заместитель начальника УСЗН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Ардасова Наталья Айратовна – начальник отдела бухгалтерского учета и отчетности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Шаймухаметова Азалия Варисовна – начальник отдела семьи и детских пособий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Гизатуллина Айгуль Рамилевна - начальник отдела льгот и социальных гарантий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Сорокина Русалина Радиковна – и.о. начальника отдела опеки и попечительства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Хаирова Ильфира Габдулхаевна - начальник отдела субсидий.</w:t>
      </w:r>
    </w:p>
    <w:p>
      <w:pPr>
        <w:pStyle w:val="Style15"/>
        <w:shd w:fill="FFFFFF" w:val="clear"/>
        <w:spacing w:lineRule="atLeast" w:line="218" w:before="0" w:after="180"/>
        <w:ind w:left="1072" w:hanging="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 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18" w:before="0" w:after="180"/>
        <w:ind w:left="0" w:hanging="360"/>
        <w:textAlignment w:val="top"/>
        <w:rPr>
          <w:rFonts w:ascii="Tahoma" w:hAnsi="Tahoma" w:cs="Tahoma"/>
          <w:color w:val="304855"/>
          <w:sz w:val="17"/>
          <w:szCs w:val="17"/>
        </w:rPr>
      </w:pPr>
      <w:r>
        <w:rPr>
          <w:rStyle w:val="StrongEmphasis"/>
          <w:rFonts w:cs="Tahoma" w:ascii="Tahoma" w:hAnsi="Tahoma"/>
          <w:color w:val="304855"/>
          <w:sz w:val="17"/>
          <w:szCs w:val="17"/>
        </w:rPr>
        <w:t>Участники программы</w:t>
      </w:r>
    </w:p>
    <w:p>
      <w:pPr>
        <w:pStyle w:val="Style15"/>
        <w:shd w:fill="FFFFFF" w:val="clear"/>
        <w:spacing w:lineRule="atLeast" w:line="218" w:before="0" w:after="180"/>
        <w:ind w:left="1072" w:hanging="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 </w:t>
      </w:r>
    </w:p>
    <w:p>
      <w:pPr>
        <w:pStyle w:val="Style15"/>
        <w:shd w:fill="FFFFFF" w:val="clear"/>
        <w:spacing w:lineRule="atLeast" w:line="218" w:before="0" w:after="180"/>
        <w:ind w:left="142" w:hanging="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Сотрудники Управления социальной защиты населения Аргаяшского муниципального района – 40 человек.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 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18" w:before="0" w:after="180"/>
        <w:ind w:left="0" w:hanging="360"/>
        <w:textAlignment w:val="top"/>
        <w:rPr>
          <w:rFonts w:ascii="Tahoma" w:hAnsi="Tahoma" w:cs="Tahoma"/>
          <w:color w:val="304855"/>
          <w:sz w:val="17"/>
          <w:szCs w:val="17"/>
        </w:rPr>
      </w:pPr>
      <w:r>
        <w:rPr>
          <w:rStyle w:val="StrongEmphasis"/>
          <w:rFonts w:cs="Tahoma" w:ascii="Tahoma" w:hAnsi="Tahoma"/>
          <w:color w:val="304855"/>
          <w:sz w:val="17"/>
          <w:szCs w:val="17"/>
        </w:rPr>
        <w:t>Основные цели и задачи программы.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 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Целями корпоративной программы являются: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 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18" w:before="0" w:after="180"/>
        <w:ind w:left="0" w:hanging="360"/>
        <w:textAlignment w:val="top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Увеличение доли сотрудников, приверженных здоровому образу жизни: отказавшихся от курения, употребления алкоголя с пагубными последствиями, нерационального питания, недостаточной двигательной активности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18" w:before="0" w:after="180"/>
        <w:ind w:left="0" w:hanging="360"/>
        <w:textAlignment w:val="top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Снижение потерь, связанных с временной нетрудоспособностью сотрудников по причине хронических неинфекционных заболеваний и острых инфекционных заболеваний.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 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Для достижения поставленных целей необходимо решение следующих задач.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Задачи для достижения первой цели: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 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18" w:before="0" w:after="180"/>
        <w:ind w:left="0" w:hanging="360"/>
        <w:textAlignment w:val="top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Информирование работников о факторах риска хронических неинфекционных заболеваний (курение, употребление алкоголя с пагубными последствиями, нерациональное питание, недостаточная двигательная активность).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18" w:before="0" w:after="180"/>
        <w:ind w:left="0" w:hanging="360"/>
        <w:textAlignment w:val="top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Мотивирование работников к ведению здорового образа жизни.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18" w:before="0" w:after="180"/>
        <w:ind w:left="0" w:hanging="360"/>
        <w:textAlignment w:val="top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Создание условий, способствующих повышению физической активности, рациональному питанию сотрудников, отказу сотрудников от курения и употребления алкоголя с пагубными последствиями.</w:t>
      </w:r>
    </w:p>
    <w:p>
      <w:pPr>
        <w:pStyle w:val="Style15"/>
        <w:shd w:fill="FFFFFF" w:val="clear"/>
        <w:spacing w:lineRule="atLeast" w:line="218" w:before="0" w:after="180"/>
        <w:ind w:left="221" w:hanging="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 </w:t>
      </w:r>
    </w:p>
    <w:p>
      <w:pPr>
        <w:pStyle w:val="Style15"/>
        <w:shd w:fill="FFFFFF" w:val="clear"/>
        <w:spacing w:lineRule="atLeast" w:line="218" w:before="0" w:after="180"/>
        <w:ind w:left="221" w:hanging="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Задачи для достижения второй цели:</w:t>
      </w:r>
    </w:p>
    <w:p>
      <w:pPr>
        <w:pStyle w:val="Style15"/>
        <w:shd w:fill="FFFFFF" w:val="clear"/>
        <w:spacing w:lineRule="atLeast" w:line="218" w:before="0" w:after="180"/>
        <w:ind w:left="221" w:hanging="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textAlignment w:val="top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</w:r>
    </w:p>
    <w:p>
      <w:pPr>
        <w:pStyle w:val="Style15"/>
        <w:numPr>
          <w:ilvl w:val="1"/>
          <w:numId w:val="5"/>
        </w:numPr>
        <w:shd w:fill="FFFFFF" w:val="clear"/>
        <w:spacing w:lineRule="atLeast" w:line="218" w:before="0" w:after="180"/>
        <w:ind w:left="0" w:hanging="360"/>
        <w:textAlignment w:val="top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Информирование работников о факторах риска хронических неинфекционных заболеваний (курение, употребление алкоголя с пагубными последствиями, нерациональное питание, недостаточная двигательная активность).</w:t>
      </w:r>
    </w:p>
    <w:p>
      <w:pPr>
        <w:pStyle w:val="Style15"/>
        <w:numPr>
          <w:ilvl w:val="1"/>
          <w:numId w:val="5"/>
        </w:numPr>
        <w:shd w:fill="FFFFFF" w:val="clear"/>
        <w:spacing w:lineRule="atLeast" w:line="218" w:before="0" w:after="180"/>
        <w:ind w:left="0" w:hanging="360"/>
        <w:textAlignment w:val="top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Мотивирование работников к ведению здорового образа жизни.</w:t>
      </w:r>
    </w:p>
    <w:p>
      <w:pPr>
        <w:pStyle w:val="Style15"/>
        <w:numPr>
          <w:ilvl w:val="1"/>
          <w:numId w:val="5"/>
        </w:numPr>
        <w:shd w:fill="FFFFFF" w:val="clear"/>
        <w:spacing w:lineRule="atLeast" w:line="218" w:before="0" w:after="180"/>
        <w:ind w:left="0" w:hanging="360"/>
        <w:textAlignment w:val="top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Создание условий, способствующих повышению физической активности, рациональному питанию сотрудников, отказу сотрудников от курения и употребления алкоголя с пагубными последствиями.</w:t>
      </w:r>
    </w:p>
    <w:p>
      <w:pPr>
        <w:pStyle w:val="Style15"/>
        <w:numPr>
          <w:ilvl w:val="1"/>
          <w:numId w:val="5"/>
        </w:numPr>
        <w:shd w:fill="FFFFFF" w:val="clear"/>
        <w:spacing w:lineRule="atLeast" w:line="218" w:before="0" w:after="180"/>
        <w:ind w:left="0" w:hanging="360"/>
        <w:textAlignment w:val="top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Сохранение психологического здоровья сотрудников.</w:t>
      </w:r>
    </w:p>
    <w:p>
      <w:pPr>
        <w:pStyle w:val="Style15"/>
        <w:numPr>
          <w:ilvl w:val="1"/>
          <w:numId w:val="5"/>
        </w:numPr>
        <w:shd w:fill="FFFFFF" w:val="clear"/>
        <w:spacing w:lineRule="atLeast" w:line="218" w:before="0" w:after="180"/>
        <w:ind w:left="0" w:hanging="360"/>
        <w:textAlignment w:val="top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Организация санитарно-противоэпидемических мероприятий на предприятии.</w:t>
      </w:r>
    </w:p>
    <w:p>
      <w:pPr>
        <w:pStyle w:val="Style15"/>
        <w:shd w:fill="FFFFFF" w:val="clear"/>
        <w:spacing w:lineRule="atLeast" w:line="218" w:before="0" w:after="180"/>
        <w:ind w:left="709" w:right="28" w:hanging="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 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18" w:before="0" w:after="180"/>
        <w:ind w:left="0" w:hanging="360"/>
        <w:textAlignment w:val="top"/>
        <w:rPr>
          <w:rFonts w:ascii="Tahoma" w:hAnsi="Tahoma" w:cs="Tahoma"/>
          <w:color w:val="304855"/>
          <w:sz w:val="17"/>
          <w:szCs w:val="17"/>
        </w:rPr>
      </w:pPr>
      <w:r>
        <w:rPr>
          <w:rStyle w:val="StrongEmphasis"/>
          <w:rFonts w:cs="Tahoma" w:ascii="Tahoma" w:hAnsi="Tahoma"/>
          <w:color w:val="304855"/>
          <w:sz w:val="17"/>
          <w:szCs w:val="17"/>
        </w:rPr>
        <w:t>Показатели эффективности Программы (индикативные показатели)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Основными показателями, оценивающими эффективность Программы, являются: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- % сотрудников, знающих о вреде курения и потребления электронных сигарет;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- % курящих сотрудников, делавших попытки отказаться от курения;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- % курящих сотрудников, отказавшихся от курения;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- % сотрудников, знающих о вреде употребления алкоголя с пагубными последствиями и рисках, связанных с потреблением алкоголя на рабочем месте;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- количество дней, пропущенных по немедицинским причинам на 100 работающих;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- % сотрудников, информированных о здоровом питании;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- % сотрудников, имеющих избыточный вес, с динамикой снижения веса;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- % сотрудников, информированных о негативных последствиях низкой двигательной активности;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- % работников с низким уровнем физической активности;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- % работников, находящихся в группе психоэмоционального риска;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- % сотрудников, информированных по теме социального и эмоционального благополучия (управления стрессом);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- % сотрудников, удовлетворенных работой.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 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18" w:before="0" w:after="180"/>
        <w:ind w:left="0" w:hanging="360"/>
        <w:textAlignment w:val="top"/>
        <w:rPr>
          <w:rFonts w:ascii="Tahoma" w:hAnsi="Tahoma" w:cs="Tahoma"/>
          <w:color w:val="304855"/>
          <w:sz w:val="17"/>
          <w:szCs w:val="17"/>
        </w:rPr>
      </w:pPr>
      <w:r>
        <w:rPr>
          <w:rStyle w:val="StrongEmphasis"/>
          <w:rFonts w:cs="Tahoma" w:ascii="Tahoma" w:hAnsi="Tahoma"/>
          <w:color w:val="304855"/>
          <w:sz w:val="17"/>
          <w:szCs w:val="17"/>
        </w:rPr>
        <w:t>Сроки, этапы реализации, финансирование Программы</w:t>
      </w:r>
    </w:p>
    <w:p>
      <w:pPr>
        <w:pStyle w:val="Style15"/>
        <w:shd w:fill="FFFFFF" w:val="clear"/>
        <w:spacing w:lineRule="atLeast" w:line="218" w:before="0" w:after="180"/>
        <w:ind w:left="1072" w:hanging="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 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Программа реализуется в 2023-2027 годах в 5 этапов: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1 этап – 2023 год;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2 этап – 2024 год;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3 этап – 2025 год;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4 этап – 2026 год;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5 этап – 2027 год.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Без дополнительного финансирования.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 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18" w:before="0" w:after="180"/>
        <w:ind w:left="0" w:hanging="360"/>
        <w:textAlignment w:val="top"/>
        <w:rPr/>
      </w:pPr>
      <w:r>
        <w:rPr>
          <w:rStyle w:val="StrongEmphasis"/>
          <w:rFonts w:cs="Tahoma" w:ascii="Tahoma" w:hAnsi="Tahoma"/>
          <w:color w:val="304855"/>
          <w:sz w:val="17"/>
          <w:szCs w:val="17"/>
        </w:rPr>
        <w:t>Программные мероприятия </w:t>
      </w:r>
      <w:r>
        <w:rPr>
          <w:rFonts w:cs="Tahoma" w:ascii="Tahoma" w:hAnsi="Tahoma"/>
          <w:color w:val="304855"/>
          <w:sz w:val="17"/>
          <w:szCs w:val="17"/>
        </w:rPr>
        <w:t>(приложение 1).</w:t>
      </w:r>
    </w:p>
    <w:p>
      <w:pPr>
        <w:pStyle w:val="Style15"/>
        <w:shd w:fill="FFFFFF" w:val="clear"/>
        <w:spacing w:lineRule="atLeast" w:line="218" w:before="0" w:after="180"/>
        <w:rPr>
          <w:rFonts w:ascii="Tahoma" w:hAnsi="Tahoma" w:cs="Tahoma"/>
          <w:color w:val="304855"/>
          <w:sz w:val="17"/>
          <w:szCs w:val="17"/>
        </w:rPr>
      </w:pPr>
      <w:r>
        <w:rPr>
          <w:rFonts w:cs="Tahoma" w:ascii="Tahoma" w:hAnsi="Tahoma"/>
          <w:color w:val="304855"/>
          <w:sz w:val="17"/>
          <w:szCs w:val="17"/>
        </w:rPr>
        <w:t> </w:t>
      </w:r>
    </w:p>
    <w:p>
      <w:pPr>
        <w:pStyle w:val="Style15"/>
        <w:shd w:fill="FFFFFF" w:val="clear"/>
        <w:spacing w:lineRule="atLeast" w:line="218" w:before="0" w:after="180"/>
        <w:ind w:right="28" w:hanging="0"/>
        <w:rPr/>
      </w:pPr>
      <w:r>
        <w:rPr/>
        <w:t> </w:t>
      </w:r>
    </w:p>
    <w:tbl>
      <w:tblPr>
        <w:tblW w:w="1236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3510"/>
        <w:gridCol w:w="2782"/>
        <w:gridCol w:w="1287"/>
        <w:gridCol w:w="1651"/>
        <w:gridCol w:w="2848"/>
      </w:tblGrid>
      <w:tr>
        <w:trPr/>
        <w:tc>
          <w:tcPr>
            <w:tcW w:w="123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304855"/>
                <w:sz w:val="17"/>
                <w:szCs w:val="17"/>
              </w:rPr>
              <w:t>Приложение 1. Перечень мероприятий по реализации корпоративной программы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№</w:t>
            </w:r>
            <w:r>
              <w:rPr>
                <w:rFonts w:eastAsia="Tahoma" w:cs="Tahoma" w:ascii="Tahoma" w:hAnsi="Tahoma"/>
                <w:color w:val="304855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304855"/>
                <w:sz w:val="17"/>
                <w:szCs w:val="17"/>
              </w:rPr>
              <w:t>п/п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Мероприятие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Шаги по реализации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Ответственные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Сроки реализации</w:t>
            </w:r>
          </w:p>
        </w:tc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Индикативные показатели</w:t>
            </w:r>
          </w:p>
        </w:tc>
      </w:tr>
      <w:tr>
        <w:trPr/>
        <w:tc>
          <w:tcPr>
            <w:tcW w:w="123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304855"/>
                <w:sz w:val="17"/>
                <w:szCs w:val="17"/>
              </w:rPr>
              <w:t>Цель: Увеличение доли сотрудников, приверженных здоровому образу жизни(отказавшихся от курения)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1.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Оформление рабочих мест и мест общего пользования, территории предприятия информационными материалами о вреде курения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 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1. Определить места и формат размещения материалов – плакаты, плазменные панели, компьютеры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2. Подобрать, приобрести, растиражировать информационные материал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3. Поместить материалы в обозначенных местах (форматах).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Ответственные исполнители программы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Постоянно (регулярное обновление контента с установлен-ной периодич-ностью)</w:t>
            </w:r>
          </w:p>
        </w:tc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- % сотрудников, знающих о вреде курения и потребления электронных сигарет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- % курящих сотрудников, делавших попытки отказаться от курения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- % курящих сотрудников, отказавшихся от курения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2.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Издание внутреннего нормативного документа о запрете курения на территории предприятия.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1. Разработка и утверждение приказа по предприятию/ учреждению о запрете курения на территории предприятия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2. Ознакомление с вышеуказанным приказом всех сотрудников учреждения.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Юрист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В начале программы</w:t>
            </w:r>
          </w:p>
        </w:tc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- % курящих сотрудников, отказавшихся от курения</w:t>
            </w:r>
          </w:p>
        </w:tc>
      </w:tr>
      <w:tr>
        <w:trPr/>
        <w:tc>
          <w:tcPr>
            <w:tcW w:w="123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304855"/>
                <w:sz w:val="17"/>
                <w:szCs w:val="17"/>
              </w:rPr>
              <w:t>Цель: Увеличение доли сотрудников, приверженных здоровому образу жизни(отказавшихся от употребления алкоголя с пагубными последствиями)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1.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Оформление рабочих мест и мест общего пользования, территории предприятия информационными материалами о пагубныхпоследствияхупотребления алкоголя и рисках, связанных с потреблением алкоголя на рабочем месте.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1. Определить места и формат размещения материалов – плакаты, плазменные панели, компьютеры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2. Подобрать, приобрести, растиражировать информационные материалы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3. Поместить материалы в обозначенных местах (форматах).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Ответственные исполнители программы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Постоянно (регулярное обновление контента с установлен-нойпериодич-ностью)</w:t>
            </w:r>
          </w:p>
        </w:tc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- % сотрудников, знающих о вреде употребления алкоголя с пагубными последствиями алкоголя и рисках, связанных с потреблением алкоголя на рабочем месте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23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304855"/>
                <w:sz w:val="17"/>
                <w:szCs w:val="17"/>
              </w:rPr>
              <w:t>Цель: Увеличение доли сотрудников, приверженных здоровому образу жизни (отказавшихся от нерационального питания)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1.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Оформление рабочих мест и мест общего пользования, территории предприятия информационными материалами о рациональном питании.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1. Определить места и формат размещения материалов – плакаты, плазменные панели, компьютеры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2. Подобрать, приобрести, растиражировать информационные материалы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3. Поместить материалы в обозначенных местах (форматах).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Ответственные исполнители программы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Постоянно (регулярное обновление контента с установлен-ной периодич-ностью)</w:t>
            </w:r>
          </w:p>
        </w:tc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- % сотрудников, информированных о рациональном питании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23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304855"/>
                <w:sz w:val="17"/>
                <w:szCs w:val="17"/>
              </w:rPr>
              <w:t>Цель: Увеличение доли сотрудников, приверженных здоровому образу жизни (отказавшихся от недостаточной двигательной активности)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1.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Оформление рабочих мест и мест общего пользования, территории предприятия информационными материалами о пользе двигательной активности и негативных последствиях низкой двигательной активности.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1. Определить места и формат размещения материалов – плакаты, плазменные панели, компьютеры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2. Подобрать, приобрести, растиражировать информационные материалы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3. Поместить материалы в обозначенных местах (форматах).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Ответственные исполнители программы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Постоянно (регулярное обновление контента с установлен-ной периодич-ностью)</w:t>
            </w:r>
          </w:p>
        </w:tc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- % сотрудников, информированных о пользе двигательной активности и негативных последствиях низкой двигательной активности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2.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Организация физкульт-пауз на предприятии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 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1. Проанализировать в имеющихся в открытом доступе литературных источниках и предоставить на согласование руководителю предприятия/организации комплексы физических упражнений, которые можно проводить прямо на рабочем месте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2. Разместить комплексы на подходящем ресурсе для разных категорий работников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3. Административно закрепить физкульт-паузы на рабочем месте не менее одного раза в течение рабочего дня с учетом специфики труда работников.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Ответственные исполнители программы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Постоянно</w:t>
            </w:r>
          </w:p>
        </w:tc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- % работников, участвующих в физкульт-паузах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3.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Организация и проведение акции «Неделя физической активности»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 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1. Проведение информационно-мотивационной кампании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2. Отказ работников от пользования лифтом в пользу ходьбы по лестнице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3. Проведение гимнастики в офисах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4. Участие работников в спартакиадах, турнирах, конкурсах, велопробегах и др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5.Выбор самого тренированного структурного подразделения организации и самого тренированного сотрудника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7. Вручение призов победителям.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Ответственные исполнители программы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1-2 раза в год</w:t>
            </w:r>
          </w:p>
        </w:tc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- % работников с низким уровнем физической активности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23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304855"/>
                <w:sz w:val="17"/>
                <w:szCs w:val="17"/>
              </w:rPr>
              <w:t>Цель: Снижение потерь, связанных с временной нетрудоспособностью сотрудников по причине хронических неинфекционных заболеваний(задача: сохранение психологического здоровья сотрудников)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1.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Оформление рабочих мест и мест общего пользования, территории предприятия информационными материалами на тему социального и эмоционального благополучия (управления стрессом).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1. Определить места и формат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Дата запроса размещения материалов – плакаты, плазменные панели, компьютеры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2. Подобрать, приобрести, растиражировать информационные материалы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3. Поместить материалы в обозначенных местах (форматах).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Ответственные исполнители программы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Постоянно (регулярное обновление контента с установлен-ной периодич-ностью)</w:t>
            </w:r>
          </w:p>
        </w:tc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- % сотрудников, информированныхпо теме социального и эмоционального благополучия (управления стрессом).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2.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Проведение «Кружков благополучия»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 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1. Проведение открытых встреч с руководством (в индивидуальном или групповом формате) для обсуждения вопросов и проблем создания благоприятной среды по теме: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- уровень рабочей нагрузки;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- возможность влияния на рабочий процесс;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- создание условий для взаимоподдержки;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- оптимальный режим труда и отдыха;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- создание благоприятного внутреннего климата.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Ответственные исполнители программы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Не менее, чем 1 раз в квартал</w:t>
            </w:r>
          </w:p>
        </w:tc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-% сотрудников, удовлетворенных работой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3.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Обучение работников, руководителей и «Лидеров психологического благополучия» на рабочем месте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 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1. Обучение работников по темам: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- основы первой психологической помощи при депрессии, тревожных состояниях;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- управление эмоциями;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- профилактика депрессии, эмоционального выгорания, тревожных расстройств;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- методики когнитивно-поведенческой психотерапии для преодоления стресса;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- аутогенная тренировка, практика медитации и осознанности, дыхательные практики;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2. Обучение линейных руководителей по темам: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- управление производительностью труда и благополучием подчиненных;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- модели повышения осознанности и позитивного лидерства.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Ответственные исполнители программы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Не менее 4 образовательных мероприя-тий в год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Обучение работников и линейных руководите-лей в формате 30-40 минутных образовательных сессий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Однократ-ное обучение лидеров психологи-ческого благополучия в объеме 72 часов.</w:t>
            </w:r>
          </w:p>
        </w:tc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-% сотрудников,удовлетворенных работой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23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304855"/>
                <w:sz w:val="17"/>
                <w:szCs w:val="17"/>
              </w:rPr>
              <w:t>Цель: Снижение потерь, связанных с временной нетрудоспособностью сотрудников по причине острых инфекционных заболеваний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1.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Оформление рабочих мест и мест общего пользования, территории предприятия информационными материалами о специфической (вакцинация) и неспецифической профилактике острых респираторно-вирусных заболеваний.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1. Определить места и формат размещения материалов – плакаты, плазменные панели, компьютеры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2. Подобрать, приобрести, растиражировать информационные материалы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3. Поместить материалы в обозначенных местах (форматах).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Ответственные исполнители программы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Постоянно (регулярное обновление контента с установлен-ной периодич-ностью)</w:t>
            </w:r>
          </w:p>
        </w:tc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- % сотрудников, информированных о специфической (вакцинация) и неспецифической профилактике острых респираторно-вирусных заболеваний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2.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Организация санитарно-противоэпидемических мероприятий на предприятии.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1. Организация входного температурного контроля сотрудников в сезон эпидемиологического неблагополучия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2. Назначение в структурных подразделениях организации лиц, ответственных за опрос сотрудников на наличие признаков острого респираторного заболевания на начало трудовой смены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3. Направление работника с признаками острого респираторного заболевания в медицинскую организацию для прохождения лечения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4. Оснащение рабочих мест оборудованием для дезинфекции помещений и использование его в период эпидемиологического неблагополучия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5. Введение обязательного масочного режима в организации в период эпидемиологического неблагополучия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6. Контроль проведения вакцинации сотрудников.</w:t>
            </w:r>
          </w:p>
          <w:p>
            <w:pPr>
              <w:pStyle w:val="Style15"/>
              <w:spacing w:lineRule="atLeast" w:line="218" w:before="0" w:after="180"/>
              <w:rPr>
                <w:rFonts w:ascii="Tahoma" w:hAnsi="Tahoma" w:cs="Tahoma"/>
                <w:color w:val="304855"/>
                <w:sz w:val="17"/>
                <w:szCs w:val="17"/>
              </w:rPr>
            </w:pPr>
            <w:r>
              <w:rPr>
                <w:rFonts w:cs="Tahoma" w:ascii="Tahoma" w:hAnsi="Tahoma"/>
                <w:color w:val="304855"/>
                <w:sz w:val="17"/>
                <w:szCs w:val="17"/>
              </w:rPr>
              <w:t>7. Организация мероприятий по предотвращению скученности в местах общего пользования (помещения для приема пищи, отдыха, психологической разгрузки).</w:t>
            </w:r>
          </w:p>
        </w:tc>
        <w:tc>
          <w:tcPr>
            <w:tcW w:w="1287" w:type="dxa"/>
            <w:tcBorders>
              <w:bottom w:val="thickThinLargeGap" w:sz="12" w:space="0" w:color="C0C0C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04855"/>
                <w:sz w:val="20"/>
                <w:szCs w:val="20"/>
              </w:rPr>
            </w:pPr>
            <w:r>
              <w:rPr>
                <w:rFonts w:cs="Tahoma" w:ascii="Tahoma" w:hAnsi="Tahoma"/>
                <w:color w:val="304855"/>
                <w:sz w:val="20"/>
                <w:szCs w:val="20"/>
              </w:rPr>
            </w:r>
          </w:p>
        </w:tc>
        <w:tc>
          <w:tcPr>
            <w:tcW w:w="1651" w:type="dxa"/>
            <w:tcBorders>
              <w:bottom w:val="thickThinLargeGap" w:sz="12" w:space="0" w:color="C0C0C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bottom w:val="thickThinLargeGap" w:sz="12" w:space="0" w:color="C0C0C0"/>
              <w:right w:val="thickThinLargeGap" w:sz="12" w:space="0" w:color="C0C0C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23:27:00Z</dcterms:created>
  <dc:creator>Охрана труда</dc:creator>
  <dc:description/>
  <cp:keywords/>
  <dc:language>en-US</dc:language>
  <cp:lastModifiedBy>Охрана труда</cp:lastModifiedBy>
  <dcterms:modified xsi:type="dcterms:W3CDTF">2023-11-20T23:28:00Z</dcterms:modified>
  <cp:revision>2</cp:revision>
  <dc:subject/>
  <dc:title/>
</cp:coreProperties>
</file>