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5. ПАО «Преображенская база тралового флота»</w:t>
      </w:r>
      <w:r>
        <w:rPr>
          <w:rFonts w:cs="Times New Roman" w:ascii="Times New Roman" w:hAnsi="Times New Roman"/>
          <w:sz w:val="24"/>
        </w:rPr>
        <w:t xml:space="preserve"> в январе 2021 года   утверждена корпоративная программа «Сохранения и укрепления здоровья работников на рабочих местах». Основная цель программы - сохранение и укрепление здоровья</w:t>
      </w:r>
      <w:bookmarkStart w:id="0" w:name="_Hlk70610999"/>
      <w:r>
        <w:rPr>
          <w:rFonts w:cs="Times New Roman" w:ascii="Times New Roman" w:hAnsi="Times New Roman"/>
          <w:sz w:val="24"/>
        </w:rPr>
        <w:t xml:space="preserve"> работников</w:t>
      </w:r>
      <w:bookmarkEnd w:id="0"/>
      <w:r>
        <w:rPr>
          <w:rFonts w:cs="Times New Roman" w:ascii="Times New Roman" w:hAnsi="Times New Roman"/>
          <w:sz w:val="24"/>
        </w:rPr>
        <w:t xml:space="preserve"> путем поощрения здорового образа жизни, расширения мер профилактики заболеваний, формирование здорового климата в коллективе, повышение эффективности деятельности всех работник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включает 8 направлений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омфорта, создание благоприятной рабочей сред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вание работников (ДМС, дополнительных соцпакет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мероприятия (вакцинация, диспансеризация, профосмотры, участие</w:t>
        <w:br/>
        <w:t>в программе «Здоровое сердце «Приморья»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актика потребления табака;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отказ от употребления алкоголя и других психоактивных вещест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физической активности (ввод в действие спортивного комплекса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оровое питание (разработка комплексных рекомендаций для предприятий, предоставляющих услуги общественного питания для работников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психологического здоровья и благополучия, повышение корпоративной культуры (проведение дней здоровья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уется, что реализация мероприятий программы будет способствовать увеличению производительности труда, увеличению доли лиц с умеренной физической активностью, снижению риска заболеваемости работников, уменьшению среднего срока временной нетрудоспособности работников, снижению текучести кадров и расходов</w:t>
        <w:br/>
        <w:t>на адаптацию работников, повышение вероятности привлечения более квалифицированного персон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;Times New Roman" w:cs="Lohit Devanagari"/>
      <w:color w:val="auto"/>
      <w:kern w:val="2"/>
      <w:sz w:val="28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57:00Z</dcterms:created>
  <dc:creator>Охрана труда</dc:creator>
  <dc:description/>
  <cp:keywords/>
  <dc:language>en-US</dc:language>
  <cp:lastModifiedBy>Охрана труда</cp:lastModifiedBy>
  <dcterms:modified xsi:type="dcterms:W3CDTF">2024-03-14T06:58:00Z</dcterms:modified>
  <cp:revision>2</cp:revision>
  <dc:subject/>
  <dc:title/>
</cp:coreProperties>
</file>