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77687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РАЙОН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03 октября 2019г.                                    с. Лазо                                                № 42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Лазовского муниципального района от 29.10.2018 года № 671 «Об утверждении муниципальной программы «Управление муниципальными финансами в Лазовском муниципальном районе на 2019 – 2021 годы и на плановый период до 2025 год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о исполнение постановления администрации Лазовского муниципального района № 395 от 16.05.2018г. «Об утверждении Порядка принятия решения о разработке, формировании, реализации и проведения оценки эффективности реализации муниципальных программ в Лазовском муниципальном районе», на основании Устава Лазовского муниципального района, администрация Лаз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>«Управление муниципальными финансами в Лазовском муниципальном районе на 2019 – 2021 годы и на плановый период до 2025 года», утвержденную постановлением администрации Лазовского муниципального района от 29 октября 2018 года № 671 (далее – муниципальная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программы читать в редак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правление муниципальными финансами в Лазовском муниципальном район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9 – 2021 годы и на плановый период до 2025 года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323232"/>
                <w:spacing w:val="3"/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татьей 179 Бюджетного кодекса Российской Федерации, во исполнение постановление администрации Лазовского муниципального района  №395 от 16.05.2018 «Об утверждении Порядка принятия решения о разработке, формировании, реализации и проведения оценки эффективности реализации муниципальных программ в Лазовском муниципальном районе»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Лазовского муниципального района</w:t>
            </w:r>
          </w:p>
        </w:tc>
      </w:tr>
      <w:tr>
        <w:trPr>
          <w:trHeight w:val="3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азовского муниципального района, городское и сельские поселения, входящие в состав Лазовского райо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сбалансированности и устойчивост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истемы, повышение качества управления муниципальными финансами Лазовского муниципального района</w:t>
            </w:r>
          </w:p>
        </w:tc>
      </w:tr>
      <w:tr>
        <w:trPr>
          <w:trHeight w:val="3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Обеспечение условий для устойчивого исполнения расходных обязательств Лазовского муниципального район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Эффективное управление муниципальным долгом Лаз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Формирование единого информационного пространства в сфере управления общественными финансам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Распределение финансовых ресурсов между бюджетами поселений, поддержание устойчивого исполнения бюджетов городских и сельских поселений, входящих в состав Лазовского муниципального района.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или основные мероприят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рганизация бюджетного процесса в Лазовском муниципальном районе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Управление муниципальным долгом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овского муниципального района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3. Совершенствование межбюджетных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й в Лазовском муниципальном районе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9 – 2021 годы и плановый период до 2025 год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инансовое обеспечение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Программы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 21249,00  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од –  16633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 - 16633,0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17062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062,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7062,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7062,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323232"/>
                <w:spacing w:val="3"/>
                <w:sz w:val="26"/>
                <w:szCs w:val="26"/>
              </w:rPr>
              <w:t>Целевые показат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Исполнение плана по налоговым и неналоговым доходам, утвержденного решением Думы Лазовского района о бюджете Лазовского муниципального района на уровне не менее 95%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Исполнение расходных обязательств муниципального Лазовского муниципального района за отчетный финансовый год в размере не менее 95% от бюджетных ассигнований, утвержденных решением Думы Лазовского район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Увеличение доли главных администраторов бюджетных средств, имеющих итоговую оценку качества финансового менеджмента более 50 баллов, до 60%.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 Сохранение высокого качества управления муниципальными финансами в Лазовском муниципальном районе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Достижение доли расходов бюджета района на обслуживание муниципального долга в объеме расходов бюджета района до 0%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Достижение отношения годовой суммы платежей на погашение и обслуживание муниципального долга к доходам бюджета района до 0%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.Достижение отношения объема муниципального долга к общему объему доходов бюджета района, без учета безвозмездных поступлений, до 0%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2 «Перечень основных мероприятий и ресурсное обеспечение муниципальной программы» изложить в новой редакции. (Прилагаетс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Руководителю аппарата администрации района  Матвеенко Л.Р. обеспечить размещение настоящего постановления на официальном сайте администрации Лазовского муниципального рай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Ю.А. Мосальский</w:t>
      </w:r>
    </w:p>
    <w:sectPr>
      <w:type w:val="nextPage"/>
      <w:pgSz w:w="11906" w:h="16838"/>
      <w:pgMar w:left="1418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тиль2"/>
    <w:basedOn w:val="Normal"/>
    <w:qFormat/>
    <w:pPr>
      <w:widowControl w:val="false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53:00Z</dcterms:created>
  <dc:creator>†га ў«Ґў  ‚Ґа</dc:creator>
  <dc:description/>
  <cp:keywords/>
  <dc:language>en-US</dc:language>
  <cp:lastModifiedBy>Админ</cp:lastModifiedBy>
  <cp:lastPrinted>2019-07-26T17:31:00Z</cp:lastPrinted>
  <dcterms:modified xsi:type="dcterms:W3CDTF">2019-10-04T02:46:00Z</dcterms:modified>
  <cp:revision>12</cp:revision>
  <dc:subject/>
  <dc:title> </dc:title>
</cp:coreProperties>
</file>