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2.65pt;width:63.4pt;height:45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9269480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40"/>
          <w:lang w:val="ru-RU"/>
        </w:rPr>
      </w:pPr>
      <w:r>
        <w:rPr>
          <w:sz w:val="40"/>
          <w:lang w:val="ru-RU"/>
        </w:rPr>
        <w:t>АДМИНИСТ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ЛАЗОВСКОГО МУНИЦИПАЛЬНОГО РАЙОНА  ПРИМОРСКОГО КРАЯ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1722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491.1pt,9.2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8"/>
        </w:rPr>
        <w:t xml:space="preserve"> 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 xml:space="preserve">ПОСТАНОВЛЕНИ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2 апреля 2019 г.                               с. Лазо                                                       № 171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беспечение граждан твердым топливом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зовского муниципального района на 2019-2023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Устава Лазовского муниципального района,  администрация Лазовского муниципального района</w:t>
      </w:r>
    </w:p>
    <w:p>
      <w:pPr>
        <w:pStyle w:val="ConsPlusTitle"/>
        <w:jc w:val="both"/>
        <w:rPr>
          <w:rFonts w:eastAsia="Times New Roman"/>
          <w:b w:val="false"/>
          <w:b w:val="false"/>
          <w:sz w:val="26"/>
          <w:szCs w:val="26"/>
        </w:rPr>
      </w:pPr>
      <w:r>
        <w:rPr>
          <w:rFonts w:eastAsia="Times New Roman"/>
          <w:b w:val="false"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widowControl/>
        <w:overflowPunct w:val="true"/>
        <w:autoSpaceDE w:val="true"/>
        <w:spacing w:lineRule="auto" w:line="360" w:before="0" w:after="0"/>
        <w:contextualSpacing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1. Утвердить муниципальную программу «Обеспечение граждан твердым топливом на территории Лазовского муниципального района на 2019-2023 годы» (прилагается).</w:t>
      </w:r>
    </w:p>
    <w:p>
      <w:pPr>
        <w:pStyle w:val="Style14"/>
        <w:spacing w:lineRule="auto" w:line="360"/>
        <w:jc w:val="both"/>
        <w:rPr/>
      </w:pPr>
      <w:r>
        <w:rPr>
          <w:sz w:val="26"/>
          <w:szCs w:val="26"/>
        </w:rPr>
        <w:t xml:space="preserve">2. Руководителю аппарата администрации  Лазовского муниципального района   Матвеенко Л.Р. обеспечить размещение настоящего постановления на сайте администрации </w:t>
      </w:r>
      <w:r>
        <w:rPr>
          <w:color w:val="333333"/>
          <w:sz w:val="26"/>
          <w:szCs w:val="26"/>
        </w:rPr>
        <w:t xml:space="preserve">Лазовского муниципального района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И.о. главы Лазовского </w:t>
      </w:r>
      <w:r>
        <w:rPr>
          <w:sz w:val="26"/>
          <w:szCs w:val="26"/>
        </w:rPr>
        <w:t>муниципального  района                                      Д.А. Ртищев</w:t>
      </w:r>
    </w:p>
    <w:p>
      <w:pPr>
        <w:pStyle w:val="Normal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Лазовского муниципального райо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от 12.04.2019г. № 17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еспечение граждан твердым топливом на территории Лазовского муниципального района на 2019-2023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АСПОРТ МУНИЦИПАЛЬНОЙ ПРОГРАММ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муниципальной программы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 хозяйства администрации Лазовского муниципального район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едения о  государственных программа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йской Федерации и Приморского края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ятых в  сфере   реализац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программы (при наличии)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становление администрации Приморского края от 07.12.2012 №398-па «Об утверждении государственной программы Приморского края «Обеспечение доступным жильем и качественными услугами жилищно-коммунального хозяйства населения Приморского края» на 2013-2021 годы»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 муниципальной программы  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 xml:space="preserve">- обеспечение населения Лазовского муниципального района твердым топливом в необходимом объеме и надлежащего качества 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муниципальной программы   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color w:val="000000"/>
                <w:sz w:val="26"/>
                <w:szCs w:val="26"/>
                <w:lang w:eastAsia="ar-SA"/>
              </w:rPr>
              <w:t xml:space="preserve"> создание условий для обеспечения потребностей населения Лазовского муниципального района в твердом топливе;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6"/>
                <w:szCs w:val="26"/>
                <w:lang w:eastAsia="ar-SA"/>
              </w:rPr>
              <w:t>- обеспечение качественного и бесперебойного снабжения населения Лазовского муниципального района твердым топливо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- компенсация (возмещение) выпадающих доходов за реализованное твердое топливо организации, оказывающей услуги по снабжению населения Лазовского муниципального района твердым топливом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индикаторы и показатели муниципальной программы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ля площади жилищного фонда Лазовского муниципального района, обеспеченного твердым топливом, в общей площади жилищного фонда с печным отоплением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ы и сроки реализации муниципальной программы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грамма реализуется в один этап в 2019 - 2023 гг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средств бюджета Лазовского муниципального райо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 финансирование  муниципальной 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прогнозная оценка привлекаемых на  реализацию  ее  целей</w:t>
              <w:br/>
              <w:t xml:space="preserve">средств федерального, краевого бюджетов, внебюджетных источников                   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общий объем финансирования мероприятий </w:t>
            </w:r>
            <w:r>
              <w:rPr>
                <w:bCs/>
                <w:color w:val="000000"/>
                <w:sz w:val="26"/>
                <w:szCs w:val="26"/>
              </w:rPr>
              <w:t xml:space="preserve">муниципальной  </w:t>
            </w:r>
            <w:r>
              <w:rPr>
                <w:color w:val="000000"/>
                <w:sz w:val="26"/>
                <w:szCs w:val="26"/>
              </w:rPr>
              <w:t>программы  за счет средств бюджета района составляет 1 703,03030 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19 год – 17,0303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20 год – 0,0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21 год – 0,0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22 год – 0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2023 год – 0,00 тыс. рубле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нозная оценка объемов финансирования реализации муниципальной подпрограммы за счет средств краевого бюджета – 1 686,00 тыс. руб., в том числе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19 год – 1 686,00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20 год – 0,0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21 год – 0,0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22 год – 0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2023 год – 0,00 тыс. рублей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результаты реализации муниципальной программы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обеспечение бесперебойной работы по снабжению населения </w:t>
            </w:r>
            <w:r>
              <w:rPr>
                <w:color w:val="000000"/>
                <w:sz w:val="26"/>
                <w:szCs w:val="26"/>
                <w:lang w:eastAsia="ar-SA"/>
              </w:rPr>
              <w:t>Лазовского муниципального района</w:t>
            </w:r>
            <w:r>
              <w:rPr>
                <w:sz w:val="26"/>
                <w:szCs w:val="26"/>
              </w:rPr>
              <w:t xml:space="preserve"> твердым топливом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удовлетворение  потребностей населения </w:t>
            </w:r>
            <w:r>
              <w:rPr>
                <w:color w:val="000000"/>
                <w:sz w:val="26"/>
                <w:szCs w:val="26"/>
                <w:lang w:eastAsia="ar-SA"/>
              </w:rPr>
              <w:t>Лазовского муниципального района</w:t>
            </w:r>
            <w:r>
              <w:rPr>
                <w:sz w:val="26"/>
                <w:szCs w:val="26"/>
              </w:rPr>
              <w:t xml:space="preserve"> в твердом топливе.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</w:t>
      </w:r>
      <w:r>
        <w:rPr>
          <w:b/>
          <w:sz w:val="26"/>
          <w:szCs w:val="26"/>
        </w:rPr>
        <w:t>бщая характеристика сферы реализации муниципальной программы, в том числе основных проблем в указанной сфере и прогноз ее развития</w:t>
      </w:r>
    </w:p>
    <w:p>
      <w:pPr>
        <w:pStyle w:val="Normal"/>
        <w:jc w:val="both"/>
        <w:rPr>
          <w:color w:val="2D2D2D"/>
          <w:spacing w:val="1"/>
          <w:sz w:val="26"/>
          <w:szCs w:val="26"/>
          <w:shd w:fill="FFFFFF" w:val="clear"/>
        </w:rPr>
      </w:pPr>
      <w:r>
        <w:rPr>
          <w:color w:val="2D2D2D"/>
          <w:spacing w:val="1"/>
          <w:sz w:val="26"/>
          <w:szCs w:val="26"/>
          <w:shd w:fill="FFFFFF" w:val="clear"/>
        </w:rPr>
        <w:t xml:space="preserve">    </w:t>
      </w:r>
      <w:r>
        <w:rPr>
          <w:color w:val="2D2D2D"/>
          <w:spacing w:val="1"/>
          <w:sz w:val="26"/>
          <w:szCs w:val="26"/>
          <w:shd w:fill="FFFFFF" w:val="clear"/>
        </w:rPr>
        <w:t>Муниципальная программа «Обеспечение граждан твердым топливом на территории Лазовского муниципального района на 2019-2023 годы</w:t>
      </w:r>
      <w:r>
        <w:rPr>
          <w:b/>
          <w:sz w:val="26"/>
          <w:szCs w:val="26"/>
        </w:rPr>
        <w:t xml:space="preserve">» </w:t>
      </w:r>
      <w:r>
        <w:rPr>
          <w:color w:val="2D2D2D"/>
          <w:spacing w:val="1"/>
          <w:sz w:val="26"/>
          <w:szCs w:val="26"/>
          <w:shd w:fill="FFFFFF" w:val="clear"/>
        </w:rPr>
        <w:t>включает в себя комплекс мероприятий, направленных на обеспечение граждан Лазовского муниципального района твердым топливом при наличии печного отопления, для создания комфортных и безопасных условий проживания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6"/>
          <w:szCs w:val="26"/>
          <w:lang w:eastAsia="ar-SA"/>
        </w:rPr>
        <w:t xml:space="preserve">     </w:t>
      </w:r>
      <w:r>
        <w:rPr>
          <w:color w:val="000000"/>
          <w:sz w:val="26"/>
          <w:szCs w:val="26"/>
          <w:lang w:eastAsia="ar-SA"/>
        </w:rPr>
        <w:t>В результате применения государственного регулирования тарифов по предоставлению услуг топливоснабжения населению у организаций, осуществляющих свою деятельность в сфере снабжения населения топливом, возникают выпадающие доходы в результате оказания данных услуг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6"/>
          <w:szCs w:val="26"/>
          <w:lang w:eastAsia="ar-SA"/>
        </w:rPr>
        <w:t xml:space="preserve">     </w:t>
      </w:r>
      <w:r>
        <w:rPr>
          <w:color w:val="000000"/>
          <w:sz w:val="26"/>
          <w:szCs w:val="26"/>
          <w:lang w:eastAsia="ar-SA"/>
        </w:rPr>
        <w:t xml:space="preserve">Предоставление субсидий на возмещение выпадающих доходов организациям, оказывающим услуги по снабжению населения твердым топливом, позволяет данным организациям стабильно работать. 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6"/>
          <w:szCs w:val="26"/>
          <w:lang w:eastAsia="ar-SA"/>
        </w:rPr>
        <w:t xml:space="preserve">     </w:t>
      </w:r>
      <w:r>
        <w:rPr>
          <w:color w:val="000000"/>
          <w:sz w:val="26"/>
          <w:szCs w:val="26"/>
          <w:lang w:eastAsia="ar-SA"/>
        </w:rPr>
        <w:t xml:space="preserve">Твердое топливо (уголь, дрова) реализуется населению, проживающему в жилых домах, не имеющих центрального отопления. 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6"/>
          <w:szCs w:val="26"/>
          <w:lang w:eastAsia="ar-SA"/>
        </w:rPr>
        <w:t xml:space="preserve">     </w:t>
      </w:r>
      <w:r>
        <w:rPr>
          <w:color w:val="000000"/>
          <w:sz w:val="26"/>
          <w:szCs w:val="26"/>
          <w:lang w:eastAsia="ar-SA"/>
        </w:rPr>
        <w:t>Плановые показатели потребности населения Лазовского муниципального района в твердом топливе на 2019 год составляют: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 xml:space="preserve">     </w:t>
      </w:r>
      <w:r>
        <w:rPr>
          <w:color w:val="000000"/>
          <w:sz w:val="26"/>
          <w:szCs w:val="26"/>
          <w:lang w:eastAsia="ar-SA"/>
        </w:rPr>
        <w:t>Уголь: количество домовладений, имеющих потребность в данном виде твердого топлива - 50; норма расхода угля на отопление – 104 кг./1 м</w:t>
      </w:r>
      <w:r>
        <w:rPr>
          <w:color w:val="000000"/>
          <w:sz w:val="26"/>
          <w:szCs w:val="26"/>
          <w:vertAlign w:val="superscript"/>
          <w:lang w:eastAsia="ar-SA"/>
        </w:rPr>
        <w:t>2</w:t>
      </w:r>
      <w:r>
        <w:rPr>
          <w:color w:val="000000"/>
          <w:sz w:val="26"/>
          <w:szCs w:val="26"/>
          <w:lang w:eastAsia="ar-SA"/>
        </w:rPr>
        <w:t>; объем продажи угля на год – 260 тонн;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 xml:space="preserve">     </w:t>
      </w:r>
      <w:r>
        <w:rPr>
          <w:color w:val="000000"/>
          <w:sz w:val="26"/>
          <w:szCs w:val="26"/>
          <w:lang w:eastAsia="ar-SA"/>
        </w:rPr>
        <w:t>Дрова: количество домовладений, имеющих потребность в данном виде твердого топлива – 3300, при общей площади жилых индивидуально отапливаемых помещений – 150,0 тыс. кв.м.; норматив потребления дров на отопление жилых помещений имеющих печное отопление и не подключенных к сетям централизованного теплоснабжения– 0,33 м</w:t>
      </w:r>
      <w:r>
        <w:rPr>
          <w:color w:val="000000"/>
          <w:sz w:val="26"/>
          <w:szCs w:val="26"/>
          <w:vertAlign w:val="superscript"/>
          <w:lang w:eastAsia="ar-SA"/>
        </w:rPr>
        <w:t>3</w:t>
      </w:r>
      <w:r>
        <w:rPr>
          <w:color w:val="000000"/>
          <w:sz w:val="26"/>
          <w:szCs w:val="26"/>
          <w:lang w:eastAsia="ar-SA"/>
        </w:rPr>
        <w:t xml:space="preserve"> складской массы  на 1 кв.м.; необходимый объем дров для обеспечения граждан твердым топливом составит – 34 650,0 куб.м. в год. 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 xml:space="preserve">    </w:t>
      </w:r>
      <w:r>
        <w:rPr>
          <w:color w:val="000000"/>
          <w:sz w:val="26"/>
          <w:szCs w:val="26"/>
          <w:lang w:eastAsia="ar-SA"/>
        </w:rPr>
        <w:t xml:space="preserve">В связи с возможностью поставки арендаторами лесных участков осуществляющих свою деятельность на территории района только около 3 тыс. куб.м. дров ежегодно и самостоятельной заготовкой дров населением в объеме около 12 куб.м., остро встает вопрос об обеспечении дровами оставшейся части населения.  Одним из наиболее доступных способов решения данного вопроса является проведение ряда дополнительных мероприятий связанных с увеличением лесосечного дровяного фонда на территории района, также возможна поставка дров из других близлежащих лесных районов края, но из-за большой стоимости транспортных и накладных расходов, решение вопроса по обеспечению населения твердым топливом путем ввоза из соседних районов является не рациональным. В приоритете необходимо рассматривать возможность в ближайшем будущем обеспечения населения Приморского края централизованным снабжением газом в том числе и для нужд отопления.  </w:t>
      </w:r>
      <w:r>
        <w:rPr>
          <w:color w:val="2D2D2D"/>
          <w:spacing w:val="1"/>
          <w:sz w:val="26"/>
          <w:szCs w:val="26"/>
        </w:rPr>
        <w:br/>
        <w:t xml:space="preserve">    </w:t>
      </w:r>
      <w:r>
        <w:rPr>
          <w:color w:val="2D2D2D"/>
          <w:spacing w:val="1"/>
          <w:sz w:val="26"/>
          <w:szCs w:val="26"/>
          <w:shd w:fill="FFFFFF" w:val="clear"/>
        </w:rPr>
        <w:t>Таким образом, наличие широкого спектра проблемных вопросов, связанных с развитием дорожного, жилищно-коммунального хозяйства и благоустройства района, явилось основанием для разработки и реализации муниципальной программы.</w:t>
      </w:r>
      <w:r>
        <w:rPr>
          <w:color w:val="2D2D2D"/>
          <w:spacing w:val="1"/>
          <w:sz w:val="26"/>
          <w:szCs w:val="26"/>
        </w:rPr>
        <w:br/>
        <w:t xml:space="preserve">    </w:t>
      </w:r>
      <w:r>
        <w:rPr>
          <w:color w:val="2D2D2D"/>
          <w:spacing w:val="1"/>
          <w:sz w:val="26"/>
          <w:szCs w:val="26"/>
          <w:shd w:fill="FFFFFF" w:val="clear"/>
        </w:rPr>
        <w:t>Все существующие в отрасли проблемы требуют значительных бюджетных расходов и не могут быть решены в пределах одного финансового года.</w:t>
      </w:r>
      <w:r>
        <w:rPr>
          <w:color w:val="2D2D2D"/>
          <w:spacing w:val="1"/>
          <w:sz w:val="26"/>
          <w:szCs w:val="26"/>
        </w:rPr>
        <w:b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.</w:t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иоритеты муниципальной политики в сфере реализации  </w:t>
      </w:r>
      <w:r>
        <w:rPr>
          <w:b/>
          <w:bCs/>
          <w:color w:val="000000"/>
          <w:sz w:val="26"/>
          <w:szCs w:val="26"/>
        </w:rPr>
        <w:t xml:space="preserve">муниципальной  </w:t>
      </w:r>
      <w:r>
        <w:rPr>
          <w:b/>
          <w:sz w:val="26"/>
          <w:szCs w:val="26"/>
        </w:rPr>
        <w:t>программы, цели и задачи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Основные приоритеты экономического развития Лазовского муниципального  района   определены с учетом задач, поставленных  в Посланиях Президента Российской Федерации Федеральному Собранию Российской Федерации, Концепции долгосрочного социально-экономического развития Российской Федер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>В число приоритетов входят:</w:t>
      </w:r>
      <w:r>
        <w:rPr>
          <w:sz w:val="26"/>
          <w:szCs w:val="26"/>
        </w:rPr>
        <w:t xml:space="preserve"> повышение  уровня и качества  жизни населения  Лазовского  муниципального  района,</w:t>
      </w:r>
      <w:r>
        <w:rPr>
          <w:rFonts w:cs="Calibri"/>
          <w:sz w:val="26"/>
          <w:szCs w:val="26"/>
        </w:rPr>
        <w:t xml:space="preserve"> </w:t>
      </w:r>
      <w:r>
        <w:rPr>
          <w:sz w:val="26"/>
          <w:szCs w:val="26"/>
        </w:rPr>
        <w:t>улучшение  инвестиционной    привлекательности   района,</w:t>
      </w:r>
      <w:r>
        <w:rPr>
          <w:rFonts w:cs="Calibri"/>
          <w:sz w:val="26"/>
          <w:szCs w:val="26"/>
        </w:rPr>
        <w:t xml:space="preserve"> эффективное использование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Цель муниципальной программы: </w:t>
      </w:r>
      <w:r>
        <w:rPr>
          <w:sz w:val="26"/>
          <w:szCs w:val="26"/>
        </w:rPr>
        <w:t>Создание условий для приведения коммунальной инфраструктуры в соответствие со стандартами качества, обеспечивающим комфортные условия проживания в части</w:t>
      </w:r>
      <w:r>
        <w:rPr>
          <w:color w:val="000000"/>
          <w:sz w:val="26"/>
          <w:szCs w:val="26"/>
          <w:lang w:eastAsia="ar-SA"/>
        </w:rPr>
        <w:t xml:space="preserve"> обеспечения населения Лазовского муниципального района твердым топливом в необходимом объеме и надлежащего качества.</w:t>
      </w:r>
    </w:p>
    <w:p>
      <w:pPr>
        <w:pStyle w:val="Normal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Задачи муниципальной программы:</w:t>
      </w:r>
    </w:p>
    <w:p>
      <w:pPr>
        <w:pStyle w:val="Normal"/>
        <w:suppressAutoHyphens w:val="true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lang w:eastAsia="ar-SA"/>
        </w:rPr>
        <w:t xml:space="preserve"> создание условий для обеспечения потребностей населения Лазовского муниципального района в твердом топливе;</w:t>
      </w:r>
    </w:p>
    <w:p>
      <w:pPr>
        <w:pStyle w:val="Normal"/>
        <w:suppressAutoHyphens w:val="true"/>
        <w:rPr/>
      </w:pPr>
      <w:r>
        <w:rPr>
          <w:color w:val="000000"/>
          <w:sz w:val="26"/>
          <w:szCs w:val="26"/>
          <w:lang w:eastAsia="ar-SA"/>
        </w:rPr>
        <w:t>- обеспечение качественного и бесперебойного снабжения населения Лазовского муниципального района твердым топливом;</w:t>
      </w:r>
    </w:p>
    <w:p>
      <w:pPr>
        <w:pStyle w:val="Normal"/>
        <w:widowControl w:val="false"/>
        <w:autoSpaceDE w:val="false"/>
        <w:jc w:val="both"/>
        <w:rPr>
          <w:rFonts w:cs="Calibri"/>
          <w:sz w:val="26"/>
          <w:szCs w:val="26"/>
        </w:rPr>
      </w:pPr>
      <w:r>
        <w:rPr>
          <w:color w:val="000000"/>
          <w:sz w:val="26"/>
          <w:szCs w:val="26"/>
          <w:lang w:eastAsia="ar-SA"/>
        </w:rPr>
        <w:t>- компенсация (возмещение) выпадающих доходов за реализованное твердое топливо организации, оказывающей услуги по снабжению населения Лазовского муниципального района твердым топливом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3"/>
        </w:numPr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Целевые показатели (индикаторы) муниципальной программы.</w:t>
      </w:r>
    </w:p>
    <w:p>
      <w:pPr>
        <w:pStyle w:val="Style14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ubheade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8"/>
          <w:sz w:val="26"/>
          <w:szCs w:val="26"/>
        </w:rPr>
        <w:t xml:space="preserve">Целевые показатели (индикаторы) подпрограмм представлены в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color w:val="000000"/>
            <w:spacing w:val="-8"/>
            <w:sz w:val="26"/>
            <w:szCs w:val="26"/>
          </w:rPr>
          <w:t>приложении 1</w:t>
        </w:r>
      </w:hyperlink>
      <w:r>
        <w:rPr>
          <w:rFonts w:cs="Times New Roman" w:ascii="Times New Roman" w:hAnsi="Times New Roman"/>
          <w:b w:val="false"/>
          <w:color w:val="000000"/>
          <w:spacing w:val="-8"/>
          <w:sz w:val="26"/>
          <w:szCs w:val="26"/>
        </w:rPr>
        <w:t xml:space="preserve"> к Программе.</w:t>
      </w:r>
    </w:p>
    <w:p>
      <w:pPr>
        <w:pStyle w:val="Subheader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pacing w:val="-8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pacing w:val="-8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4. </w:t>
      </w:r>
      <w:r>
        <w:rPr>
          <w:b/>
          <w:color w:val="000000"/>
          <w:sz w:val="26"/>
          <w:szCs w:val="26"/>
        </w:rPr>
        <w:t xml:space="preserve"> Обобщенная   характеристика  реализуемых  в   составе </w:t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>муниципальной</w:t>
      </w:r>
      <w:r>
        <w:rPr>
          <w:bCs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программы   мероприятий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еречень и краткое описание реализуемых в составе Программы мероприятий (с указание сроков их реализации, ответственных исполнителей и соисполнителей Программы, ожидаемых непосредственных результатов, последствий не реализации Программы, подпрограмм и мероприятий, а также связи с показателями Программы) представлены в приложении 2 к Программе.</w:t>
      </w:r>
    </w:p>
    <w:p>
      <w:pPr>
        <w:pStyle w:val="Subheade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5. Механизм реализации программы</w:t>
      </w:r>
      <w:r>
        <w:rPr>
          <w:sz w:val="26"/>
          <w:szCs w:val="26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ханизм реализации программы основан на обеспечении достижения запланированных результатов и величин показателей, установленных в муниципальной  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ализация  программы  предусматривает целевое использование денежных  средств  в соответствии  с  поставленными   задачами,  определёнными мероприятиями, а также проведение мониторинга достигаемых результатов и эффективности расходования бюджетных средст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программы осуществляется пут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координации действий всех участников реализации программ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я эффективного и целевого использования финансовых средств, качества проводимых мероприятий и выполнения сроков реализ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улярного мониторинга ситуации и анализа эффективности проводимой работ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годного уточнения затрат по программным мероприятиям и состава исполните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воевременной корректировки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Управлением программой руководит администрация Лазовского  муниципального 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оисполнители програм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рганизуют реализацию закрепленных за ними мероприятий программы   и  несут   ответственность за результаты их исполн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участвуют в  пределах своей компетенции в разработке проектов нормативных   правовых   актов,    необходимых   для   реализации   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firstLine="703"/>
        <w:rPr/>
      </w:pPr>
      <w:r>
        <w:rPr/>
        <w:t>6. Ресурсное обеспечение Программ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Общая потребность в финансовых ресурсах на реализацию программных мероприятий из бюджета  Лазовского  муниципального района оценивается в 17,03030  тыс. руб. из них: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2019 год – 17,03030 тыс. рублей;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2020 год – 0,00 тыс. рублей;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2021 год – 0,00 тыс. рублей;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2022 год – 0,00 тыс. рублей;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2023 год – 0,00 тыс. рублей.</w:t>
      </w:r>
    </w:p>
    <w:p>
      <w:pPr>
        <w:pStyle w:val="Normal"/>
        <w:ind w:firstLine="703"/>
        <w:jc w:val="both"/>
        <w:rPr/>
      </w:pPr>
      <w:r>
        <w:rPr>
          <w:sz w:val="26"/>
          <w:szCs w:val="26"/>
        </w:rPr>
        <w:t xml:space="preserve">Средства бюджета Лазовского муниципального района, направляемые на реализацию Программы, подлежат ежегодному уточнению при утверждении бюджета  Лазовского 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с учетом фактически достигнутых результатов, изменений социально-экономической ситуации и возможностей бюджета  Лазовского муниципальн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Срок и этапы реализации Программы</w:t>
      </w:r>
    </w:p>
    <w:p>
      <w:pPr>
        <w:pStyle w:val="Normal"/>
        <w:ind w:firstLine="70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реализации  Программы  - 2019-2023 годы в один эта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8. О</w:t>
      </w:r>
      <w:r>
        <w:rPr>
          <w:b/>
          <w:sz w:val="26"/>
          <w:szCs w:val="26"/>
        </w:rPr>
        <w:t>ценка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 эффективности  реализации  Программы, проводится  согласно утвержденного порядка принятия решения о разработке, формировании, реализации  и  проведения   оценки    эффективности  реализации муниципальных программ   в   Лазовском   муниципальном   районе (Постановление Главы Лазовского муниципального района № 395 от 16 мая 2018 г. «Об утверждении порядка принятия решения о разработке, формировании, реализации и   проведения   оценки    эффективности  реализации муниципальных    программ   в   Лазовском   муниципальном   районе»).</w:t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ффективность выполнения Программы оценивается по следующим показателям: </w:t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- доля площади жилищного фонда Лазовского муниципального района, обеспеченного твердым топливом, в общей площади жилищного фонда с печным отопл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 План 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287" w:right="927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 реализации Программы разрабатывается ежегодно на очередной год и содержит расшифровку основных мероприятий программы с ожидаемыми промежуточными результатами их реализации в соответствующем году. План реализации Программы приведен в </w:t>
      </w:r>
      <w:hyperlink w:anchor="sub_1700">
        <w:r>
          <w:rPr>
            <w:rStyle w:val="InternetLink"/>
            <w:color w:val="000000"/>
            <w:sz w:val="26"/>
            <w:szCs w:val="26"/>
          </w:rPr>
          <w:t>приложении 5</w:t>
        </w:r>
      </w:hyperlink>
      <w:r>
        <w:rPr>
          <w:sz w:val="26"/>
          <w:szCs w:val="26"/>
        </w:rPr>
        <w:t xml:space="preserve"> к Программ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Обеспечение граждан твердым топливом на территор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азовского муниципального района на 2019-2023 годы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ОКАЗАТЕЛЯХ (ИНДИКАТОРАХ) МУНИЦИПАЛЬНОЙ ПРОГРАММ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беспечение граждан твердым топливом на территории Лазовского муниципального района на 2019-2023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6"/>
        <w:gridCol w:w="2697"/>
        <w:gridCol w:w="1716"/>
        <w:gridCol w:w="1871"/>
        <w:gridCol w:w="1800"/>
        <w:gridCol w:w="1800"/>
        <w:gridCol w:w="1800"/>
        <w:gridCol w:w="1800"/>
      </w:tblGrid>
      <w:tr>
        <w:trPr>
          <w:trHeight w:val="322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  (индикатор)  (наименование)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   измерения</w:t>
            </w:r>
          </w:p>
        </w:tc>
        <w:tc>
          <w:tcPr>
            <w:tcW w:w="9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я показателей  (индикаторов)</w:t>
            </w:r>
          </w:p>
        </w:tc>
      </w:tr>
      <w:tr>
        <w:trPr>
          <w:trHeight w:val="483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9"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оля площади жилищного фонда Лазовского муниципального района, обеспеченного твердым топливом, в общей площади жилищного фонда с печным отоплением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</w:tbl>
    <w:p>
      <w:pPr>
        <w:sectPr>
          <w:type w:val="nextPage"/>
          <w:pgSz w:orient="landscape" w:w="16838" w:h="11906"/>
          <w:pgMar w:left="720" w:right="539" w:gutter="0" w:header="0" w:top="1440" w:footer="0" w:bottom="12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bookmarkStart w:id="0" w:name="Par398"/>
      <w:bookmarkEnd w:id="0"/>
      <w:r>
        <w:rPr>
          <w:sz w:val="26"/>
          <w:szCs w:val="26"/>
        </w:rPr>
        <w:t xml:space="preserve">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Обеспечение граждан твердым топливом на территор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азовского муниципального района на 2019-2023 годы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КРАТКОЕ ОПИСАНИЕ РЕАЛИЗУЕМЫХ В СОСТАВ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РАММЫ  МЕРОПРИЯТ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беспечение граждан твердым топливом на территории Лазовского муниципального района на 2019-2023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2730</wp:posOffset>
                </wp:positionV>
                <wp:extent cx="9589135" cy="4968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9135" cy="496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600"/>
                              <w:gridCol w:w="2355"/>
                              <w:gridCol w:w="2160"/>
                              <w:gridCol w:w="1185"/>
                              <w:gridCol w:w="1515"/>
                              <w:gridCol w:w="2466"/>
                              <w:gridCol w:w="2332"/>
                              <w:gridCol w:w="2488"/>
                            </w:tblGrid>
                            <w:tr>
                              <w:trPr/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Наименование подпрограммы, отдельного мероприятия 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тветственный исполнитель, соисполнители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Срок        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Ожидаемый результат (краткое описание) 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Последствия не реализации муниципальной  подпрограммы, отдельного мероприятия  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вязь подпрограммы, отдельного мероприятия с  показателями  муниципальной програм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начала реализации подпрограммы, отдельного мероприятия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ind w:right="-75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ончания реализации подпрограммы, отдельного мероприятия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3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eastAsia="ar-SA"/>
                                    </w:rPr>
                                    <w:t>возмещение выпадающих доходов за реализованное твердое топливо организации, оказывающей услуги по снабжению населения Лазовского муниципального района твердым топливо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45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rFonts w:cs="Calibri"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6"/>
                                      <w:szCs w:val="2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дел жилищно –коммунального хозяйства Лазовского муниципальн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величение доли площади жилищного фонда Лазовского муниципального района, обеспеченного твердым топливом, в общей площади жилищного фонда с печным отоплением.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нарушение качественного и бесперебойного снабжения населения Лазовского муниципального района твердым топливом.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5.05pt;height:391.2pt;mso-wrap-distance-left:9pt;mso-wrap-distance-right:9pt;mso-wrap-distance-top:0pt;mso-wrap-distance-bottom:0pt;margin-top:19.9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600"/>
                        <w:gridCol w:w="2355"/>
                        <w:gridCol w:w="2160"/>
                        <w:gridCol w:w="1185"/>
                        <w:gridCol w:w="1515"/>
                        <w:gridCol w:w="2466"/>
                        <w:gridCol w:w="2332"/>
                        <w:gridCol w:w="2488"/>
                      </w:tblGrid>
                      <w:tr>
                        <w:trPr/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23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Наименование подпрограммы, отдельного мероприятия  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тветственный исполнитель, соисполнители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Срок        </w:t>
                            </w:r>
                          </w:p>
                        </w:tc>
                        <w:tc>
                          <w:tcPr>
                            <w:tcW w:w="24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Ожидаемый результат (краткое описание) </w:t>
                            </w:r>
                          </w:p>
                        </w:tc>
                        <w:tc>
                          <w:tcPr>
                            <w:tcW w:w="2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Последствия не реализации муниципальной  подпрограммы, отдельного мероприятия  </w:t>
                            </w:r>
                          </w:p>
                        </w:tc>
                        <w:tc>
                          <w:tcPr>
                            <w:tcW w:w="2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вязь подпрограммы, отдельного мероприятия с  показателями  муниципальной програм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ачала реализации подпрограммы, отдельного мероприятия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ind w:right="-75" w:hanging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кончания реализации подпрограммы, отдельного мероприятия</w:t>
                            </w:r>
                          </w:p>
                        </w:tc>
                        <w:tc>
                          <w:tcPr>
                            <w:tcW w:w="24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423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eastAsia="ar-SA"/>
                              </w:rPr>
                              <w:t>возмещение выпадающих доходов за реализованное твердое топливо организации, оказывающей услуги по снабжению населения Лазовского муниципального района твердым топливо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45" w:leader="none"/>
                              </w:tabs>
                              <w:suppressAutoHyphens w:val="true"/>
                              <w:jc w:val="both"/>
                              <w:rPr>
                                <w:rFonts w:cs="Calibri"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cs="Calibri"/>
                                <w:sz w:val="26"/>
                                <w:szCs w:val="2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дел жилищно –коммунального хозяйства Лазов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величение доли площади жилищного фонда Лазовского муниципального района, обеспеченного твердым топливом, в общей площади жилищного фонда с печным отоплением.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арушение качественного и бесперебойного снабжения населения Лазовского муниципального района твердым топливом.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Приложение 3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Обеспечение граждан твердым топливом на территор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азовского муниципального района на 2019-2023 годы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0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ind w:left="8460" w:right="-540" w:hanging="0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10620" w:hanging="0"/>
        <w:rPr>
          <w:bCs/>
          <w:spacing w:val="-8"/>
          <w:sz w:val="26"/>
          <w:szCs w:val="26"/>
        </w:rPr>
      </w:pPr>
      <w:r>
        <w:rPr>
          <w:bCs/>
          <w:spacing w:val="-8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УРСНОЕ ОБЕСПЕЧ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АЛИЗАЦИИ МУНИЦИПАЛЬНОЙ ПРОГРАММ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СЧЕТ СРЕДСТВ БЮДЖЕТА  ЛАЗОВСКОГО 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беспечение граждан твердым топливом на территории Лазовского муниципального района на 2019-2023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00"/>
        <w:gridCol w:w="3240"/>
        <w:gridCol w:w="720"/>
        <w:gridCol w:w="540"/>
        <w:gridCol w:w="720"/>
        <w:gridCol w:w="540"/>
        <w:gridCol w:w="1260"/>
        <w:gridCol w:w="900"/>
        <w:gridCol w:w="1134"/>
        <w:gridCol w:w="1134"/>
        <w:gridCol w:w="1276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</w:t>
              <w:br/>
              <w:t xml:space="preserve">п/п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</w:t>
              <w:br/>
              <w:t xml:space="preserve">  программы,   </w:t>
              <w:br/>
              <w:t xml:space="preserve"> подпрограммы, </w:t>
              <w:br/>
              <w:t xml:space="preserve">  отдельного   </w:t>
              <w:br/>
              <w:t xml:space="preserve">  мероприятия 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бюджетной   </w:t>
              <w:br/>
              <w:t xml:space="preserve">  классификации</w:t>
            </w:r>
          </w:p>
        </w:tc>
        <w:tc>
          <w:tcPr>
            <w:tcW w:w="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бюджета Лазовского  муниципального района    (тыс. руб.), годы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БС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з </w:t>
              <w:br/>
              <w:t xml:space="preserve">П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С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>
          <w:trHeight w:val="696" w:hRule="atLeast"/>
        </w:trPr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FontStyle20"/>
                <w:bCs/>
                <w:szCs w:val="26"/>
              </w:rPr>
              <w:t xml:space="preserve">Муниципальная программа </w:t>
            </w:r>
          </w:p>
          <w:p>
            <w:pPr>
              <w:pStyle w:val="ConsPlusCell"/>
              <w:rPr/>
            </w:pPr>
            <w:r>
              <w:rPr>
                <w:rStyle w:val="FontStyle20"/>
                <w:bCs/>
                <w:szCs w:val="26"/>
              </w:rPr>
              <w:t>«Обеспечение граждан твердым топливом на территории Лазовского муниципального района на 2019-2023 год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, 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0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1614" w:hRule="atLeast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тдел жилищно –коммунального хозяйства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Лазовского муниципального района.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>
                <w:color w:val="000000"/>
                <w:sz w:val="26"/>
                <w:szCs w:val="26"/>
                <w:lang w:eastAsia="ar-SA"/>
              </w:rPr>
              <w:t>возмещение выпадающих доходов за реализованное твердое топливо организации, оказывающей услуги по снабжению населения Лазовского муниципального района твердым топливо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тдел жилищно –коммунального хозяйства администрации Лазовского муниципального райо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0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720" w:right="539" w:gutter="0" w:header="0" w:top="1440" w:footer="0" w:bottom="12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«Обеспечение граждан твердым топливом на территор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азовского муниципального района на 2019-2023 годы» </w:t>
      </w:r>
    </w:p>
    <w:p>
      <w:pPr>
        <w:pStyle w:val="Normal"/>
        <w:ind w:left="68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РЕСУРСНОМ ОБЕСПЕЧЕНИИ МУНИЦИПАЛЬНОЙ ПРОГРАММЫ ЗА СЧЕТ СРЕДСТВ БЮДЖЕТА ЛАЗОВСКОГО  МУНИЦИПАЛЬНОГО РАЙОНА И ПРОГНОЗНАЯ ОЦЕНКА ПРИВЛЕКАЕМЫХ НА РЕАЛИЗАЦИЮ ЕЕ ЦЕЛЕЙ СРЕДСТВ ФЕДЕРАЛЬНОГО БЮДЖЕТА, КРАЕВОГО БЮДЖЕТА, БЮДЖЕТОВ ГОСУДАРСТВЕННЫХ ВНЕБЮДЖЕТНЫХ ФОНДОВ, ИНЫХ ВНЕБЮДЖЕТНЫХ ИСТОЧ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беспечение граждан твердым топливом на территории Лазовского муниципального района на 2019-2023 годы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1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2"/>
        <w:gridCol w:w="2579"/>
        <w:gridCol w:w="5890"/>
        <w:gridCol w:w="1450"/>
        <w:gridCol w:w="1231"/>
        <w:gridCol w:w="1061"/>
        <w:gridCol w:w="1231"/>
        <w:gridCol w:w="1231"/>
      </w:tblGrid>
      <w:tr>
        <w:trPr>
          <w:trHeight w:val="299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28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№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 подпрограммы, отдельного    мероприятия</w:t>
            </w:r>
          </w:p>
        </w:tc>
        <w:tc>
          <w:tcPr>
            <w:tcW w:w="5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     ресурсного    обеспечения</w:t>
            </w:r>
          </w:p>
        </w:tc>
        <w:tc>
          <w:tcPr>
            <w:tcW w:w="62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расходов (тыс. руб.), годы</w:t>
            </w:r>
          </w:p>
        </w:tc>
      </w:tr>
      <w:tr>
        <w:trPr>
          <w:trHeight w:val="958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 </w:t>
            </w:r>
          </w:p>
          <w:p>
            <w:pPr>
              <w:pStyle w:val="ConsPlusCell"/>
              <w:ind w:left="-15" w:right="-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2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</w:t>
            </w:r>
          </w:p>
        </w:tc>
      </w:tr>
      <w:tr>
        <w:trPr>
          <w:trHeight w:val="307" w:hRule="atLeast"/>
        </w:trPr>
        <w:tc>
          <w:tcPr>
            <w:tcW w:w="31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20"/>
                <w:bCs/>
                <w:szCs w:val="26"/>
              </w:rPr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Обеспечение граждан твердым топливом на территории Лазовского муниципального района на 2019-2023 годы»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703,0303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7" w:hRule="atLeast"/>
        </w:trPr>
        <w:tc>
          <w:tcPr>
            <w:tcW w:w="31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31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  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1 686,0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31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 муниципального района 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17,0303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</w:tr>
      <w:tr>
        <w:trPr>
          <w:trHeight w:val="800" w:hRule="atLeast"/>
        </w:trPr>
        <w:tc>
          <w:tcPr>
            <w:tcW w:w="31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ые внебюджетные источники        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>
                <w:color w:val="000000"/>
                <w:sz w:val="26"/>
                <w:szCs w:val="26"/>
                <w:lang w:eastAsia="ar-SA"/>
              </w:rPr>
              <w:t>возмещение выпадающих доходов за реализованное твердое топливо организации, оказывающей услуги по снабжению населения Лазовского муниципального района твердым топлив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703,030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77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</w:tr>
      <w:tr>
        <w:trPr>
          <w:trHeight w:val="377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бюдже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1 686,0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</w:tr>
      <w:tr>
        <w:trPr>
          <w:trHeight w:val="377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Лазовского муниципального района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17,0303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</w:tr>
      <w:tr>
        <w:trPr>
          <w:trHeight w:val="108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ые внебюджетные источники        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ind w:left="9360" w:right="58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иложение 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Обеспечение граждан твердым топливом на территор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азовского муниципального района на 2019-2023 годы»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9360" w:right="58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АЛИЗАЦИИ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беспечение граждан твердым топливом на территории Лазовского муниципального района на 2019-2023 годы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3"/>
        <w:gridCol w:w="3567"/>
        <w:gridCol w:w="3060"/>
        <w:gridCol w:w="1620"/>
        <w:gridCol w:w="1440"/>
        <w:gridCol w:w="3188"/>
        <w:gridCol w:w="2032"/>
      </w:tblGrid>
      <w:tr>
        <w:trPr>
          <w:trHeight w:val="159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>подпрограммы, отдельного мероприятия</w:t>
              <w:b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й    </w:t>
              <w:br/>
              <w:t>непосредственный</w:t>
              <w:br/>
              <w:t xml:space="preserve">   результат (краткое    </w:t>
              <w:br/>
              <w:t xml:space="preserve">   описание)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    </w:t>
              <w:br/>
              <w:t>финансирования</w:t>
              <w:br/>
              <w:t xml:space="preserve"> (тыс. руб.)</w:t>
            </w:r>
          </w:p>
        </w:tc>
      </w:tr>
      <w:tr>
        <w:trPr>
          <w:trHeight w:val="15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а </w:t>
              <w:br/>
              <w:t>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ончания </w:t>
              <w:br/>
              <w:t>реализации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6"/>
                <w:szCs w:val="26"/>
                <w:lang w:eastAsia="ar-SA"/>
              </w:rPr>
              <w:t>возмещение выпадающих доходов за реализованное твердое топливо организации, оказывающей услуги по снабжению населения Лазовского муниципального района твердым топливом.</w:t>
            </w:r>
          </w:p>
          <w:p>
            <w:pPr>
              <w:pStyle w:val="Normal"/>
              <w:ind w:hanging="108"/>
              <w:rPr>
                <w:rStyle w:val="FontStyle20"/>
                <w:b w:val="false"/>
                <w:b w:val="false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>-Отдел жилищно –коммунального хозяйства Лазовского муниципального района.</w:t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увеличение количества жителей обеспеченных твердым топливом для нужд индивидуального отопл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703,03030</w:t>
            </w:r>
          </w:p>
        </w:tc>
      </w:tr>
      <w:tr>
        <w:trPr>
          <w:trHeight w:val="736" w:hRule="atLeast"/>
        </w:trPr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 703,030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b/>
      <w:bCs w:val="false"/>
      <w:sz w:val="26"/>
    </w:rPr>
  </w:style>
  <w:style w:type="character" w:styleId="6">
    <w:name w:val=" Знак Знак6"/>
    <w:qFormat/>
    <w:rPr>
      <w:sz w:val="32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160" w:after="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rFonts w:eastAsia="Calibri"/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BodyTextIndent21">
    <w:name w:val="Body Text Indent 21"/>
    <w:basedOn w:val="Normal"/>
    <w:qFormat/>
    <w:pPr>
      <w:ind w:left="720" w:hanging="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23:03:00Z</dcterms:created>
  <dc:creator>Отдел ЖКХ</dc:creator>
  <dc:description/>
  <cp:keywords/>
  <dc:language>en-US</dc:language>
  <cp:lastModifiedBy>Отдел ЖКХ</cp:lastModifiedBy>
  <cp:lastPrinted>2019-04-19T10:59:00Z</cp:lastPrinted>
  <dcterms:modified xsi:type="dcterms:W3CDTF">2019-04-19T01:55:00Z</dcterms:modified>
  <cp:revision>5</cp:revision>
  <dc:subject/>
  <dc:title/>
</cp:coreProperties>
</file>