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3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4706044" r:id="rId2"/>
        </w:object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АДМИНИСТРАЦ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099" w:leader="none"/>
          <w:tab w:val="left" w:pos="8822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0.03.2019г.                                             </w:t>
      </w:r>
      <w:r>
        <w:rPr>
          <w:color w:val="000000"/>
          <w:spacing w:val="9"/>
          <w:sz w:val="26"/>
          <w:szCs w:val="26"/>
        </w:rPr>
        <w:t>с.Лазо</w:t>
      </w:r>
      <w:r>
        <w:rPr>
          <w:color w:val="000000"/>
          <w:sz w:val="26"/>
          <w:szCs w:val="26"/>
        </w:rPr>
        <w:t xml:space="preserve">                                                          № 134</w:t>
      </w:r>
    </w:p>
    <w:p>
      <w:pPr>
        <w:pStyle w:val="Normal"/>
        <w:shd w:fill="FFFFFF" w:val="clear"/>
        <w:tabs>
          <w:tab w:val="clear" w:pos="708"/>
          <w:tab w:val="left" w:pos="4099" w:leader="none"/>
          <w:tab w:val="left" w:pos="8822" w:leader="none"/>
        </w:tabs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дополнений в муниципальную программу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Развитие жилищно-коммунального хозяйства и дорожного комплекса 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ритории  Лазовского муниципального района на  2019 - 2023 годы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твержденную постановлением</w:t>
      </w:r>
      <w:r>
        <w:rPr>
          <w:b/>
          <w:sz w:val="26"/>
          <w:szCs w:val="26"/>
        </w:rPr>
        <w:t xml:space="preserve"> администрация Лазов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01.11.2018г. № 67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Приказа Минстроя России от 18 декабря 2018г. №822/пр «О показателях средней рыночной стоимости одного квадратного метра общей площади жилых помещений по субъектам Российской Федерации на 1 квартал 2019 года»,  Устава Лазовского муниципального района,  администрация Лазовского муниципального район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1. В муниципальную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E:%5C%D0%9F%D1%80%D0%BE%D0%B3%D1%80%20%D0%BA%D0%BE%D1%80%D1%80%D1%83%D0%BF%D1%86%20%D0%90%D1%80%D1%82%D0%B5%D0%BC.doc" \l "Par3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ограмм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"Развитие жилищно-коммунального хозяйства и дорожного комплекса на территории  Лазовского муниципального района на  2019 - 2023 годы" </w:t>
      </w:r>
      <w:r>
        <w:rPr>
          <w:bCs/>
          <w:sz w:val="26"/>
          <w:szCs w:val="26"/>
        </w:rPr>
        <w:t>утвержденную постановлением</w:t>
      </w:r>
      <w:r>
        <w:rPr>
          <w:sz w:val="26"/>
          <w:szCs w:val="26"/>
        </w:rPr>
        <w:t xml:space="preserve"> администрация Лазовского муниципального района от 01.11.2018г. № 678 в редакции постановления №64 от 12.02.2019 внести следующие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Паспорт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1 </w:t>
      </w:r>
      <w:r>
        <w:rPr>
          <w:b/>
          <w:sz w:val="26"/>
          <w:szCs w:val="26"/>
        </w:rPr>
        <w:t>строку «Структура муниципальной программы» дополнить пунктом 6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«6.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на 2019-2023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2 </w:t>
      </w:r>
      <w:r>
        <w:rPr>
          <w:b/>
          <w:sz w:val="26"/>
          <w:szCs w:val="26"/>
        </w:rPr>
        <w:t>строку «Цел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-создание безопасных и благоприятных условий для проживания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ликвидация аварийного жилищного фонда на территории Лазо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3 </w:t>
      </w:r>
      <w:r>
        <w:rPr>
          <w:b/>
          <w:sz w:val="26"/>
          <w:szCs w:val="26"/>
        </w:rPr>
        <w:t>строку «Задач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-переселение граждан, проживающих в многоквартирных домах, признанных аварийными и подлежащими сносу, в благоустроенные жилые помещения в соответствии с требованиями Жилищ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создание условий для развития территорий села Лазо, занятых аварийным жилищным фонд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4 </w:t>
      </w:r>
      <w:r>
        <w:rPr>
          <w:b/>
          <w:sz w:val="26"/>
          <w:szCs w:val="26"/>
        </w:rPr>
        <w:t>строку «Целевые индикаторы и показатели муниципальной программы» дополнить текстом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-количество жилых помещений (квадратных метров), предоставленных по адресной муниципальной подпрограмме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на 2019-2023 годы»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5 </w:t>
      </w:r>
      <w:r>
        <w:rPr>
          <w:rFonts w:cs="Times New Roman" w:ascii="Times New Roman" w:hAnsi="Times New Roman"/>
          <w:b/>
          <w:sz w:val="26"/>
          <w:szCs w:val="26"/>
        </w:rPr>
        <w:t>строку «Объем средств бюджета Лазовского муниципального района на  финансирование  муниципальной программы и прогнозная оценка привлекаемых на  реализацию  ее  целей средств федерального, краевого бюджетов, внебюджетных источников» изложить в следующей редак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бщий объем финансирования мероприятий </w:t>
      </w:r>
      <w:r>
        <w:rPr>
          <w:bCs/>
          <w:color w:val="000000"/>
          <w:sz w:val="26"/>
          <w:szCs w:val="26"/>
        </w:rPr>
        <w:t xml:space="preserve">муниципальной  </w:t>
      </w:r>
      <w:r>
        <w:rPr>
          <w:color w:val="000000"/>
          <w:sz w:val="26"/>
          <w:szCs w:val="26"/>
        </w:rPr>
        <w:t>программы  за счет средств бюджета района составляет 59 467,62564 тыс. рублей, в том числе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19 год – 13 145,09564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0 год – 17 235,530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1 год – 9 170,0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2 год – 10 022,0 тыс. рублей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9 895,0 тыс. рублей.</w:t>
      </w:r>
    </w:p>
    <w:p>
      <w:pPr>
        <w:pStyle w:val="Normal"/>
        <w:rPr/>
      </w:pPr>
      <w:r>
        <w:rPr>
          <w:sz w:val="26"/>
          <w:szCs w:val="26"/>
        </w:rPr>
        <w:t>Прогнозная оценка объемов финансирования реализации муниципальной программы за счет средств краевого бюджета –</w:t>
      </w:r>
      <w:r>
        <w:rPr>
          <w:color w:val="000000"/>
          <w:sz w:val="26"/>
          <w:szCs w:val="26"/>
        </w:rPr>
        <w:t xml:space="preserve"> 108 787,5758 тыс. рублей, в том числе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19 год –  21678,78976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0 год – 22 154,01676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1 год – 21 651,58976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2022 год – 21 651,5897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1 651,58976 </w:t>
      </w:r>
      <w:r>
        <w:rPr>
          <w:sz w:val="26"/>
          <w:szCs w:val="26"/>
        </w:rPr>
        <w:t>тыс. рублей.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огнозная оценка средств, привлекаемых из бюджета Российской Федерации на реализацию целей подпрограммы </w:t>
      </w:r>
      <w:r>
        <w:rPr>
          <w:color w:val="000000"/>
          <w:sz w:val="26"/>
          <w:szCs w:val="26"/>
        </w:rPr>
        <w:t>составляет –</w:t>
      </w:r>
      <w:r>
        <w:rPr>
          <w:sz w:val="26"/>
          <w:szCs w:val="26"/>
        </w:rPr>
        <w:t>32 825,255</w:t>
      </w:r>
      <w:r>
        <w:rPr>
          <w:color w:val="000000"/>
          <w:sz w:val="26"/>
          <w:szCs w:val="26"/>
        </w:rPr>
        <w:t xml:space="preserve"> тыс. рублей, в том числе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0 год – </w:t>
      </w:r>
      <w:r>
        <w:rPr>
          <w:sz w:val="26"/>
          <w:szCs w:val="26"/>
        </w:rPr>
        <w:t>32 825,255</w:t>
      </w:r>
      <w:r>
        <w:rPr>
          <w:color w:val="000000"/>
          <w:sz w:val="26"/>
          <w:szCs w:val="26"/>
        </w:rPr>
        <w:t xml:space="preserve">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0,0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0,0   тыс. рубле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0,0   тыс. рубле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 </w:t>
      </w:r>
      <w:r>
        <w:rPr>
          <w:b/>
          <w:sz w:val="26"/>
          <w:szCs w:val="26"/>
        </w:rPr>
        <w:t>Дополнить паспортом муниципальной подпрограммы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ПАСПОРТ МУНИЦИПАЛЬНОЙ АДРЕСНОЙ ПОДПРОГРАММЫ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</w:t>
            </w:r>
            <w:r>
              <w:rPr>
                <w:color w:val="000000"/>
                <w:sz w:val="26"/>
                <w:szCs w:val="26"/>
              </w:rPr>
              <w:t xml:space="preserve"> администрации Лаз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дел архитектуры, градостроительства, землепользования и имущественных отношений администрации Лазов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- создание безопасных и благоприятных условий проживания граждан на территории Лазовского сельского поселения путём переселения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 (далее – аварийные дома)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uppressAutoHyphens w:val="true"/>
              <w:jc w:val="both"/>
              <w:rPr>
                <w:rFonts w:eastAsia="Lucida Sans Unicod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ликвидация аварийного жилищного фонда на территории Лазовского сельского поселения Лазовского муниципального район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системы привлечения финансовых и инвестиционных ресурс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системы эффективного управления поступающими финансовыми ресурса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жилищного фонда для переселения граждан из ветхого и аварий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  <w:tab w:val="left" w:pos="7560" w:leader="none"/>
              </w:tabs>
              <w:suppressAutoHyphens w:val="tru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жилых помещений за счёт средств Фон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  <w:tab w:val="left" w:pos="7560" w:leader="none"/>
              </w:tabs>
              <w:suppressAutoHyphens w:val="tru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еселение граждан из аварийных домов </w:t>
              <w:br/>
              <w:t>в жилые помещения в малоэтажных дом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олномочий органов местного самоуправления и поселений по реализации права на улучшение жилищных условий граждан, проживающих в жилых, домах, признанных аварийными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нос аварийных домов.</w:t>
            </w:r>
          </w:p>
        </w:tc>
      </w:tr>
      <w:tr>
        <w:trPr>
          <w:trHeight w:val="6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в малоэтажные дома 69 граждан из 27 жилых помещений в 3 аварийных домах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снос 3 аварийных дома общей площадью расселяемых жилых помещений 596,7 кв. метра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гражданам жилых помещений в малоэтажных домах общей площадью не менее   596,7  кв. метр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оки реализаци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реализуется в один этап в 2019 - 2023 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ъем средств бюджета Лазовского муниципального района на  финансирование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одпрограммы и прогнозная оценка привлекаемых на реализацию  ее  целей средств федерального, краевого бюджетов, внебюджетных источников        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мероприятий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дпрограммы за счет средств бюджета района  составляет – 12 642,53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3 000,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>8 065,530</w:t>
            </w:r>
            <w:r>
              <w:rPr>
                <w:color w:val="000000"/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852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72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нозная оценка средств, привлекаемых из бюджета Приморского края на реализацию целей подпрограммы </w:t>
            </w:r>
            <w:r>
              <w:rPr>
                <w:color w:val="000000"/>
                <w:sz w:val="26"/>
                <w:szCs w:val="26"/>
              </w:rPr>
              <w:t xml:space="preserve">составляет – </w:t>
            </w:r>
            <w:r>
              <w:rPr>
                <w:sz w:val="26"/>
                <w:szCs w:val="26"/>
              </w:rPr>
              <w:t>502,427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0,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>502,427</w:t>
            </w:r>
            <w:r>
              <w:rPr>
                <w:color w:val="000000"/>
                <w:sz w:val="26"/>
                <w:szCs w:val="26"/>
              </w:rPr>
              <w:t xml:space="preserve">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0,0 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0,0 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0,0 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гнозная оценка средств, привлекаемых из бюджета Российской Федерации на реализацию целей подпрограммы </w:t>
            </w:r>
            <w:r>
              <w:rPr>
                <w:color w:val="000000"/>
                <w:sz w:val="26"/>
                <w:szCs w:val="26"/>
              </w:rPr>
              <w:t>составляет –</w:t>
            </w:r>
            <w:r>
              <w:rPr>
                <w:sz w:val="26"/>
                <w:szCs w:val="26"/>
              </w:rPr>
              <w:t>32 825,255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>32 825,255</w:t>
            </w:r>
            <w:r>
              <w:rPr>
                <w:color w:val="000000"/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 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0,0   тыс. рублей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Реализация Подпрограммы направлена на решение проблемы обеспечения благоустроенным жильем граждан, проживающих в аварийных многоквартирных домах Лазовского сельского поселения подлежащих сносу в связи с физическим износом в процессе эксплуатации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Лазовского сельского поселения создает потенциальную угрозу безопасности и комфортности проживания граждан, ухудшает качество предоставляемых коммунальных услуг, ухудшает внешний облик поселения, сдерживает развитие инфраструктуры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ключенные в Подпрограмму многоквартирные дома расположенные по адресам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.Лазо, ул. 50 лет ВЛКСМ, д№3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.Лазо, ул. Мациенко, д.№6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- с.Лазо, ул. Пушкинская, д.№55  признаны аварийными на основании актов межведомственной комиссии, утвержденной постановлением администрации Лазовского сельского поселения от 29.05.2009 N 37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лищный кодекс Российской Федерации возлагает на орган местного самоуправления обязанность по расселению граждан из аварийных домов, подлежащих сносу в связи с физическим износом в процессе эксплуатации, в том числе путем предоставления гражданам других благоустроенных жилых помеще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Мероприятия Подпрограммы направлены на осуществление предусмотренных Жилищным кодексом Российской Федерации полномочий органа местного самоуправления по обеспечению условий для осуществления гражданами права на жилище, его безопасность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живающие в аварийных домах граждане в основном не в состоянии в настоящее время самостоятельно приобрести в собственность или получить на условиях найма жилье удовлетворительного каче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читывая высокую степень дотационности бюджета Лазовского муниципального района, самостоятельно эту проблему решить администрация района не может. Финансовые средства для решения проблем, связанных с переселением из аварийного жилищного фонда, необходимо формировать за счет средств из бюджетов всех уровн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Единственным вариантом решения проблемы переселения граждан, проживающих в аварийном многоквартирном доме, является программно-целевой метод. Подобное решение позволит добиться эффекта, выраженного в развитии жилищного и социально значимого фонда и качества жизни населения района, повышении эффективности и компактности использования муниципальной территории в плане нового строительства, не за счет увеличения площади поселения, а за счет использования высвобождаемых территорий от аварийного жилья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о-целевой метод позволяет эффективно решать проблему переселения граждан из ветхого и аварийного жилищного фонда, консолидируя средства бюджетов всех уровне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ть данного механизма заключается в комплексном подходе, подразумевающем взаимную увязку всех мероприятий, реализуемых в рамках Подпрограммы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Характеристики текущего состояния жилищного фонда определяют стратегию развития жилищной сферы Лазовского муниципального района, основанную на следующих приоритет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оддержка граждан путем улучшения жилищных условий в пределах установленных социальных стандар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развитие нормативной правовой базы, создающей правовые, экономические, социальные и организационные предпосылки для решения жилищной пробл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оритеты муниципальной политики в сфере реализации муниципальной программы определены с учетом Указа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, Федерального закона от 06.10.2003 N 131-ФЗ "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значенные приоритеты муниципальной политики определяются стратегическими целями и приоритетными задачами социально-экономического развития Лазовского муниципального района и направлены на достижение главной (основной) цели жилищной политики - создание комфортной среды проживания и жизнедеятельности для человека, которая не только позволяет удовлетворять жилищные потребности, но и обеспечивает высокое качество жизни в це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</w:t>
      </w:r>
    </w:p>
    <w:p>
      <w:pPr>
        <w:pStyle w:val="Style13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м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hyperlink w:anchor="sub_12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роектно-сметной документации на строительство многоквартирного дом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6"/>
          <w:szCs w:val="26"/>
        </w:rPr>
        <w:t>- строительство 27- квартирного жилого дома для расселения граждан из аварийного жилищного фонда;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нос аварийных многоквартирных домов.</w:t>
      </w:r>
    </w:p>
    <w:p>
      <w:pPr>
        <w:pStyle w:val="Normal"/>
        <w:suppressAutoHyphens w:val="tru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ответственный исполнитель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Согласно приказа Минстроя России от 18 декабря 2018г. №822/пр «О показателях средней рыночной стоимости одного квадратного метра общей площади жилых помещений по субъектам Российской Федерации на 1 квартал 2019 года» которым утверждена  стоимость одного квадратного метра общей площади жилых помещений при приобретении или строительстве за счет федерального бюджета на территории Приморского края в размере 56 134 руб. и распоряжения Администрации Приморского края от 14 февраля 2019г. №99-ра «Об утверждении уровня софинансирования расходного обязательства муниципальных районов (городских округов) Приморского края из краевого бюджета на 2019 год» общий объем финансирования Подпрограммы составит  45 970,212 </w:t>
      </w:r>
      <w:r>
        <w:rPr>
          <w:color w:val="000000"/>
          <w:sz w:val="26"/>
          <w:szCs w:val="26"/>
        </w:rPr>
        <w:t>тыс. рублей,</w:t>
      </w:r>
      <w:r>
        <w:rPr>
          <w:sz w:val="26"/>
          <w:szCs w:val="26"/>
        </w:rPr>
        <w:t xml:space="preserve"> из них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 счет средств бюджета Российской Федерации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19 год – 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0 год – </w:t>
      </w:r>
      <w:r>
        <w:rPr>
          <w:sz w:val="26"/>
          <w:szCs w:val="26"/>
        </w:rPr>
        <w:t>32 825,255</w:t>
      </w:r>
      <w:r>
        <w:rPr>
          <w:color w:val="000000"/>
          <w:sz w:val="26"/>
          <w:szCs w:val="26"/>
        </w:rPr>
        <w:t xml:space="preserve">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1 год – 0,0 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2 год – 0,0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0,0   тыс. рубле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счет средств бюджета  Приморского кра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19 год – 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0 год – </w:t>
      </w:r>
      <w:r>
        <w:rPr>
          <w:sz w:val="26"/>
          <w:szCs w:val="26"/>
        </w:rPr>
        <w:t>502,427</w:t>
      </w:r>
      <w:r>
        <w:rPr>
          <w:color w:val="000000"/>
          <w:sz w:val="26"/>
          <w:szCs w:val="26"/>
        </w:rPr>
        <w:t xml:space="preserve">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1 год – 0,0 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2 год – 0,0 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3 год – 0,0   тыс. рубл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 счет средств бюджета  Лазовского  муниципального  район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19 год – 3 000,0 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2020 год – </w:t>
      </w:r>
      <w:r>
        <w:rPr>
          <w:sz w:val="26"/>
          <w:szCs w:val="26"/>
        </w:rPr>
        <w:t>8 065,530</w:t>
      </w:r>
      <w:r>
        <w:rPr>
          <w:color w:val="000000"/>
          <w:sz w:val="26"/>
          <w:szCs w:val="26"/>
        </w:rPr>
        <w:t xml:space="preserve">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1 год – 0,0 тыс. рубле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2022 год – 852,0 тыс. рубл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725,0 тыс. рублей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од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1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. (Приложение 1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2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. (Приложение 2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5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3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. (Приложение 3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6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4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. (приложение 4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7 </w:t>
      </w:r>
      <w:r>
        <w:rPr>
          <w:b/>
          <w:color w:val="000000"/>
          <w:sz w:val="26"/>
          <w:szCs w:val="26"/>
        </w:rPr>
        <w:t xml:space="preserve">Таблицу </w:t>
      </w:r>
      <w:r>
        <w:rPr>
          <w:b/>
          <w:sz w:val="26"/>
          <w:szCs w:val="26"/>
        </w:rPr>
        <w:t>Приложения 5 к муниципальной программе дополнить разделом</w:t>
      </w:r>
      <w:r>
        <w:rPr>
          <w:sz w:val="26"/>
          <w:szCs w:val="26"/>
        </w:rPr>
        <w:t xml:space="preserve"> «Муниципальная подпрограмма 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. (приложение 5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Руководителю аппарата администрации  Лазовского муниципального района   Матвеенко Л.Р. разместить настоящее постановление на официальном сайте администрации </w:t>
      </w:r>
      <w:r>
        <w:rPr>
          <w:color w:val="333333"/>
          <w:sz w:val="26"/>
          <w:szCs w:val="26"/>
        </w:rPr>
        <w:t>Лазовского муниципального района.</w:t>
      </w:r>
    </w:p>
    <w:p>
      <w:pPr>
        <w:pStyle w:val="Style13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4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И.о. главы Лазовского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          Д.А. Ртище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азовского муниципального района на 2019-2023 годы»</w:t>
      </w:r>
    </w:p>
    <w:p>
      <w:pPr>
        <w:pStyle w:val="Normal"/>
        <w:tabs>
          <w:tab w:val="clear" w:pos="708"/>
          <w:tab w:val="right" w:pos="15706" w:leader="none"/>
        </w:tabs>
        <w:ind w:left="7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24"/>
        <w:gridCol w:w="1252"/>
        <w:gridCol w:w="1959"/>
        <w:gridCol w:w="1958"/>
        <w:gridCol w:w="1959"/>
        <w:gridCol w:w="1959"/>
        <w:gridCol w:w="1959"/>
      </w:tblGrid>
      <w:tr>
        <w:trPr>
          <w:trHeight w:val="50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57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/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ского поселения Лазовского муниципального района 2019-2023 годы»</w:t>
            </w:r>
          </w:p>
        </w:tc>
      </w:tr>
      <w:tr>
        <w:trPr>
          <w:trHeight w:val="4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ереселяемых гражд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ляемая (признанная аварийной) площадь жилых помещ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6,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</w:t>
            </w: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строительство многоквартирного до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остроенных жилых помещ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737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ос аварийных многоквартирных дом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</w:t>
            </w: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раткое описание реализуемых в составе программы мероприятий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55"/>
        <w:gridCol w:w="2160"/>
        <w:gridCol w:w="1080"/>
        <w:gridCol w:w="1080"/>
        <w:gridCol w:w="3006"/>
        <w:gridCol w:w="2034"/>
        <w:gridCol w:w="31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(краткое описание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ствия не реализации муниципальной  подпрограммы, отдельного мероприят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подпрограммы, отдельного мероприятия с  показателями  муниципальной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 подпрограммы,  отдельного 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 подпрограммы, отдельного мероприят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ского       поселения Лазовского муниципального района 2019-2023 годы»</w:t>
            </w:r>
          </w:p>
        </w:tc>
      </w:tr>
      <w:tr>
        <w:trPr>
          <w:trHeight w:val="14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строительство многоквартирного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ЖКХ администрации ЛМР;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строительство многоквартирного дома с целью переселения граждан из многоквартирного аварийного жилищного фонда Лазовского муниципального района, признанного таковым до 01 января 2017 го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законодательства выраженное в нарушении прав граждан на получение жилых помещений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взамен признанных аварийными  до 01 января 2017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 жилищного фонда Лазовского муниципального района, обеспечение нормативных, безопасных и благоприятных условий проживания граждан</w:t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ногоквартирного  жилого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ЖКХ администрации ЛМР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ногоквартирного дома и переселение граждан из многоквартирного аварийного жилищного фонда Лазовского муниципального района, признанного таковым до 01 января 2017 год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рушение законодательства выраженное в нарушении прав граждан на получение жилых помещений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взамен признанных аварийными  до 01 января 2017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 жилищного фонда Лазовского муниципального района, обеспечение нормативных, безопасных и благоприятных условий проживания граждан</w:t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аварийных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ЖКХ администрации ЛМР;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ос аварийных многоквартирных домов с целью использования высвобождаемых площадей для будущей застройки согласно утвержденной градостроительной документаци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законодательства в области градостроительств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благоустройства населенного пункта, обеспечение нормативных, безопасных и благоприятных условий проживания гражда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ind w:left="99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9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Приложение 3 </w:t>
      </w:r>
    </w:p>
    <w:p>
      <w:pPr>
        <w:pStyle w:val="Normal"/>
        <w:ind w:left="9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счет средств бюджета Лазовского муниципального района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20" w:hanging="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3240"/>
        <w:gridCol w:w="720"/>
        <w:gridCol w:w="540"/>
        <w:gridCol w:w="720"/>
        <w:gridCol w:w="540"/>
        <w:gridCol w:w="1026"/>
        <w:gridCol w:w="1134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ского       поселения Лазовского муниципального района 2019-2023 годы»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ского       поселения Лазовского муниципального района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93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0</w:t>
            </w:r>
          </w:p>
        </w:tc>
      </w:tr>
      <w:tr>
        <w:trPr>
          <w:trHeight w:val="161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Отдел ЖКХ администрации ЛМР; отдел АГЗиИО администрации Л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1 393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</w:tr>
      <w:tr>
        <w:trPr>
          <w:trHeight w:val="6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строительство многоквартирного д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8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 администра-ции ЛМР; отдел АГЗиИО администрации Л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ногоквартирного  жилого д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93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 администра-ции ЛМР; отдел АГЗиИО администрации Л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93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аварийных многоквартирных до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</w:tr>
      <w:tr>
        <w:trPr>
          <w:trHeight w:val="7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 администра-ции ЛМР; отдел АГЗиИО администрации Л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2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4 </w:t>
      </w:r>
    </w:p>
    <w:p>
      <w:pPr>
        <w:pStyle w:val="Normal"/>
        <w:ind w:left="66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СУРСНОМ ОБЕСПЕЧЕНИИ МУНИЦИПАЛЬНОЙ ПРОГРАММЫ ЗА СЧЕТ СРЕДСТВ БЮДЖЕТА ЛАЗОВСКОГО  МУНИЦИПАЛЬНОГО РАЙОНА И ПРОГНОЗНАЯ ОЦЕНКА ПРИВЛЕКАЕМЫХ НА РЕАЛИЗАЦИЮ ЕЕ ЦЕЛЕЙ СРЕДСТВ ФЕДЕРАЛЬНОГО БЮДЖЕТА, КРАЕВОГО БЮДЖЕТ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ОВ ГОСУДАРСТВЕННЫХ ВНЕБЮДЖЕТНЫХ ФОНДОВ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ЫХ ВНЕБЮДЖЕТНЫХ ИСТОЧНИКОВ</w:t>
      </w:r>
    </w:p>
    <w:p>
      <w:pPr>
        <w:pStyle w:val="Normal"/>
        <w:tabs>
          <w:tab w:val="clear" w:pos="708"/>
          <w:tab w:val="left" w:pos="6840" w:leader="none"/>
        </w:tabs>
        <w:ind w:left="66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2989"/>
        <w:gridCol w:w="2880"/>
        <w:gridCol w:w="1800"/>
        <w:gridCol w:w="1800"/>
        <w:gridCol w:w="1800"/>
        <w:gridCol w:w="1560"/>
        <w:gridCol w:w="60"/>
        <w:gridCol w:w="1800"/>
      </w:tblGrid>
      <w:tr>
        <w:trPr>
          <w:trHeight w:val="2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7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23</w:t>
            </w:r>
          </w:p>
        </w:tc>
      </w:tr>
      <w:tr>
        <w:trPr>
          <w:trHeight w:val="277" w:hRule="atLeast"/>
        </w:trPr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ского       поселения Лазовского муниципального района 2019-2023 годы»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-ского       поселения Лазовского муниципального района 2019-2023 годы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93,2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2,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0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2 825,2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42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юджет Лазовского  муниципального райо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 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65,5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</w:tr>
      <w:tr>
        <w:trPr>
          <w:trHeight w:val="592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строительство 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 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ногоквартирного  жилого дом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93,2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192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2 825,2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42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65,5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аварийных многоквартирных до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                                       </w:t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10620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                                                     </w:t>
      </w:r>
      <w:r>
        <w:rPr>
          <w:bCs/>
          <w:spacing w:val="-8"/>
          <w:sz w:val="26"/>
          <w:szCs w:val="26"/>
        </w:rPr>
        <w:t>Приложение  5</w:t>
      </w:r>
      <w:r>
        <w:rPr>
          <w:sz w:val="26"/>
          <w:szCs w:val="26"/>
        </w:rPr>
        <w:t xml:space="preserve"> </w:t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И МУНИЦИПАЛЬНОЙ ПРОГРАММЫ</w:t>
      </w:r>
    </w:p>
    <w:p>
      <w:pPr>
        <w:pStyle w:val="Normal"/>
        <w:ind w:left="10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3027"/>
        <w:gridCol w:w="2722"/>
        <w:gridCol w:w="1219"/>
        <w:gridCol w:w="1219"/>
        <w:gridCol w:w="5040"/>
        <w:gridCol w:w="2040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ереселение граждан из жилищного фонда, признанного непригодным для проживания, на территории Лазовского сельского       поселения Лазовского муниципального района 2019-2023 годы»</w:t>
            </w:r>
          </w:p>
        </w:tc>
      </w:tr>
      <w:tr>
        <w:trPr>
          <w:trHeight w:val="13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FontStyle20"/>
                <w:rFonts w:cs="Times New Roman"/>
                <w:b w:val="false"/>
                <w:szCs w:val="26"/>
              </w:rPr>
              <w:t>Разработка проектно-сметной документации на строительство многоквартирного дом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дел ЖКХ администрации ЛМР;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строительство многоквартирного дома с целью переселения граждан из многоквартирного аварийного жилищного фонда Лазовского муниципального района, признанного таковым до 01 января 2017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,0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ногоквартирного  жилого дом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администрации ЛМР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ногоквартирного дома и переселение граждан из многоквартирного аварийного жилищного фонда Лазовского муниципального района, признанного таковым до 01 января 2017 год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393,212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аварийных многоквартирных дом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администрации ЛМР; 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ГЗиИО администрации ЛМ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ос аварийных многоквартирных домов с целью использования высвобождаемых площадей для будущей застройки согласно утвержденной градостроительной документа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7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Heading5Char">
    <w:name w:val="Heading 5 Char"/>
    <w:basedOn w:val="Style10"/>
    <w:qFormat/>
    <w:rPr>
      <w:sz w:val="26"/>
      <w:lang w:val="ru-RU" w:bidi="ar-SA"/>
    </w:rPr>
  </w:style>
  <w:style w:type="character" w:styleId="Heading8Char">
    <w:name w:val="Heading 8 Char"/>
    <w:basedOn w:val="Style10"/>
    <w:qFormat/>
    <w:rPr>
      <w:sz w:val="24"/>
      <w:lang w:val="ru-RU" w:bidi="ar-SA"/>
    </w:rPr>
  </w:style>
  <w:style w:type="character" w:styleId="TitleChar">
    <w:name w:val="Title Char"/>
    <w:basedOn w:val="Style10"/>
    <w:qFormat/>
    <w:rPr>
      <w:b/>
      <w:sz w:val="40"/>
      <w:lang w:val="ru-RU" w:bidi="ar-SA"/>
    </w:rPr>
  </w:style>
  <w:style w:type="character" w:styleId="HeaderChar">
    <w:name w:val="Header Char"/>
    <w:basedOn w:val="Style10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53:00Z</dcterms:created>
  <dc:creator>Юрист</dc:creator>
  <dc:description/>
  <cp:keywords/>
  <dc:language>en-US</dc:language>
  <cp:lastModifiedBy>Отдел ЖКХ</cp:lastModifiedBy>
  <cp:lastPrinted>2019-03-21T10:52:00Z</cp:lastPrinted>
  <dcterms:modified xsi:type="dcterms:W3CDTF">2019-03-21T01:56:00Z</dcterms:modified>
  <cp:revision>17</cp:revision>
  <dc:subject/>
  <dc:title/>
</cp:coreProperties>
</file>