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81pt;height:5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0046364" r:id="rId2"/>
        </w:objec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5793740" cy="3746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37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61.3pt,12.1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07.10.2015 г.                                 с. Лазо                                                     №291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рганизации и выполнении мероприятий по построению, внедрению и эксплуатации на территории Лазовского муниципального района аппаратно-программного комплекса «Безопасный город» 2015-2020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Концепций построения и развития аппаратно-программного комплекса (далее - АПК) «Безопасный город», утвержденной распоряжением Правительства Российской Федерации от 3 декабря 2014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46-р. администрация Лаз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ЕТ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1. Утвердить прилагаемую муниципальную программу построения (развития) и внедрения аппаратно- программного комплекса «Безопасный город» на территории Лазовского муниципального района в соответствии с планом (План -приложение 1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 Создать рабочую группу Лазовского  муниципального района по построению, развитию и эксплуатации АПК «Безопасный город» в составе, указанном в приложении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Организацию и координацию работ по построению (развитию) и внедрению АПК «Безопасный город» возложить на созданную рабочую группу.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Руководителю межведомственной рабочей группы принять необходимые меры по выполнению мероприятий, определенных Планом (Приложение 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5. Начальнику отдела по  автоматизированным системам управления Администрации Лазовского муниципального района (разместить настоящее постановление на официальном сайте администрации Лазо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6. Данное постановление вступает в силу со дня его официального опубликования на официальном сайте администрации Лазовского 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 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226" w:hanging="0"/>
        <w:rPr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743200</wp:posOffset>
            </wp:positionH>
            <wp:positionV relativeFrom="paragraph">
              <wp:posOffset>43815</wp:posOffset>
            </wp:positionV>
            <wp:extent cx="1257300" cy="644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лава Лазовского</w:t>
      </w:r>
    </w:p>
    <w:p>
      <w:pPr>
        <w:pStyle w:val="Normal"/>
        <w:shd w:fill="FFFFFF" w:val="clear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А. С. Кубарев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32:00Z</dcterms:created>
  <dc:creator>KS</dc:creator>
  <dc:description/>
  <cp:keywords/>
  <dc:language>en-US</dc:language>
  <cp:lastModifiedBy>KS</cp:lastModifiedBy>
  <cp:lastPrinted>2015-10-13T14:12:00Z</cp:lastPrinted>
  <dcterms:modified xsi:type="dcterms:W3CDTF">2015-10-13T04:51:00Z</dcterms:modified>
  <cp:revision>13</cp:revision>
  <dc:subject/>
  <dc:title/>
</cp:coreProperties>
</file>