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Лазо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01.11.2018г.№ 678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в редакции постанов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2.02.2019 г. №6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жилищно-коммунального хозяйства и дорожного комплекса на территории Лазовского муниципального района на 2019-2023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501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    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                 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учета и отчетности администрации Лазовского муниципального района, территориальный отдел опеки и попечительства по Лазовскому району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архитектуры, градостроительства, землепользования и имущественных отношений администрации Лазовского муниципального района,</w:t>
            </w:r>
            <w:r>
              <w:rPr>
                <w:sz w:val="26"/>
                <w:szCs w:val="26"/>
              </w:rPr>
              <w:t xml:space="preserve"> Администрации сельских поселений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программы:                               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                                            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«Развитие дорожной отрасли в Лазовском муниципальном районе на 2019-2023годы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«Проведение капитального ремонта, ремонта муниципального жилищного фонда в Лазов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«Энергосбережение и повышение энергетической эффективности на территории Лазовского муниципального района на 2019-2023годы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«Благоустройство территории сельских поселений Лазовского муниципального района на 2019-2023годы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5. «</w:t>
            </w:r>
            <w:r>
              <w:rPr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sz w:val="26"/>
                <w:szCs w:val="26"/>
              </w:rPr>
              <w:t xml:space="preserve"> 2019-2023 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(при наличии)                  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Приморского края от 07.12.2012 №394-па «Об утверждении государственной программы Приморского края «Развитие транспортного комплекса Приморского края» на 2013-2017 годы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 от 07</w:t>
            </w:r>
            <w:r>
              <w:rPr>
                <w:sz w:val="26"/>
                <w:szCs w:val="26"/>
              </w:rPr>
              <w:t>.12.2012 N 390-п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государственной программы Приморского края "Энергоэффективность, развитие газоснабжения и энергетики в Приморском крае" на 2013 - 2020 годы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                          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оздание условий для приведения жилищного фонда и коммунальной инфраструктуры в соответствие со стандартами качества, обеспечивающим комфортные условия проживания в муниципальном районе, а также развитие и совершенствование улично-дорожной сети в сельских поселениях Лазов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еспечение населения благоустроенным жильем, в том числе стандартным жильем, отвечающим стандартам ценовой доступности, требованиям безопасности и экологич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                        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эффективного и устойчивого функционирования жилищно-коммунального комплекса района и повышение качества предоставления жилищно-коммунальных услуг в населенных пунктах сельских поселений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ведение капитального ремонта жилищного фон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одернизация объектов коммунальной инфраструктуры с высоким уровнем износ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раструктурное развит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комфортной среды для проживания граждан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вершенствование организации дорожной деятельности в отношении автомобильных дорог местного значения в границах населенных пунктов сельских посел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ведение в соответствие состояния дорог и фактического уровня транспортного спроса и развитие дорожной сет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вершенствование качества благоустройства территории сельских поселений Лазов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повышения доступности приобретения жилья гражданами на территории Лазовск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рограммы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- количество километров дороги, восстановленной, капитально отремонтированной и обслуженной в части зимнего и летнего содержания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искусственных сооружений в отношении которых были проведены работы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следований и разработанной документации в отношении муниципальных дорог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оведенных ремонтов муниципального жилого фонда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ъема потребления энергоресурсов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личество проведенных мероприятий в отношении благоустройства населенных пунктов сельских поселений района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-количество жилых помещений, предоставленных детям-сиротам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рограммы       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реализуется в один этап в 2019 - 2023 г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</w:rPr>
              <w:t xml:space="preserve">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 xml:space="preserve">программы  за счет средств бюджета района составляет    </w:t>
            </w:r>
            <w:r>
              <w:rPr>
                <w:sz w:val="26"/>
                <w:szCs w:val="26"/>
              </w:rPr>
              <w:t>46 825,09564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0 145,09564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9 170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9 170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9 17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9 17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нозная оценка объемов финансирования реализации муниципальной программы за счет средств краевого бюджета – </w:t>
            </w:r>
            <w:r>
              <w:rPr>
                <w:color w:val="000000"/>
                <w:sz w:val="26"/>
                <w:szCs w:val="26"/>
              </w:rPr>
              <w:t>108 285,1488 тыс. рублей, в том числ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21 678,78976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21 651,58976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 21 651,58976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 21 651,58976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–  </w:t>
            </w:r>
            <w:r>
              <w:rPr>
                <w:color w:val="000000"/>
                <w:sz w:val="26"/>
                <w:szCs w:val="26"/>
              </w:rPr>
              <w:t xml:space="preserve">21 651,58976 </w:t>
            </w:r>
            <w:r>
              <w:rPr>
                <w:sz w:val="26"/>
                <w:szCs w:val="26"/>
              </w:rPr>
              <w:t>тыс. рублей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рограммы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и устойчивое функционирование жилищно-коммунального комплекса района и повышение качества предоставления жилищно-коммунальных услуг в населенных пунктах сельских поселений района, приведение в соответствие состояние дорог и развитие дорожной сети, совершенствование качества благоустройства территории сельских поселений Лазовского муниципального района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</w:t>
      </w:r>
      <w:r>
        <w:rPr>
          <w:b/>
          <w:sz w:val="26"/>
          <w:szCs w:val="26"/>
        </w:rPr>
        <w:t>бобщенная характеристика реализуемых  в составе муниципальной программы подпрограмм, в том числе основных проблем в указанной сфере и  прогноз ее развит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2D2D2D"/>
          <w:spacing w:val="1"/>
          <w:sz w:val="26"/>
          <w:szCs w:val="26"/>
          <w:shd w:fill="FFFFFF" w:val="clear"/>
        </w:rPr>
        <w:t>Муниципальная программа «</w:t>
      </w:r>
      <w:r>
        <w:rPr>
          <w:sz w:val="26"/>
          <w:szCs w:val="26"/>
        </w:rPr>
        <w:t>Развитие жилищно-коммунального хозяйства и дорожного комплекса на территории Лазовского муниципального района на 2019-2023 годы</w:t>
      </w:r>
      <w:r>
        <w:rPr>
          <w:b/>
          <w:sz w:val="26"/>
          <w:szCs w:val="26"/>
        </w:rPr>
        <w:t xml:space="preserve">» </w:t>
      </w:r>
      <w:r>
        <w:rPr>
          <w:color w:val="2D2D2D"/>
          <w:spacing w:val="1"/>
          <w:sz w:val="26"/>
          <w:szCs w:val="26"/>
          <w:shd w:fill="FFFFFF" w:val="clear"/>
        </w:rPr>
        <w:t>включает в себя комплекс мероприятий, направленных на развитие жилищно-коммунального комплекса, повышение надежности работы инфраструктуры жизнеобеспечения сельских поселений Лазовского муниципального района, обеспечение комфортных и безопасных условий проживания.</w:t>
      </w:r>
    </w:p>
    <w:p>
      <w:pPr>
        <w:pStyle w:val="Normal"/>
        <w:rPr/>
      </w:pPr>
      <w:r>
        <w:rPr>
          <w:color w:val="2D2D2D"/>
          <w:spacing w:val="1"/>
          <w:sz w:val="26"/>
          <w:szCs w:val="26"/>
        </w:rPr>
        <w:br/>
      </w:r>
      <w:r>
        <w:rPr>
          <w:color w:val="2D2D2D"/>
          <w:spacing w:val="1"/>
          <w:sz w:val="26"/>
          <w:szCs w:val="26"/>
          <w:shd w:fill="FFFFFF" w:val="clear"/>
        </w:rPr>
        <w:t>1. Дорожное хозяйство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Сеть автомобильных дорог - важнейший элемент экономики муниципального образования. Ее эффективное функционирование и устойчивое развитие являются необходимым условием перехода к экономическому росту, повышению уровня и улучшения условий жизни жителей района. Дорожно-уличная сеть населенных пунктов на сегодняшний день не соответствует экономическим потребностям населения города. В связи с постоянным недофинансированием работ капитального характера увеличивается наличие дефектов дорожного полотна, недопустимых по условиям обеспечения безопасности дорожного движения. В течение последних десяти лет количество автомобилей в населенных пунктах района стремительно увеличилось.</w:t>
      </w:r>
    </w:p>
    <w:p>
      <w:pPr>
        <w:pStyle w:val="Normal"/>
        <w:rPr>
          <w:b/>
          <w:b/>
          <w:sz w:val="26"/>
          <w:szCs w:val="26"/>
        </w:rPr>
      </w:pPr>
      <w:r>
        <w:rPr>
          <w:color w:val="2D2D2D"/>
          <w:spacing w:val="1"/>
          <w:sz w:val="26"/>
          <w:szCs w:val="26"/>
          <w:shd w:fill="FFFFFF" w:val="clear"/>
        </w:rPr>
        <w:t>Сохранение существующей дорожной инфраструктуры возможно при достаточном финансировании мероприятий направленных на содержание и ремонт дорожного хозяйства района.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2. Жилищно-коммунальное хозяйство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Основная цель проводимых в России реформ жилищ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, состояния инженерных сетей, благоустройства придомовых территорий. Одним из приоритетных направлений социально-экономического развития муниципального образования Лазовский район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 Несмотря на достаточно высокие результаты в вопросах комплексной модернизации коммунальной инфраструктуры, реализации программ по капитальному ремонту многоквартирных домов, благоустройства территорий, в сфере ЖКХ, по-прежнему остается достаточно много проблем, требующих скорейшего разрешения: изношенность основных фондов, высокие издержки производства, отсутствие взвешенных и грамотных взаимоотношений между потребителями и поставщиками коммунальных услуг и пр.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3. Благоустройство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В последние годы в городе проводилась целенаправленная работа по благоустройству и социальному развитию территории. В то же время в вопросах благоустройства территории сельских поселений района имеется ряд проблем.</w:t>
      </w:r>
      <w:r>
        <w:rPr>
          <w:color w:val="2D2D2D"/>
          <w:spacing w:val="1"/>
          <w:sz w:val="26"/>
          <w:szCs w:val="26"/>
        </w:rPr>
        <w:br/>
      </w:r>
      <w:r>
        <w:rPr>
          <w:color w:val="2D2D2D"/>
          <w:spacing w:val="1"/>
          <w:sz w:val="26"/>
          <w:szCs w:val="26"/>
          <w:shd w:fill="FFFFFF" w:val="clear"/>
        </w:rPr>
        <w:t>С целью сохранения и улучшения состояния зеленого фонда, парков,  памятников, значимых и памятных мест населенных пунктов района необходимо постоянно проводить работы по содержанию и текущему ремонту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Особое внимание уделяется организации и содержанию мест захоронения. На территории сельских поселений расположено 11 кладбищ. В связи с недостатком финансирования благоустройство кладбищ производится частично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Уличное освещение является важнейшей составляющей жизнедеятельности населенных пунктов района, которая позволяет обеспечивать комфортное и безопасное проживание населения. К сетям наружного освещения относятся: линии электропередач предназначенные для снабжения (входящих в состав муниципального имущества) установок уличного освещения электрической энергией, т.е. световых точек, обеспечивающих освещение: автомобильных дорог общего пользования, пешеходных переходов и тротуаров; остановок общественного транспорта; мест массового скопления людей; внутридворовых территорий; домов частного сектора; территорий предприятий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Для безопасности движения автотранспортных средств, необходимо предпринять меры по установке дополнительного освещения на опоры, расположенные вдоль автомобильных дорог, предпочтение отдается пешеходным переходам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Для решения проблем по благоустройству территории населенных пунктов сельских поселений района необходимо использовать программны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  <w:r>
        <w:rPr>
          <w:color w:val="2D2D2D"/>
          <w:spacing w:val="1"/>
          <w:sz w:val="26"/>
          <w:szCs w:val="26"/>
        </w:rPr>
        <w:br/>
      </w:r>
      <w:r>
        <w:rPr>
          <w:color w:val="2D2D2D"/>
          <w:spacing w:val="1"/>
          <w:sz w:val="26"/>
          <w:szCs w:val="26"/>
          <w:shd w:fill="FFFFFF" w:val="clear"/>
        </w:rPr>
        <w:t>Таким образом, наличие широкого спектра проблемных вопросов, связанных с развитием дорожного, жилищно-коммунального хозяйства и благоустройства района, явилось основанием для разработки и реализации муниципальной программы.</w:t>
      </w:r>
      <w:r>
        <w:rPr>
          <w:color w:val="2D2D2D"/>
          <w:spacing w:val="1"/>
          <w:sz w:val="26"/>
          <w:szCs w:val="26"/>
        </w:rPr>
        <w:br/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Все существующие в отрасли проблемы требуют значительных бюджетных расходов и не могут быть решены в пределах одного финансового года.</w:t>
      </w:r>
      <w:r>
        <w:rPr>
          <w:color w:val="2D2D2D"/>
          <w:spacing w:val="1"/>
          <w:sz w:val="26"/>
          <w:szCs w:val="26"/>
        </w:rPr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Приоритеты муниципальной политики в сфере реализуемых в составе муниципальной программы подпрограмм, цели и за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Основные приоритеты экономического развития Лазовского муниципального  района   определены с учетом задач, поставленных  в Посланиях Президента Российской Федерации Федеральному Собранию Российской Федерации, Концепции долгосрочного социально-экономического развития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В число приоритетов входят:</w:t>
      </w:r>
      <w:r>
        <w:rPr>
          <w:sz w:val="26"/>
          <w:szCs w:val="26"/>
        </w:rPr>
        <w:t xml:space="preserve"> повышение  уровня и качества  жизни населения  Лазовского  муниципального  района,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улучшение  инвестиционной    привлекательности   района,</w:t>
      </w:r>
      <w:r>
        <w:rPr>
          <w:rFonts w:cs="Calibri"/>
          <w:sz w:val="26"/>
          <w:szCs w:val="26"/>
        </w:rPr>
        <w:t xml:space="preserve"> эффективное использование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Цель муниципальной программы: </w:t>
      </w:r>
      <w:r>
        <w:rPr>
          <w:sz w:val="26"/>
          <w:szCs w:val="26"/>
        </w:rPr>
        <w:t>Создание условий для приведения жилищного фонда и коммунальной инфраструктуры в соответствие со стандартами качества, обеспечивающим комфортные условия проживания в муниципальном районе, а также развитие и совершенствование улично-дорожной сети в сельских поселениях Лазовского муниципального района</w:t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адачи муниципа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эффективного и устойчивого функционирования жилищно-коммунального комплекса района и повышение качества предоставления жилищно-коммунальных услуг в населенных пунктах сельских поселений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оведение капитального ремонта жилищного фонда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модернизация объектов коммунальной инфраструктуры с высоким уровнем изно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фраструктурное развит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комфортной среды для проживания граждан;</w:t>
      </w:r>
    </w:p>
    <w:p>
      <w:pPr>
        <w:pStyle w:val="Normal"/>
        <w:jc w:val="both"/>
        <w:rPr/>
      </w:pPr>
      <w:r>
        <w:rPr>
          <w:sz w:val="26"/>
          <w:szCs w:val="26"/>
        </w:rPr>
        <w:t>- совершенствование организации дорожной деятельности в отношении автомобильных дорог местного значения в границах населенных пунктов сельских поселений;</w:t>
      </w:r>
    </w:p>
    <w:p>
      <w:pPr>
        <w:pStyle w:val="Normal"/>
        <w:jc w:val="both"/>
        <w:rPr/>
      </w:pPr>
      <w:r>
        <w:rPr>
          <w:sz w:val="26"/>
          <w:szCs w:val="26"/>
        </w:rPr>
        <w:t>- приведение в соответствие состояния дорог и фактического уровня транспортного спроса и развитие дорожной сети;</w:t>
      </w:r>
    </w:p>
    <w:p>
      <w:pPr>
        <w:pStyle w:val="Normal"/>
        <w:widowControl w:val="false"/>
        <w:autoSpaceDE w:val="false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>- совершенствование качества благоустройства территории сельских поселений Лаз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Решение поставленных задач возможно за счет реализации комплекса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ых подпрограмм.</w:t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Целевые показатели (индикаторы) подпрограмм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-8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 к Программе.</w:t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бщенная характеристика реализуемых в составе муниципальной программы подпрограмм и отдель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, определенные на основе перечня актуальных проблем, выполняются в рамках  пяти подпрограмм:</w:t>
      </w:r>
    </w:p>
    <w:p>
      <w:pPr>
        <w:pStyle w:val="Normal"/>
        <w:jc w:val="both"/>
        <w:rPr/>
      </w:pPr>
      <w:r>
        <w:rPr>
          <w:sz w:val="26"/>
          <w:szCs w:val="26"/>
        </w:rPr>
        <w:t>-«Развитие дорожной отрасли в Лазовском муниципальном районе на 2019-2023годы»;</w:t>
      </w:r>
    </w:p>
    <w:p>
      <w:pPr>
        <w:pStyle w:val="Normal"/>
        <w:jc w:val="both"/>
        <w:rPr/>
      </w:pPr>
      <w:r>
        <w:rPr>
          <w:sz w:val="26"/>
          <w:szCs w:val="26"/>
        </w:rPr>
        <w:t>-«Проведение капитального ремонта, ремонта муниципального жилищного фонда в Лазовском муниципальном районе»;</w:t>
      </w:r>
    </w:p>
    <w:p>
      <w:pPr>
        <w:pStyle w:val="Normal"/>
        <w:jc w:val="both"/>
        <w:rPr/>
      </w:pPr>
      <w:r>
        <w:rPr>
          <w:sz w:val="26"/>
          <w:szCs w:val="26"/>
        </w:rPr>
        <w:t>-«Энергосбережение и повышение энергетической эффективности на территории Лазовского муниципального района на 2019-2023 годы»;</w:t>
      </w:r>
    </w:p>
    <w:p>
      <w:pPr>
        <w:pStyle w:val="Normal"/>
        <w:jc w:val="both"/>
        <w:rPr/>
      </w:pPr>
      <w:r>
        <w:rPr>
          <w:sz w:val="26"/>
          <w:szCs w:val="26"/>
        </w:rPr>
        <w:t>- «Благоустройство территории сельских поселений Лазовского муниципального района на 2019-2023 годы»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«</w:t>
      </w:r>
      <w:r>
        <w:rPr>
          <w:bCs/>
          <w:sz w:val="26"/>
          <w:szCs w:val="26"/>
        </w:rPr>
        <w:t>Обеспечение жилыми помещениями детей-сирот и детей, оставшихся без попечения родителей</w:t>
      </w:r>
      <w:r>
        <w:rPr>
          <w:sz w:val="26"/>
          <w:szCs w:val="26"/>
        </w:rPr>
        <w:t xml:space="preserve"> 2019-2023 год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и краткое описание реализуемых в составе Программы подпрограмм и мероприятий (с указание сроков их реализации, ответственных исполнителей и соисполнителей Программы, ожидаемых непосредственных результатов, последствий не реализации Программы, подпрограмм и мероприятий, а также связи с показателями Программы) представлены в приложении 2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er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Механизм реализации программ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основан на обеспечении достижения запланированных результатов и величин показателей, установленных в муниципальной 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программы  предусматривает целевое использование денежных  средств  в соответствии  с  поставленными   задачами, 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ограммы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ами руководит администрация Лазовского  муниципального 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  и  несут  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 пределах своей компетенции в разработке проектов нормативных   правовых   актов,    необходимых   для   реализации    под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3"/>
        <w:rPr>
          <w:szCs w:val="26"/>
        </w:rPr>
      </w:pPr>
      <w:r>
        <w:rPr/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бщая потребность в финансовых ресурсах на реализацию программных мероприятий из бюджета  Лазовского  муниципального района оценивается в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46 825,09564</w:t>
      </w:r>
      <w:r>
        <w:rPr>
          <w:color w:val="000000"/>
          <w:sz w:val="26"/>
          <w:szCs w:val="26"/>
        </w:rPr>
        <w:t xml:space="preserve"> тыс. рублей, из них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0 145,09564 тыс.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9 170 тыс.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9 170 тыс.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9 17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9 170 тыс. рублей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Средства бюджета Лазовского муниципального района, направляемые на реализацию Программы, подлежат ежегодному уточнению при утверждении бюджета  Лазовского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рок и этапы реализации Программы</w:t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  Программы  - 2019-2023 годы в один эта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8. О</w:t>
      </w:r>
      <w:r>
        <w:rPr>
          <w:b/>
          <w:sz w:val="26"/>
          <w:szCs w:val="26"/>
        </w:rPr>
        <w:t>ценка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 эффективности  реализации  Программы, проводится  согласно утвержденного порядка принятия решения о разработке, формировании, реализации  и  проведения   оценки    эффективности  реализации муниципальных программ   в   Лазовском   муниципальном   районе (Постановление Главы Лазовского муниципального района № 395 от 16 мая 2018 г. «Об утверждении порядка принятия решения о разработке, формировании, реализации и   проведения   оценки    эффективности  реализации муниципальных    программ   в   Лазовском   муниципальном   районе»).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Эффективность выполнения Программы оценивается по следующим показателям: 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километров дороги, восстановленной, капитально отремонтированной и обслуженной в части зимнего и летнего содержания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искусственных сооружений в отношении которых были проведены работы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следований и разработанной документации в отношении муниципальных дорог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проведенных ремонтов муниципального жилого фонда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ъема потребления энергоресурсов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количество проведенных мероприятий в отношении благоустройства населенных пунктов сельских поселений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 План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реализации Программы разрабатывается ежегодно на очередной год и содержит расшифровку основных мероприятий программы с ожидаемыми промежуточными результатами их реализации в соответствующем году. План реализации Программы приведен в </w:t>
      </w:r>
      <w:hyperlink w:anchor="sub_1700">
        <w:r>
          <w:rPr>
            <w:rStyle w:val="InternetLink"/>
            <w:color w:val="000000"/>
            <w:sz w:val="26"/>
            <w:szCs w:val="26"/>
          </w:rPr>
          <w:t>приложении 5</w:t>
        </w:r>
      </w:hyperlink>
      <w:r>
        <w:rPr>
          <w:sz w:val="26"/>
          <w:szCs w:val="26"/>
        </w:rPr>
        <w:t xml:space="preserve"> к Програм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дорожной отрасли в Лазовском муниципальном район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9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Приморского края от 07.12.2012 №394-па «Об утверждении государственной программы Приморского края «Развитие транспортного комплекса Приморского края» на 2013-2021 годы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улично-дорожной сети в сельских поселениях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ршенствование организации дорожной деятельности в отношении автомобильных дорог местного значения в границах населенных пунктов сельских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в соответствие состояния дорог и фактического уровня транспортного спроса и развитие дорожной се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работка комплексной схемы организации дорожного движения населенных пунктов сельских поселений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етнее содержание муниципальных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имнее содержание муниципа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восстановление и устройство асфальтобетонного покрытия муниципа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в</w:t>
            </w:r>
            <w:r>
              <w:rPr>
                <w:sz w:val="26"/>
                <w:szCs w:val="26"/>
              </w:rPr>
              <w:t>осстановление и устройство искусственных сооружений муниципальных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тверждение  комплексной схемы организации дорожного движения населенных пунктов сельских поселений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рожной отрасли в Лазовском муниципальном районе на 2019-2023 годы</w:t>
            </w:r>
            <w:r>
              <w:rPr>
                <w:color w:val="000000"/>
                <w:sz w:val="26"/>
                <w:szCs w:val="26"/>
              </w:rPr>
              <w:t>» (далее – Подпрограмма) реализуется в один этап в 2019 - 2023 г.</w:t>
            </w:r>
          </w:p>
        </w:tc>
      </w:tr>
      <w:tr>
        <w:trPr>
          <w:trHeight w:val="681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28 615,0956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6 415,09564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5 55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5 55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5 55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5 55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ная оценка объемов финансирования реализации муниципальной подпрограммы за счет средств краевого бюджета –25 027,2 тыс. руб., в том числ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5 02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 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 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 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 000 тыс. рублей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FF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асфальтового покрытия дорог, улучшение состояния гравийных дорог в сельских поселениях Лазовского муниципального района, что приведет к снижению доли протяженности автомобильных дорог общего пользования местного  значения, не отвечающих нормативным требованиям, в общей протяженности автомобильных дорог общего пользования местного значения д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%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ализация Программы должна обеспечить улучшение потребительских свойств улично- дорожной сети за счет проведения обслуживания и ремонта надлежащего качества.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социально-экономической эффективности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комфортной среды для проживания населения, положительное воздействие              на экономику и социальную сферу  муниципально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обслуживание и ремонт всей протяженности  улично-дорожной сети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tLeast" w:line="270"/>
        <w:jc w:val="both"/>
        <w:rPr/>
      </w:pPr>
      <w:r>
        <w:rPr/>
        <w:t xml:space="preserve">     </w:t>
      </w:r>
      <w:r>
        <w:rPr>
          <w:sz w:val="26"/>
          <w:szCs w:val="26"/>
        </w:rPr>
        <w:t>Актуальность разработки Программы обусловлена как социальными, так и экономическими факторами и направлена на 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sz w:val="26"/>
          <w:szCs w:val="26"/>
        </w:rPr>
        <w:t>повышение эффективности работ по благоустройству территорий и создание комфортной среды проживания.</w:t>
      </w:r>
    </w:p>
    <w:p>
      <w:pPr>
        <w:pStyle w:val="Conspluscell1"/>
        <w:spacing w:before="0" w:after="0"/>
        <w:jc w:val="both"/>
        <w:rPr/>
      </w:pPr>
      <w:r>
        <w:rPr>
          <w:sz w:val="26"/>
          <w:szCs w:val="26"/>
        </w:rPr>
        <w:t>Программа содержит характеристики и механизм реализации мероприятий по развитию и содержанию улично-дорожной сети 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sz w:val="26"/>
          <w:szCs w:val="26"/>
        </w:rPr>
        <w:t>и объектов благоустройства Лазовского муниципального  района   на период с 2019 по 2023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втомобильные дороги подвержены постоянному изменению технико-эксплутационного состояния  в связи с тем, что они подвержены влиянию окружающей среды, хозяйственной деятельности человека и постоянному воздействию транспортных средств. Для соответствия нормативным требованиям необходимо выполнение различных видов рабо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одержание автомобильных дорог</w:t>
      </w:r>
      <w:r>
        <w:rPr>
          <w:sz w:val="26"/>
          <w:szCs w:val="26"/>
        </w:rPr>
        <w:t xml:space="preserve">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Ремонт автомобильной дороги</w:t>
      </w:r>
      <w:r>
        <w:rPr>
          <w:sz w:val="26"/>
          <w:szCs w:val="26"/>
        </w:rPr>
        <w:t xml:space="preserve"> – комплекс работ по восстановлению транспортно- эксплутационных 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Капитальный ремонт автомобильной дороги</w:t>
      </w:r>
      <w:r>
        <w:rPr>
          <w:sz w:val="26"/>
          <w:szCs w:val="26"/>
        </w:rPr>
        <w:t xml:space="preserve"> – комплекс работ по замене и восстановлению конструктивных элементов автомобильной дороги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еконструкция автомобильной дороги</w:t>
      </w:r>
      <w:r>
        <w:rPr>
          <w:sz w:val="26"/>
          <w:szCs w:val="26"/>
        </w:rPr>
        <w:t xml:space="preserve"> – комплекс работ, при выполнении которых осуществляются изменения параметров автомобильной дороги, ее участков, ведущие к изменению класса или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6"/>
          <w:szCs w:val="26"/>
        </w:rPr>
        <w:t xml:space="preserve">   </w:t>
      </w:r>
      <w:r>
        <w:rPr>
          <w:color w:val="333333"/>
          <w:sz w:val="26"/>
          <w:szCs w:val="26"/>
        </w:rPr>
        <w:t>Разработка и реализация Программы позволят комплексно подойти к развитию улично-дорожной сети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улично-дорожной сети 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color w:val="333333"/>
          <w:sz w:val="26"/>
          <w:szCs w:val="26"/>
        </w:rPr>
        <w:t>окажет существенное влияние на социально-экономическое развитие муниципального образования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оритетами государственной политики, Стратегией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посланиями Президента Российской Федерации Федеральному Собранию Российской Федерации, Стратегией социально-экономического развития Приморского края до 2025 года, утвержденной Законом Приморского края от 20.10.2008 N 324-КЗ, к основным приоритетам муниципальной политики отнесено обеспечение высокого уровня жизни в населенных пунктах Приморского края посредством проведения мероприятий по решению проблем транспортной доступности и адекватного развития инфраструктуры в условиях естественной монополии обслуживания компаний в рамках территориального планирования в соответствии с генеральным планом Лазо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тавленных задач сформирована муниципальная подпрограмма, целью которой является</w:t>
      </w:r>
      <w:r>
        <w:rPr>
          <w:color w:val="2D2D2D"/>
          <w:spacing w:val="2"/>
          <w:sz w:val="26"/>
          <w:szCs w:val="26"/>
          <w:shd w:fill="FFFFFF" w:val="clear"/>
        </w:rPr>
        <w:t>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>1. совершенствование организации дорожной деятельности в отношении автомобильных дорог местного значения в границах</w:t>
      </w:r>
      <w:r>
        <w:rPr>
          <w:color w:val="2D2D2D"/>
          <w:spacing w:val="2"/>
          <w:sz w:val="26"/>
          <w:szCs w:val="26"/>
        </w:rPr>
        <w:t xml:space="preserve"> населенных пунктов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  <w:shd w:fill="FFFFFF" w:val="clear"/>
        </w:rPr>
        <w:t>2. приведение в соответствие состояние дорог и фактического уровня транспортного спроса и развитие дорожной сети</w:t>
      </w:r>
      <w:r>
        <w:rPr>
          <w:color w:val="2D2D2D"/>
          <w:spacing w:val="2"/>
          <w:sz w:val="26"/>
          <w:szCs w:val="26"/>
        </w:rPr>
        <w:t xml:space="preserve"> населенных пунктов сельских поселений Лазовского муниципального района;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 </w:t>
      </w:r>
      <w:r>
        <w:rPr>
          <w:color w:val="2D2D2D"/>
          <w:spacing w:val="2"/>
          <w:sz w:val="26"/>
          <w:szCs w:val="26"/>
          <w:shd w:fill="FFFFFF" w:val="clear"/>
        </w:rPr>
        <w:t>Основные задачи подпрограммы:</w:t>
      </w:r>
      <w:r>
        <w:rPr>
          <w:color w:val="2D2D2D"/>
          <w:spacing w:val="2"/>
          <w:sz w:val="26"/>
          <w:szCs w:val="26"/>
        </w:rPr>
        <w:br/>
        <w:br/>
      </w:r>
      <w:r>
        <w:rPr>
          <w:color w:val="2D2D2D"/>
          <w:spacing w:val="2"/>
          <w:sz w:val="26"/>
          <w:szCs w:val="26"/>
          <w:shd w:fill="FFFFFF" w:val="clear"/>
        </w:rPr>
        <w:t xml:space="preserve">1. организация дорожной деятельности в отношении автомобильных дорог местного значения в границах </w:t>
      </w:r>
      <w:r>
        <w:rPr>
          <w:color w:val="2D2D2D"/>
          <w:spacing w:val="2"/>
          <w:sz w:val="26"/>
          <w:szCs w:val="26"/>
        </w:rPr>
        <w:t>населенных пунктов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2. сохранение и развитие улично-дорожной сети населенных пунктов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3.обеспечение безопасности дорожного движения на территории населенных пунктов сельских поселений Лазов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4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улично-дорожной сети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работка комплексной схемы организации дорожного движения населенных пунктов сельских поселений;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color w:val="2D2D2D"/>
          <w:spacing w:val="2"/>
          <w:sz w:val="26"/>
          <w:szCs w:val="26"/>
          <w:shd w:fill="FFFFFF" w:val="clear"/>
        </w:rPr>
        <w:t>- приобретение специализированной дорожной техники для нужд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- содержание, текущий и капитальный ремонт автомобильных дорог общего пользования местного значения </w:t>
      </w:r>
      <w:r>
        <w:rPr>
          <w:sz w:val="26"/>
          <w:szCs w:val="26"/>
        </w:rPr>
        <w:t>населенных пунктов сельских поселений Лазовского муниципального района</w:t>
      </w:r>
      <w:r>
        <w:rPr>
          <w:sz w:val="26"/>
          <w:szCs w:val="26"/>
          <w:shd w:fill="FFFFFF" w:val="clear"/>
        </w:rPr>
        <w:t xml:space="preserve"> и сооружений на них.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Общий объем финансирования Подпрограммы за счет средств бюджета  Лазовского  муниципального  района составит  </w:t>
      </w:r>
      <w:r>
        <w:rPr>
          <w:color w:val="000000"/>
          <w:sz w:val="26"/>
          <w:szCs w:val="26"/>
        </w:rPr>
        <w:t>28 615,09564 тыс. руб. из них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6 415,09564 тыс. рублей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5 550 тыс. рублей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5 550 тыс. рублей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5 550 тыс.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5 550 тыс. рублей.</w:t>
      </w:r>
    </w:p>
    <w:p>
      <w:pPr>
        <w:pStyle w:val="Normal"/>
        <w:autoSpaceDE w:val="false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 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ведение капитального ремонта, ремонта муниципального жилищного фонда в Лазовском муниципальном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ета и отчетности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ведение капитального ремонта, ремонта муниципального жилищного фонда в Лазовском муниципальном районе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Приморского края от 31.12.2013 № 513-па «Об утверждении краевой программы «Программа капитального ремонта общего имущества в многоквартирных домах, расположенных на территории Приморского края, на 2014-2043 годы»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благоприятных условий для жизни и деятельности населения Лазовского муниципального района, в том числе создание условий, удовлетворяющих требованиям законодательства Российской Федерации в отношении надежности, безопасности, энергоэффективности и продление срока эксплуатации многоквартирного дома, дома блокированной застройки для  проживания граждан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- приведение части жилищного фонда в соответствие с современными нормами энергоэффективности и снижение затрат населения на оплату жилищно-коммунальных услуг, внедрение современных ресурсосберегающих технологий, усовершенствованных материалов при выполнении работ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обязанностей Лазовского муниципального района, как собственника помещений, по оплате ежемесячных взносов на капитальный ремонт многоквартирных домов, а также по проведению    комплексного      и     выборочного капитального ремонта в объемах, обеспечивающих приведение домов  в надлежащее техническое  состояние. </w:t>
              <w:b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плата ежемесячных взносов на капитальный ремонт многоквартирных домов за муниципальные жилые помещения расположенные в них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ремонт муниципального жилого фонд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мплексный капитальный ремонт муниципального жилого фонда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ведение капитального ремонта, ремонта муниципального жилищного фонда в Лазовском муниципальном районе» </w:t>
            </w:r>
            <w:r>
              <w:rPr>
                <w:color w:val="000000"/>
                <w:sz w:val="26"/>
                <w:szCs w:val="26"/>
              </w:rPr>
              <w:t>(далее – Подпрограмма) реализуется в один этап в 2019 - 2023 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5 50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1 14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1 0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1 0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1 09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 1 090 тыс. рублей.</w:t>
            </w:r>
          </w:p>
        </w:tc>
      </w:tr>
      <w:tr>
        <w:trPr>
          <w:trHeight w:val="585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бщей площади многоквартирных домов, в которых отремонтированы отдельные конструктивные элементы; </w:t>
            </w:r>
          </w:p>
          <w:p>
            <w:pPr>
              <w:pStyle w:val="ConsPlusNonformat"/>
              <w:shd w:fill="FFFFFF" w:val="clear"/>
              <w:ind w:left="-11" w:right="110" w:firstLine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эксплуатационных характеристик многоквартирных домов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ормативных безопасных и благоприятных условий проживания граждан;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исполнение обязанностей Лазовского муниципального района, как собственника помещений: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оплате ежемесячных взносов на капитальный ремонт многоквартирных домо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проведению комплексного капитального ремонта, ремонта  муниципального жилого фонда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81" w:firstLine="540"/>
        <w:jc w:val="both"/>
        <w:rPr/>
      </w:pPr>
      <w:r>
        <w:rPr>
          <w:sz w:val="26"/>
          <w:szCs w:val="26"/>
        </w:rPr>
        <w:t>В Лазовском муниципальном районе принимают участие в краевой программе «Программа капитального ремонта общего имущества в многоквартирных домах, расположенных на территории Приморского края, на 2014-2043 годы» собственники многоквартирных домов Лазовского и Валентиновского сельских поселений. На территории Лазовского и Валентиновского сельского поселений расположены 19 многоквартирных домов (12 и 7 МКД соответственно), общая площадь муниципальных помещений которых составляет 1084,8  кв.м. Эти МКД включены в 30-ти летнюю программу капитального ремонта МКД Приморского края. Годы постройки этих домов 70-е-80-е годы прошлого столетия. Многоквартирные дома имеют значительный износ и требуют ремонта кровель, фасадов, подвалов. Также требуют ремонта внутридомовые инженерные системы (теплоснабжения, водоснабжения, водоотведения, электроснабжения).</w:t>
      </w:r>
    </w:p>
    <w:p>
      <w:pPr>
        <w:pStyle w:val="Normal"/>
        <w:ind w:right="-8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блему капитального ремонта домов необходимо решать программным способом, предусматривающим совместное финансирование капитального ремонта многоквартирных домов всеми участниками процесса - жителями - собственниками жилых и нежилых помещений, муниципалитетом и органами власти Приморского края. Необходимость применения подобных схем финансирования обусловлена тем, что проблема проведения капитальных ремонтов жилищного фонда сейчас стоит очень остро, она копилась не годами, а десятилетия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всех программных мероприятий позволит решить застарелую проблему недофинансирования капитального ремонта многоквартирных дом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объемов бюджетного финансирования капитального ремонта многоквартирных домов, а также участие Лазовского муниципального района в региональной программе софинансирования капитального ремонта многоквартирных домов создают положительный эффект, однако не могут обеспечить незамедлительное проведение капитального ремонта во всех домах, имеющих такую необходим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законодательства собственники помещений в многоквартирном доме обязаны уплачивать ежемесячные взносы на капитальный ремонт общего имущества в многоквартирном до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Лазовский муниципальный район является собственником 1084,8 кв. метров жилых и нежилых помещений, минимальный размер взноса на капитальный ремонт общего имущества в многоквартирном доме установленный в Приморском крае на 2019 год составляет 7,73 руб./кв. м в месяц.  Таким образом, ежемесячный платеж Лазовского муниципального района составляет не менее 8385,50 руб., а в год не более 101 000,0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менее сложная ситуация наблюдается и в отношении муниципального жилого фонда блокированной застройки, 60% процентов жилого фонда нуждается в проведении выборочного капитального ремонта, 30% в проведении комплексного капитального ремонт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оритетами государственной политики, Стратегией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посланиями Президента Российской Федерации Федеральному Собранию Российской Федерации, Стратегией социально-экономического развития Приморского края до 2025 года, утвержденной Законом Приморского края от 20.10.2008 N 324-КЗ, к основным приоритетам муниципальной политики отнесено обеспечение высокого уровня жизни в населенных пунктах Приморского края посредством проведения мероприятий по созданию комфортных и безопасных условий проживания  в многоквартирных домах и домах блокированной застройки  на территории сельских поселений Лазовского муниципального района, а также повышение их энерго- эффективности путем организации и  проведения  в них капитального ремонта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тавленных задач сформирована муниципальная подпрограмма, целью которой является</w:t>
      </w:r>
      <w:r>
        <w:rPr>
          <w:color w:val="2D2D2D"/>
          <w:spacing w:val="2"/>
          <w:sz w:val="26"/>
          <w:szCs w:val="26"/>
          <w:shd w:fill="FFFFFF" w:val="clear"/>
        </w:rPr>
        <w:t>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1. </w:t>
      </w:r>
      <w:r>
        <w:rPr>
          <w:sz w:val="26"/>
          <w:szCs w:val="26"/>
        </w:rPr>
        <w:t>Продление срока эксплуатации муниципального жилищного фонда</w:t>
      </w:r>
      <w:r>
        <w:rPr>
          <w:color w:val="2D2D2D"/>
          <w:spacing w:val="2"/>
          <w:sz w:val="26"/>
          <w:szCs w:val="26"/>
        </w:rPr>
        <w:t>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>Обеспечение благоприятных условий для жизни и деятельности населения.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 </w:t>
      </w:r>
      <w:r>
        <w:rPr>
          <w:color w:val="2D2D2D"/>
          <w:spacing w:val="2"/>
          <w:sz w:val="26"/>
          <w:szCs w:val="26"/>
          <w:shd w:fill="FFFFFF" w:val="clear"/>
        </w:rPr>
        <w:t>Основные задачи подпрограммы:</w:t>
      </w:r>
      <w:r>
        <w:rPr>
          <w:color w:val="2D2D2D"/>
          <w:spacing w:val="2"/>
          <w:sz w:val="26"/>
          <w:szCs w:val="26"/>
        </w:rPr>
        <w:br/>
      </w:r>
      <w:r>
        <w:rPr>
          <w:color w:val="2D2D2D"/>
          <w:spacing w:val="2"/>
          <w:sz w:val="26"/>
          <w:szCs w:val="26"/>
          <w:shd w:fill="FFFFFF" w:val="clear"/>
        </w:rPr>
        <w:t xml:space="preserve">1. </w:t>
      </w:r>
      <w:r>
        <w:rPr>
          <w:sz w:val="26"/>
          <w:szCs w:val="26"/>
        </w:rPr>
        <w:t>Исполнение обязанностей Лазовского муниципального района, как собственника помещений, по оплате ежемесячных взносов на капитальный ремонт многоквартирных домов</w:t>
      </w:r>
      <w:r>
        <w:rPr>
          <w:color w:val="2D2D2D"/>
          <w:spacing w:val="2"/>
          <w:sz w:val="26"/>
          <w:szCs w:val="26"/>
        </w:rPr>
        <w:t>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2.</w:t>
      </w:r>
      <w:r>
        <w:rPr>
          <w:sz w:val="26"/>
          <w:szCs w:val="26"/>
        </w:rPr>
        <w:t xml:space="preserve"> Проведение мероприятий обеспечивающих работы по комплексному капитальному ремонту, ремонту в объемах, обеспечивающих приведение домов  в надлежащее техническое состояние</w:t>
      </w:r>
      <w:r>
        <w:rPr>
          <w:color w:val="2D2D2D"/>
          <w:spacing w:val="2"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Style14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4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муниципального жилого фонда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плата ежемесячных взносов на капитальный ремонт многоквартирных домов за муниципальные жилые помещения расположенные в них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-  ремонт муниципального жилого фонда;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комплексный капитальный ремонт муниципального жилого фонда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5 500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г.  –  1 14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1 090 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 1 09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1 09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1 09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Лазовском муниципальном районе на 2019-2023 гг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41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Постановление от 07</w:t>
            </w:r>
            <w:r>
              <w:rPr>
                <w:sz w:val="26"/>
                <w:szCs w:val="26"/>
              </w:rPr>
              <w:t>.12.2012 N 390-п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государственной программы Приморского края "Энергоэффективность, развитие газоснабжения и энергетики в Приморском крае" на 2013 - 2020 годы.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организаций, финансируемых из местного бюджета и объектов жилищно-коммунального хозяйства на территории сельских поселений, входящих в состав Лазовского муниципального района. Снижение энергоемкости и снижение затрат районного бюджета на оплату коммунальных услу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ъем потребления тепловой энерг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ъем потребления электроэнерг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ъем потребления воды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Энергосбережение и повышение энергетической эффективности в  Лазовском муниципальном районе на 2019-2023 гг.» </w:t>
            </w:r>
            <w:r>
              <w:rPr>
                <w:color w:val="000000"/>
                <w:sz w:val="26"/>
                <w:szCs w:val="26"/>
              </w:rPr>
              <w:t>(далее – Подпрограмма) реализуется в один этап в 2019 - 2023 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4 000 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8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8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8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8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800 тыс. рублей.</w:t>
            </w:r>
          </w:p>
        </w:tc>
      </w:tr>
      <w:tr>
        <w:trPr>
          <w:trHeight w:val="343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ижения основной цели муниципальной программы - снижение   потребления энергетических ресурсов и экономии бюджетных средств по муниципальным учреждениям и объектам жилищно-коммунального хозяйства на территории сельских поселений, входящих в состав Лазовского муниципального район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ёжности тепло-, водоснабжения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е и энергетическая эффективность входят в пять стратегических направлений приоритетного технологического развития России, названных Президентом Российской Федерации, являются огромным резервом отечественной экономики. Энергосбережение - общенациональная задача, в процесс модернизации экономики России включены не только хозяйствующие субъекты, но и все общество в целом, а вопросам энергетической эффективности уделяется особое внимание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Для Лазовского муниципального района характерны следующие основные проблемы в </w:t>
      </w:r>
      <w:r>
        <w:rPr>
          <w:rFonts w:eastAsia="Calibri"/>
          <w:spacing w:val="-10"/>
          <w:sz w:val="26"/>
          <w:szCs w:val="26"/>
        </w:rPr>
        <w:t>области использования энергоресурсов: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высокая стоимость и потери энергоресурсов; 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изношенность теплосетей и устаревшее котельное оборудование в среднем физический износ составляет более 68%.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зношенность сетей водоснабжения – 70,4% (из 40,4 км. требуют замены   12,0 км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- изношенность сетей водоотведения - 69,4 % (из 24,0 км. требуют замены   8,0 км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- изношенность тепловых сетей в двухтрубном исчислении – 67,7% (из 19,9 км. замены требуют  2,0 км.);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- в системе энергоснабжения из  85 трансформаторов 50 подлежат замене, как выработавшие свой ресурс и работающие со значительной перегрузкой в период максимальной нагрузки;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илищный фонд имеет большой физический износ. В некоторых МКД из-за износа инженерных сетей и утрата теплоизоляционной способности ограждающих конструкций расходов энергоресурсов на много превышает нормативный;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недостаток финансовых средств для внедрения энергосберегающих    технологий, составления энергетических паспортов и заключение энергосервисных договоров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 инструментом управления энергосбережением и повышения энергетической эффективности в Лазовском муниципальном районе является программно-целевой метод, предусматривающий реализацию муниципальной программы по энергосбережению в учреждениях, финансируемых из местного бюджета и на объектах жилищно-коммунального хозяйства на территории сельских поселений, входящих в состав Лаз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имуществами данного метод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комплексный подход к решению проблемы, обусловливающий необходимость координации совместных усилий   органов местного самоуправления муниципального образования и муниципальных учреждений, теплоснабжающих организаций, управляющих организаций (УК, ТСЖ, ЖСК, ТСН, ТСН(Ж) и т.д.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целевое финансирование мероприятий и повышение эффективности расходования средств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эффективное планирование и мониторинг результатов реализации Програм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униципальная подпрограмма «Энергосбережение и повышение энергетической эффективности в  Лазовском муниципальном районе на 2019-2023 гг.» направлена на обеспечение мер по энергосбережению в учреждениях образования, в помещениях администрации Лазовского муниципального района и на объектах жилищно-коммунального хозяйства на территории сельских поселений, входящих в состав Лазовского муниципального района, способных обеспечить снижение потребления энергетических ресурсов. Реализация мероприятий муниципальной программы будет способствовать сокращению удельного потребления топливно-энергетических ресурсов, снижению расходов бюджетных средств, обеспечению надёжности тепло-, водоснабж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иоритеты муниципальной политики в сфере развития  энергетики, повышения энергетической эффективности, а также механизмы их достижения определены исходя из долгосрочных приоритетов, закрепленных в </w:t>
      </w:r>
      <w:hyperlink r:id="rId2">
        <w:r>
          <w:rPr>
            <w:rStyle w:val="InternetLink"/>
            <w:color w:val="000000"/>
            <w:sz w:val="26"/>
            <w:szCs w:val="26"/>
            <w:u w:val="single"/>
          </w:rPr>
          <w:t>Конституции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оссийской Федерации, Посланиях Президента Российской Федерации Федеральному Собранию Российской Федерации, </w:t>
      </w:r>
      <w:hyperlink r:id="rId3">
        <w:r>
          <w:rPr>
            <w:rStyle w:val="InternetLink"/>
            <w:color w:val="000000"/>
            <w:sz w:val="26"/>
            <w:szCs w:val="26"/>
            <w:u w:val="single"/>
          </w:rPr>
          <w:t>Концепции</w:t>
        </w:r>
      </w:hyperlink>
      <w:r>
        <w:rPr>
          <w:sz w:val="26"/>
          <w:szCs w:val="26"/>
        </w:rPr>
        <w:t xml:space="preserve"> долгосрочного социально-экономического развития Российской Федерации на период до 2020 года, а также </w:t>
      </w:r>
      <w:hyperlink r:id="rId4">
        <w:r>
          <w:rPr>
            <w:rStyle w:val="InternetLink"/>
            <w:color w:val="000000"/>
            <w:sz w:val="26"/>
            <w:szCs w:val="26"/>
            <w:u w:val="single"/>
          </w:rPr>
          <w:t>Стратегии</w:t>
        </w:r>
      </w:hyperlink>
      <w:r>
        <w:rPr>
          <w:sz w:val="26"/>
          <w:szCs w:val="26"/>
        </w:rPr>
        <w:t xml:space="preserve"> социально-экономического развития Приморского края до 2025 года и других стратегических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иоритеты муниципальной политики сводятся к повышению эффективности использования ТЭР на территории Лаз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этой цели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задачи энергосбережение и повышение энергетической эффективности организаций, финансируемых из местного бюджета и объектов жилищно-коммунального хозяйства на территории сельских поселений, входящих в состав Лазов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4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муниципального жилого фонда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 Подпрограмме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  4 000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г.  –  80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800 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 80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80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80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940" w:righ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Благоустройство территории сельских поселений  Лазовского муниципального района на 2019-2023 гг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их поселений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вершенствование системы комплексного благоустройства Лазовского муниципального района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внешнего благоустройства и</w:t>
              <w:br/>
              <w:t xml:space="preserve">санитарного содержания территории сельских поселен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зовского муниципального района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вершенствование эстетического вида территории сельских поселен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зовского муниципальн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создание гармоничной архитектурно-ландшафтной среды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и реконструкция, а также содержание систем наружного освещения улиц населе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и поддержка инициатив жителей населенных пунктов по благоустройству санитарной очистке придомовы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вышение общего 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беспечение гарантий погребения умерших на кладбищах сельских поселений Лазов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беспечения населения сельских поселений Лазовского района качественной питьевой водой, соответствующий по своему составу и свойствам требованиям санитарно- эпидемиологическим правилам и нормативам (СанПиН 2.1.4.1175-02), из источников нецентрализованного водоснабжения (водозаборных сооружений)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Устройство и содержание мест сбора и временного размещения ТКО;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-Вовлечение жителей поселений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-Содержание и благоустройство  общественных кладбищ;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-Капитальный ремонт (строительство) и содержание водозаборных сооружений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роительство перегрузочной станции с сортировочной линией ТКО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Разработка проектной документации   </w:t>
              <w:br/>
              <w:t>для организации эффективного и устойчивого функционирования жилищно-коммунального комплекса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роприятия по восстановлению, реконструкции, а также текущему содержанию сетей уличного освещ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озеленению населенных пунктов сельских посел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благоустройству населенных пунктов сельских посел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ероприятия по устройству и содержанию мест сбор и санкционированного размещения твердых коммунальных отход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ремонту и содержанию искусственных сооружений (подвесные мосты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приобретению специальной коммунальной техники и оборудова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ероприятия по устройству и (или) капитальному ремонту, а также по содержанию и текущему ремонту водозаборных сооружени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Мероприятия   по благоустройству и содержанию мест захоронения;</w:t>
            </w:r>
          </w:p>
          <w:p>
            <w:pPr>
              <w:pStyle w:val="Normal"/>
              <w:ind w:right="-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Мероприятия по</w:t>
            </w:r>
            <w:r>
              <w:rPr>
                <w:sz w:val="26"/>
                <w:szCs w:val="26"/>
              </w:rPr>
              <w:t xml:space="preserve"> строительству перегрузочной станции с сортировочной линией ТК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лагоустройство территории сельских поселений Лазовского муниципального района на 2019-2023 гг.» </w:t>
            </w:r>
            <w:r>
              <w:rPr>
                <w:color w:val="000000"/>
                <w:sz w:val="26"/>
                <w:szCs w:val="26"/>
              </w:rPr>
              <w:t>(далее – Подпрограмма) реализуется в один этап в 2019 - 2023 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8 71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1 7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1 7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1 7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1 73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 730 тыс. рублей.</w:t>
            </w:r>
          </w:p>
        </w:tc>
      </w:tr>
      <w:tr>
        <w:trPr>
          <w:trHeight w:val="753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Единое управление комплексным благоустройством территории сельских поселений Лазовского муниципального район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пределение перспектив улучшения благоустройства территории сельских поселений Лаз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лучшение экологической обстановки и создание среды, комфортной для проживания жителей посе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овершенствование эстетического состояния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-Увеличение площади благоустроенных зелёных насаждений в поселениях; </w:t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Создание зелёных зон для отдыха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беспечение надлежащего содержания кладбищ сельских поселений Лаз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довлетворение общественных потребностей при предоставлении похоронно-ритуальных услуг и организация погребения умерших на кладбища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У</w:t>
            </w:r>
            <w:r>
              <w:rPr>
                <w:sz w:val="26"/>
                <w:szCs w:val="26"/>
              </w:rPr>
              <w:t>лучшение обеспечения населения Лазовского района питьевой водой из нецентрализованных источников водоснабжения нормативного качества и  количе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едение законодательно требуемой  документации в нормативное состояние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но-климатические условия территории сельских поселений Лазовского муниципального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настоящее время население поселений Лазовского муниципального района  составляет 6339 че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последние годы в поселениях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лагоустройство многих населенных пунктов поселений не отвечает современным требования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й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решения данной проблемы требуется привлечение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боты по благоустройству населенных пунктов поселений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коммунальных отходов и негативное их воздействие на окружающую среду является одной их главных проблем обращения с отходами. Особое внимание уделяется организации и содержанию мест захоронения. На территории сельских поселений расположено 11 кладбищ. В связи с недостатком финансирования благоустройства кладбищ производится частично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настоящее время уделяется всё больше внимание состоянию водозаборных сооружений, расположенных  на территории сельских поселений  Лазовского муниципального района их количество составляет 89 шт., обеспечено питьевой водой 12 населенных пункт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настоящее время на территории Лазовского района около 1000 человек проживают вне зоны радиуса обслуживания водозаборных сооружений, что создает ощутимые неудобства в использовании для питьевых и хозяйственных нужд населением воды из существующих источников нецентрализованного водоснабж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вязи с этим на территории Лазовского района необходимо построить или капитально отремонтировать, за период 2019 – 2023 годы, 10 водозаборных сооружений. Провести текущий ремонт и очистку всего водозаборного имущества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дальнейшего успешного социально – экономического развития муниципального района необходимо обеспечить население района качественной питьевой водой. Тем самым повысить уровень жизни населения, создать наиболее благоприятные условия для развития поселен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решения проблем по благоустройству населенных пунктов поселений Лазовского муниципального района 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оритетами государственной политики, Стратегией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посланиями Президента Российской Федерации Федеральному Собранию Российской Федерации, Стратегией социально-экономического развития Приморского края до 2025 года, утвержденной Законом Приморского края от 20.10.2008 N 324-КЗ, к основным приоритетам муниципальной политики отнесено обеспечение высокого уровня жизни в населенных пунктах Приморского края посредством проведения мероприятий по благоустройству на территории сельских поселений Лазовского муниципального района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тавленных задач сформирована муниципальная подпрограмма, целью которой является</w:t>
      </w:r>
      <w:r>
        <w:rPr>
          <w:color w:val="2D2D2D"/>
          <w:spacing w:val="2"/>
          <w:sz w:val="26"/>
          <w:szCs w:val="26"/>
          <w:shd w:fill="FFFFFF" w:val="clear"/>
        </w:rPr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2D2D2D"/>
          <w:spacing w:val="2"/>
          <w:sz w:val="26"/>
          <w:szCs w:val="26"/>
          <w:shd w:fill="FFFFFF" w:val="clear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вершенствование системы комплексного благоустройства Лазовского муниципального района;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Повышение уровня внешнего благоустройства и санитарного содержания территории сельских посел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Лазовского муниципального района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Совершенствование эстетического вида территории сельских посел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Лаз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, создание гармоничной архитектурно-ландшафтной среды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Строительство и реконструкция, а также содержание систем наружного освещения улиц населенных пунктов;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Развитие и поддержка инициатив жителей населенных пунктов по благоустройству санитарной очистке придомовых территорий;</w:t>
      </w:r>
    </w:p>
    <w:p>
      <w:pPr>
        <w:pStyle w:val="Normal"/>
        <w:rPr/>
      </w:pPr>
      <w:r>
        <w:rPr>
          <w:sz w:val="26"/>
          <w:szCs w:val="26"/>
        </w:rPr>
        <w:t>7. Обеспечение гарантий погребения умерших на кладбищах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sz w:val="26"/>
          <w:szCs w:val="26"/>
        </w:rPr>
        <w:t>8.Обеспечения населения сельских поселений Лазовского района качественной питьевой водой, соответствующий по своему составу и свойствам требованиям санитарно- эпидемиологическим правилам и нормативам (СанПиН 2.1.4.1175-02), из источников нецентрализованного водоснабжения (водозаборных сооружений).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 </w:t>
      </w:r>
      <w:r>
        <w:rPr>
          <w:color w:val="2D2D2D"/>
          <w:spacing w:val="2"/>
          <w:sz w:val="26"/>
          <w:szCs w:val="26"/>
          <w:shd w:fill="FFFFFF" w:val="clear"/>
        </w:rPr>
        <w:t>Основные задачи подпрограммы:</w:t>
      </w:r>
      <w:r>
        <w:rPr>
          <w:color w:val="2D2D2D"/>
          <w:spacing w:val="2"/>
          <w:sz w:val="26"/>
          <w:szCs w:val="26"/>
        </w:rPr>
        <w:br/>
      </w:r>
      <w:r>
        <w:rPr>
          <w:color w:val="2D2D2D"/>
          <w:spacing w:val="2"/>
          <w:sz w:val="26"/>
          <w:szCs w:val="26"/>
          <w:shd w:fill="FFFFFF" w:val="clear"/>
        </w:rPr>
        <w:t>1. Организация и регулирование деятельности по обеспечению надлежащего функционирования жилищно - коммунального комплекса</w:t>
      </w:r>
      <w:r>
        <w:rPr>
          <w:color w:val="2D2D2D"/>
          <w:spacing w:val="2"/>
          <w:sz w:val="26"/>
          <w:szCs w:val="26"/>
        </w:rPr>
        <w:t>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2.</w:t>
      </w:r>
      <w:r>
        <w:rPr>
          <w:sz w:val="26"/>
          <w:szCs w:val="26"/>
        </w:rPr>
        <w:t xml:space="preserve"> Организация благоустройства территории сельских поселени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>3. Организация ритуально-похоронных услуг и погребение усопших, содержание мест захороне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6"/>
          <w:szCs w:val="26"/>
        </w:rPr>
        <w:t>4. Организация обеспечения населения Лазовского района питьевой водой из нецентрализованных источников водоснабже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>5. Организация предоставления жилищно-коммунальных услуг на территории сельских поселений Лазовского муниципального района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4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муниципального жилого фонда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восстановлению, реконструкции, а также текущему содержанию сетей уличного освещения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озеленению населенных пунктов сельских поселений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благоустройству населенных пунктов сельских поселений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устройству и содержанию мест санкционированного размещения твердых коммунальных отходов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ремонту и содержанию искусственных сооружений (подвесные мосты)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риобретению специальной коммунальной техники и оборудования;</w:t>
      </w:r>
    </w:p>
    <w:p>
      <w:pPr>
        <w:pStyle w:val="Normal"/>
        <w:ind w:right="-81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устройству и (или) капитальному ремонту, а также по содержанию и текущему ремонту водозаборных сооружений;</w:t>
      </w:r>
    </w:p>
    <w:p>
      <w:pPr>
        <w:pStyle w:val="Normal"/>
        <w:ind w:right="-81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Мероприятия   по благоустройству и содержанию мест захоронения;</w:t>
      </w:r>
    </w:p>
    <w:p>
      <w:pPr>
        <w:pStyle w:val="Normal"/>
        <w:ind w:right="-8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Мероприятия по</w:t>
      </w:r>
      <w:r>
        <w:rPr>
          <w:sz w:val="26"/>
          <w:szCs w:val="26"/>
        </w:rPr>
        <w:t xml:space="preserve"> строительству перегрузочной станции с сортировочной линией ТКО;</w:t>
      </w:r>
    </w:p>
    <w:p>
      <w:pPr>
        <w:pStyle w:val="Normal"/>
        <w:ind w:right="-81" w:hanging="0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.</w:t>
      </w:r>
    </w:p>
    <w:p>
      <w:pPr>
        <w:pStyle w:val="Normal"/>
        <w:suppressAutoHyphens w:val="true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8 710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г.  –  1 79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1 730 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 1 73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1 73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1 73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АСПОРТ МУНИЦИПАЛЬНОЙ ПОДПРОГРАММЫ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Обеспечение жилыми помещениями детей-сирот, детей, оставшихся без попечения родителей</w:t>
      </w:r>
      <w:r>
        <w:rPr>
          <w:b/>
          <w:sz w:val="26"/>
          <w:szCs w:val="26"/>
        </w:rPr>
        <w:t xml:space="preserve"> 2019-2023 годы»</w:t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опеки и попечительства по Лазовскому район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дел архитектуры, градостроительства, землепользования и имущественных отношений администрации Лазов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еспечение благоустроенным жильем детей сирот, детей, оставшихся без попечения родителей, лиц из числа детей - сирот и детей, оставшихся без попечения родителей, по окончании срока пребывания в образовательных организациях, учреждениях социального обслуживания населения, учреждениях системы здравоохранения и иных организациях для детей сирот и детей, оставшихся без попечения родителей, а также по завершении получения профессионального образования либо окончании прохождения военной службы по призыву, либо окончании отбывания наказания в исправительных учреждения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и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троительство жилых помещений для последующего их предоставления детям-сиротам, детям, оставшимся без попечения родителей, лицам из числа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иобретение жилых помещений в собственность Приморского края для последующего их предоставления детям-сиротам,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>
          <w:trHeight w:val="8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евые индикаторы и показа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личество детей-сирот, детей, оставшихся без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Численность детей-сирот, детей, оставшихся без попечения родителей, лиц из числа детей-сирот, право на обеспечение жилыми помещениями у которых возникло и не реализовано, по состоянию на конец соответствующего год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приобретенных (построенных) жилых помещений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роки реализации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реализуется в один этап в 2019 - 2023 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ъем средств бюджета Лазовского муниципального района на  финансирование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подпрограммы и прогнозная оценка привлекаемых на реализацию  ее  целей средств федерального, краевого бюджетов, внебюджетных источников                   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щий объем финансирования мероприятий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Подпрограммы за счет средств бюджета района  составляет – 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0,0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гнозная оценка средств, привлекаемых из бюджета Приморского края на реализацию целей подпрограммы </w:t>
            </w:r>
            <w:r>
              <w:rPr>
                <w:color w:val="000000"/>
                <w:sz w:val="26"/>
                <w:szCs w:val="26"/>
              </w:rPr>
              <w:t>составляет – 83257,9488 тыс. рублей, в том числ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6651,58976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6651,58976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6651,58976 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6651,58976 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6651,58976   тыс. рублей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Проблема обеспечения жильем детей-сирот и детей, оставшихся без попечения родителей, — это одна из наиболее остро стоящих проблем как для всего Приморского края, так и для Лазовского района в частно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 настоящее время в Лазовском районе проживает более 80 детей, оставшихся без попечения родителей, при этом все они состоят на учете в качестве нуждающихся в обеспечении жилыми помещения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ешения этой проблемы Законом Приморского края от 06.12.2018г. №412-КЗ органы местного самоуправления муниципальных районов переданы отдельные государственные полномочия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этом органы местного самоуправления наделены следующими государственны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формирование специализированного жилищного фонда, предназначенного для проживания детей-сирот, включенных в сводный список детей-сирот на территории Приморского края, имеющих право на обеспечение жилым помещением в соответствии с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Приморского края от 12 февраля 2013 года N 168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, подлежащих обеспечению жилым помещением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принятие решений о предоставлении детям-сиротам из муниципального специализированного жилищного фонда для детей-сирот жилых помещений по договорам найма специализированног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заключение договоров найма специализированного жилого помещения с детьми-сиротами, в том числе в случае выявления уполномоченным органом исполнительной власти Приморского края в области образования обстоятельств, свидетельствующих о необходимости оказания детям-сиротам содействия в преодолении трудной жизненной ситуаци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4) исключение жилых помещений из муниципального специализированного жилищного фонда для детей-сирот и заключение с детьми-сиротами договоров социального найма в отношении данных жилых помещений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, цели и задач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и задачи подпрограммы  определяются целями и задачами приоритетного национального проекта "Доступное и комфортное жилье - гражданам России", государственной </w:t>
      </w:r>
      <w:hyperlink r:id="rId6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ой Российской Федерации "Обеспечение доступным и комфортным жильем и коммунальными услугами граждан Российской Федерации", а так же законами Приморского края 06.12.2018г. №412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 жилыми помещениями», от 24.12.2018г.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 на территории Приморского края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подпрограммы</w:t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м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hyperlink w:anchor="sub_1200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6"/>
          <w:szCs w:val="26"/>
        </w:rPr>
        <w:t>- 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ханизм реализаци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ответственный исполнитель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Общий объем финансирования Подпрограммы составит </w:t>
      </w:r>
      <w:r>
        <w:rPr>
          <w:color w:val="000000"/>
          <w:sz w:val="26"/>
          <w:szCs w:val="26"/>
        </w:rPr>
        <w:t>83257,9488  тыс. рублей,</w:t>
      </w:r>
      <w:r>
        <w:rPr>
          <w:sz w:val="26"/>
          <w:szCs w:val="26"/>
        </w:rPr>
        <w:t xml:space="preserve"> из них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 счет средств бюджета  Приморского края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6651,58976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6651,58976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6651,58976 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6651,58976 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6651,58976   тыс. рубле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за счет средств бюджета  Лазовского  муниципального  район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19 год – 0,0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0 год – 0,0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1 год – 0,0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2 год – 0,0 тыс. рубл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23 год – 0,0 тыс. рублей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Подпрограмма реализуется в один этап в течение 2019-2023 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87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ПОКАЗАТЕЛЯХ (ИНДИКАТОРАХ)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6"/>
        <w:gridCol w:w="2697"/>
        <w:gridCol w:w="1716"/>
        <w:gridCol w:w="1871"/>
        <w:gridCol w:w="1800"/>
        <w:gridCol w:w="1800"/>
        <w:gridCol w:w="1800"/>
        <w:gridCol w:w="1800"/>
      </w:tblGrid>
      <w:tr>
        <w:trPr>
          <w:trHeight w:val="3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  (индикатор)  (наименование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  измерения</w:t>
            </w:r>
          </w:p>
        </w:tc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  (индикаторов)</w:t>
            </w:r>
          </w:p>
        </w:tc>
      </w:tr>
      <w:tr>
        <w:trPr>
          <w:trHeight w:val="48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чет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ценк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 «Развитие дорожной отрасли в Лазовском муниципальном районе на 2019-2023годы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Летнее содержание дорог: очистка асфальтированных дорог, отсыпка и грейдеровка грунтовых дорог, нарезка кюветов.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/ 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имнее содержание дорог: очистка дорог от снега; проведение противогололедных мероприяти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кв.м./ 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Капитальный ремонт и ремонт автомобильных дорог общего пользования в населенных пунктах:  устройство и восстановление асфальтобетонного и переходного типа покры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/ кв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/7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Восстановление и устройство искусственных сооружений дорог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/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ая подпрограмма «Проведение капитального ремонта, ремонта муниципального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Лазовском муниципальном район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жилого фон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Изготовление проектов капитального ремонта муниципального жилищного фонд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одпрограмма 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 Лазовском муниципальном районе на 2019-2023 гг.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 потребления теплоэнерг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/к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47 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4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 потребления в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 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97 1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.квт.ч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 8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ая подпрограмма «Благоустройство территории сельских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Лазовского муниципального района на 2019-2023 гг.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роприятия по восстановлению, реконструкции, а также текущему содержанию сетей уличного освещ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населенных пунктов сель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Мероприятия по устройству и содержанию мест санкционированного размещения твердых коммунальных отходов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устройству и (или) капитальному ремонту, а также по содержанию и текущему ремонту водозаборных сооруж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ероприятия   по благоустройству и содержанию мест захоронения (кладбищ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строительству перегрузочной станции с сортировочной линией ТК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b/>
                <w:sz w:val="26"/>
                <w:szCs w:val="26"/>
              </w:rPr>
              <w:t xml:space="preserve"> 2019-2023 годы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-сирот, детей, оставшихся без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-сирот, детей, оставшихся без попечения родителей, лиц из числа детей-сирот, право на обеспечение жилыми помещениями у которых возникло и не реализовано, по состоянию на конец соответствующего года;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приобретенных (построенных) жилых помещени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Par398"/>
      <w:bookmarkStart w:id="1" w:name="Par398"/>
      <w:bookmarkEnd w:id="1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КРАТКОЕ ОПИСАНИЕ РЕАЛИЗУЕМЫХ В СОСТА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2730</wp:posOffset>
                </wp:positionV>
                <wp:extent cx="9589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9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00"/>
                              <w:gridCol w:w="2355"/>
                              <w:gridCol w:w="2160"/>
                              <w:gridCol w:w="1185"/>
                              <w:gridCol w:w="1515"/>
                              <w:gridCol w:w="2466"/>
                              <w:gridCol w:w="2332"/>
                              <w:gridCol w:w="2488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Наименование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ветственный исполнитель, соисполнител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Срок       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жидаемый результат (краткое описание)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оследствия не реализации муниципальной 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вязь подпрограммы, отдельного мероприятия с  показателями 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чала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ind w:right="-75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ончания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Style w:val="FontStyle20"/>
                                      <w:b w:val="false"/>
                                      <w:b w:val="false"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Муниципальная подпрограмма 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bCs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0"/>
                                      <w:bCs/>
                                      <w:szCs w:val="26"/>
                                    </w:rPr>
                                    <w:t>«Развитие дорожной отрасли в Лазовском муниципальном районе на 2019-2023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Летнее содержание дорог: очистка асфальтированных дорог, отсыпка и грейдеровка грунтовых дорог, нарезка кюветов.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значения снизится до 57,6%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и гравий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имнее содержание дорог: очистка дорог от снега; проведение противогололедных мероприятий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дорог в надлежащем состоянии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рудненный проезд по дорогам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е дорог в зимнее врем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Капитальный ремонт и ремонт автомобильных дорог общего пользования в населенных пунктах:  устройство и восстановление асфальтобетонного и переходного типа покрыт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я снизится до 57,6%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осстановление и устройство искусственных сооружений доро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я снизится до 57,6%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и гравий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принятие срочных мер по улучшению состояния дорог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учшение состояния асфальтированных и гравий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орядочение и улучшение условий дорожного движения транспортных средств и пешеходов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ижение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ышение уровня безопасности на дорога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униципальная подпрограмма «Проведение капитального ремонта, ремонта муниципального жилого фон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 Лазовском муниципальном районе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оплате ежемесячных взносов на капитальный ремонт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личение общей площади многоквартирных домов, в которых не отремонтированы отдельные конструктивные элементы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Ремонт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йона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проведению выборочного капитального ремонта  муниципального жилого фонда.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before="240" w:after="240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технических и эксплуатационных характеристик муниципального жилого фонда</w:t>
                                  </w:r>
                                </w:p>
                                <w:p>
                                  <w:pPr>
                                    <w:pStyle w:val="Formattexttopleveltext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плексный капитальный ремонт муниципального жилого фонд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before="240" w:after="240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технических и эксплуатационных характеристик муниципального жилого фонд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готовление проектов капитального ремонта муниципального жилищного фонда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before="240" w:after="240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технических и эксплуатационных характеристик муниципального жилого фонд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Муниципальная подпрограмма «Энергосбережение и повышение энергетической эффектив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  Лазовском муниципальном районе на 2019-2023 гг.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5" w:hanging="0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Замена окон, дверей на пластиковы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нижение потерь энергоресурсов при их потреблении, </w:t>
                                    <w:br/>
                                    <w:t xml:space="preserve">обеспечение наиболее полного  </w:t>
                                    <w:br/>
                                    <w:t xml:space="preserve"> учета отпускаемых и    потребляемых     энергетических    </w:t>
                                    <w:br/>
                                    <w:t xml:space="preserve">ресурсов. Снижение потребления и     </w:t>
                                    <w:br/>
                                    <w:t xml:space="preserve">затрат местного бюджета на        </w:t>
                                    <w:br/>
                                    <w:t xml:space="preserve">тепловую и     электрическую энергию, энергию, холодное </w:t>
                                    <w:br/>
                                    <w:t>водоснабжение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годный рост потерь энергоресурсов при потреблении, увеличение затрат на оплату энергоресурс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 платежей из  местного бюджета за фактически потребленный объем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нергоресурсов.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нижение объемов потребления теплоэнергии, электроэнер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одернизация системы водопотребления  и водоотвед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Снижение объемов потребления вод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одернизация систем электрического снабж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нижение объема потребления электроэнер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одернизация системы отоп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нижение объемов потребления тепло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оведение экспертизы по аварийным дом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лючение аварийных домов от 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Риск аварий в внутридомовых сетях. Потеря энергоресурсов при авариях. Нерациональный расход энергоресурсов из-за физического износа зданий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вышение надёжности тепло-, водоснабжения. Снижение затрат энергоресурс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Муниципальная подпрограмма «Благоустройство территории сельских посел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Лазовского муниципального района на 2019-2023 гг.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 xml:space="preserve">Мероприятия по восстановлению, реконструкции, а также текущему содержанию сетей уличного освещения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состояния элементов благоустройств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 для обеспечения социальной сферы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зеленению населенных пунк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состояния элементов благоустройства, эколог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рриторий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 для обеспечения социальной сферы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ных пунк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состояния элементов благоустройств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рритории сельских поселений Лазовского муниципального района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 для обеспечения социальной сферы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Мероприятия по устройству и содержанию мест санкционированного размещения твердых коммунальных отходов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в области обращения с отходами н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худшение экологической обстановки, рост количества мест несанкционированного размещения мусора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обеспечение повышения уровня внешнего благоустройства и санитарного содержания территории сельских поселений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ремонту и содержанию искусственных сооружений (подвесные мосты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держание искусственных сооружений в нормативном состоянии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едение к аварийному состоянию искусственных сооружений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безопасности граждан при пользовании данными сооруж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приобретению специальной коммунальной техники и оборудова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граждан коммунальными услугами соответствующего законодательству качеств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предоставление обязательных 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азание качественных коммунальных усл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устройству и (или) капитальному ремонту, а также по содержанию и текущему ремонту водозаборных сооруж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учшение обеспечения населения Лазовского района питьевой водой из нецентрализованных источников водоснабжения нормативного качества и  количеств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технического состояния шахтных колодцев расположенных на территор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привидение муниципального имущества в нормативное сосотоя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  по благоустройству и содержанию мест захоронения (кладбищ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ение полномочий Лазовского муниципального района в области предоставления похоронно-ритуальных услуг и организации погребения усопших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я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идение территорий кладбищ в ненадлежащее состояние, предоставление некачественных похоронно-ритуальных услуг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удовлетворение общественных потребностей при предоставлении похоронно-ритуальных услуг и организация погребения умерших на кладбищ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ероприятия по строительству перегрузочной станции с сортировочной линией ТК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полнение полномочий Лазовского муниципального района в области обращения с отходами н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экологической обстановки, рост количества мест несанкционированного размещения мусора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обеспечение повышения уровня внешнего благоустройства и санитарного содержания территории сельских поселений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азание не качественных коммунальных услуг 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ерритории сельских поселений Лаз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приведение законодательно требуемой  документации в нормативное состоя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униципальная под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Обеспечение жилыми помещениями детей-сирот и детей, оставшихся без попечения родителей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2019-2023 год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вление образования ЛМР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дел АГЗиИО администрации ЛМР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г.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рушение законодательства выраженное в нарушении прав на получение жилых помещений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детьми-сиротами, детьми, оставшимися без попечения родителей, лицами из числа детей-сирот и детей, оставшихся без попечения родителей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 имеющих право на обеспечение жилыми помещениями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количество детей-сирот, детей, оставшихся без 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; общая площадь приобретенных (построенных) жилых помещ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дел АГЗиИО администрации ЛМР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г.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рушение законодательства выраженное в нарушении прав на получение жилых помещений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детьми-сиротами, детьми, оставшимися без попечения родителей, лицами из числа детей-сирот и детей, оставшихся без попечения родителей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имеющих право на обеспечение жилыми помещениями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личество детей-сирот, детей, оставшихся без 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; общая площадь приобретенных (построенных) жилых помещ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05pt;height:595.3pt;mso-wrap-distance-left:9pt;mso-wrap-distance-right:9pt;mso-wrap-distance-top:0pt;mso-wrap-distance-bottom:0pt;margin-top:19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00"/>
                        <w:gridCol w:w="2355"/>
                        <w:gridCol w:w="2160"/>
                        <w:gridCol w:w="1185"/>
                        <w:gridCol w:w="1515"/>
                        <w:gridCol w:w="2466"/>
                        <w:gridCol w:w="2332"/>
                        <w:gridCol w:w="2488"/>
                      </w:tblGrid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2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Наименование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ветственный исполнитель, соисполнители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Срок        </w:t>
                            </w:r>
                          </w:p>
                        </w:tc>
                        <w:tc>
                          <w:tcPr>
                            <w:tcW w:w="2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жидаемый результат (краткое описание) </w:t>
                            </w:r>
                          </w:p>
                        </w:tc>
                        <w:tc>
                          <w:tcPr>
                            <w:tcW w:w="2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оследствия не реализации муниципальной 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вязь подпрограммы, отдельного мероприятия с  показателями 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а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ind w:right="-75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кончания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Style w:val="FontStyle20"/>
                                <w:b w:val="false"/>
                                <w:b w:val="false"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Муниципальная подпрограмма </w:t>
                            </w:r>
                            <w:r>
                              <w:rPr>
                                <w:rStyle w:val="FontStyle20"/>
                                <w:b w:val="false"/>
                                <w:bCs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bCs/>
                                <w:szCs w:val="26"/>
                              </w:rPr>
                              <w:t>«Развитие дорожной отрасли в Лазовском муниципальном районе на 2019-2023 годы»</w:t>
                            </w:r>
                          </w:p>
                        </w:tc>
                      </w:tr>
                      <w:tr>
                        <w:trPr>
                          <w:trHeight w:val="142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Летнее содержание дорог: очистка асфальтированных дорог, отсыпка и грейдеровка грунтовых дорог, нарезка кюветов.  </w:t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значения снизится до 57,6%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и гравий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263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имнее содержание дорог: очистка дорог от снега; проведение противогололедных мероприятий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дорог в надлежащем состоянии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рудненный проезд по дорогам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е дорог в зимнее врем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апитальный ремонт и ремонт автомобильных дорог общего пользования в населенных пунктах:  устройство и восстановление асфальтобетонного и переходного типа покрытия.</w:t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я снизится до 57,6%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осстановление и устройство искусственных сооружений доро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я снизится до 57,6%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и гравий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принятие срочных мер по улучшению состояния дорог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учшение состояния асфальтированных и гравий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орядочение и улучшение условий дорожного движения транспортных средств и пешеходов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ижение безопасности дорожного движени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ышение уровня безопасности на дорога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я подпрограмма «Проведение капитального ремонта, ремонта муниципального жил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Лазовском муниципальном районе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оплате ежемесячных взносов на капитальный ремонт многоквартирных домов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личение общей площади многоквартирных домов, в которых не отремонтированы отдельные конструктивные элементы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емонт муниципального жилого фонд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проведению выборочного капитального ремонта  муниципального жилого фонда.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before="240" w:after="240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технических и эксплуатационных характеристик муниципального жилого фонда</w:t>
                            </w:r>
                          </w:p>
                          <w:p>
                            <w:pPr>
                              <w:pStyle w:val="Formattexttopleveltext"/>
                              <w:spacing w:before="28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омплексный капитальный ремонт муниципального жилого фонд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before="240" w:after="240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технических и эксплуатационных характеристик муниципального жилого фонд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Изготовление проектов капитального ремонта муниципального жилищного фонда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hd w:fill="FFFFFF" w:val="clear"/>
                              <w:spacing w:before="240" w:after="240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технических и эксплуатационных характеристик муниципального жилого фонд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Муниципальная подпрограмма «Энергосбережение и повышение энергетической эффектив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 Лазовском муниципальном районе на 2019-2023 гг.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5" w:hanging="0"/>
                              <w:outlineLvl w:val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Замена окон, дверей на пластиковы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Снижение потерь энергоресурсов при их потреблении, </w:t>
                              <w:br/>
                              <w:t xml:space="preserve">обеспечение наиболее полного  </w:t>
                              <w:br/>
                              <w:t xml:space="preserve"> учета отпускаемых и    потребляемых     энергетических    </w:t>
                              <w:br/>
                              <w:t xml:space="preserve">ресурсов. Снижение потребления и     </w:t>
                              <w:br/>
                              <w:t xml:space="preserve">затрат местного бюджета на        </w:t>
                              <w:br/>
                              <w:t xml:space="preserve">тепловую и     электрическую энергию, энергию, холодное </w:t>
                              <w:br/>
                              <w:t>водоснабжение</w:t>
                            </w:r>
                          </w:p>
                        </w:tc>
                        <w:tc>
                          <w:tcPr>
                            <w:tcW w:w="2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Ежегодный рост потерь энергоресурсов при потреблении, увеличение затрат на оплату энергоресурс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ост платежей из  местного бюджета за фактически потребленный объем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нергоресурсов.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нижение объемов потребления теплоэнергии, электроэнер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одернизация системы водопотребления  и водоотвед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Снижение объемов потребления вод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одернизация систем электрического снабж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нижение объема потребления электроэнер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одернизация системы отоп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нижение объемов потребления теплоэнергии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оведение экспертизы по аварийным домам сельских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ючение аварийных домов от коммунальных услуг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Риск аварий в внутридомовых сетях. Потеря энергоресурсов при авариях. Нерациональный расход энергоресурсов из-за физического износа зданий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вышение надёжности тепло-, водоснабжения. Снижение затрат энергоресурс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Муниципальная подпрограмма «Благоустройство территории сельских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Лазовского муниципального района на 2019-2023 гг.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 xml:space="preserve">Мероприятия по восстановлению, реконструкции, а также текущему содержанию сетей уличного освещения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состояния элементов благоустрой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 для обеспечения социальной сферы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зеленению населенных пунктов сельских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состояния элементов благоустройства, эколог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рриторий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 для обеспечения социальной сферы граждан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благоустройству населенных пунктов сельских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состояния элементов благоустрой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рритории сельских поселений Лазовского муниципального района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 для обеспечения социальной сферы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 xml:space="preserve">Мероприятия по устройству и содержанию мест санкционированного размещения твердых коммунальных отходов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в области обращения с отходами н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худшение экологической обстановки, рост количества мест несанкционированного размещения мусора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обеспечение повышения уровня внешнего благоустройства и санитарного содержания территории сельских поселений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ремонту и содержанию искусственных сооружений (подвесные мосты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ание искусственных сооружений в нормативном состоянии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дение к аварийному состоянию искусственных сооружений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/>
                              <w:t>обеспечение безопасности граждан при пользовании данными сооруж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приобретению специальной коммунальной техники и оборудова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граждан коммунальными услугами соответствующего законодательству качеств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предоставление обязательных коммунальных услуг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/>
                              <w:t>оказание качественных коммунальных усл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устройству и (или) капитальному ремонту, а также по содержанию и текущему ремонту водозаборных сооруж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учшение обеспечения населения Лазовского района питьевой водой из нецентрализованных источников водоснабжения нормативного качества и  количеств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технического состояния шахтных колодцев расположенных на территории сельских поселений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привидение муниципального имущества в нормативное сосотоя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роприятия   по благоустройству и содержанию мест захоронения (кладбищ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нение полномочий Лазовского муниципального района в области предоставления похоронно-ритуальных услуг и организации погребения усопших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я мест захоронения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идение территорий кладбищ в ненадлежащее состояние, предоставление некачественных похоронно-ритуальных услуг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удовлетворение общественных потребностей при предоставлении похоронно-ритуальных услуг и организация погребения умерших на кладбищ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ероприятия по строительству перегрузочной станции с сортировочной линией ТК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полнение полномочий Лазовского муниципального района в области обращения с отходами н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экологической обстановки, рост количества мест несанкционированного размещения мусора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обеспечение повышения уровня внешнего благоустройства и санитарного содержания территории сельских поселений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hd w:fill="FFFFFF" w:val="clear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азание не качественных коммунальных услуг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рритории сельских поселений Лазовского муниципального района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приведение законодательно требуемой  документации в нормативное состоя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я подпрограмма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еспечение жилыми помещениями детей-сирот и детей, оставшихся без попечения родителей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2019-2023 год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правление образования ЛМР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АГЗиИО администрации ЛМР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г.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ушение законодательства выраженное в нарушении прав на получение жилых помещений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етьми-сиротами, детьми, оставшимися без попечения родителей, лицами из числа детей-сирот и детей, оставшихся без попечения родителей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имеющих право на обеспечение жилыми помещениями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количество детей-сирот, детей, оставшихся без 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; общая площадь приобретенных (построенных) жилых помещ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АГЗиИО администрации ЛМР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г.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рушение законодательства выраженное в нарушении прав на получение жилых помещений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детьми-сиротами, детьми, оставшимися без попечения родителей, лицами из числа детей-сирот и детей, оставшихся без попечения родителей</w:t>
                            </w:r>
                            <w:r>
                              <w:rPr>
                                <w:bCs/>
                              </w:rPr>
                              <w:t xml:space="preserve">  имеющих право на обеспечение жилыми помещениями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количество детей-сирот, детей, оставшихся без 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; общая площадь приобретенных (построенных) жилых помещ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3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БЮДЖЕТА  ЛАЗОВСКОГО 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3240"/>
        <w:gridCol w:w="720"/>
        <w:gridCol w:w="540"/>
        <w:gridCol w:w="720"/>
        <w:gridCol w:w="540"/>
        <w:gridCol w:w="1026"/>
        <w:gridCol w:w="1134"/>
        <w:gridCol w:w="1134"/>
        <w:gridCol w:w="1134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 xml:space="preserve">  программы,   </w:t>
              <w:br/>
              <w:t xml:space="preserve"> подпрограммы, </w:t>
              <w:br/>
              <w:t xml:space="preserve">  отдельного   </w:t>
              <w:br/>
              <w:t xml:space="preserve">  мероприятия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бюджетной   </w:t>
              <w:br/>
              <w:t xml:space="preserve">  классификации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Лазовского  муниципального района    (тыс. руб.), год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Б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з </w:t>
              <w:br/>
              <w:t xml:space="preserve">П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696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FontStyle20"/>
                <w:bCs/>
                <w:szCs w:val="26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ConsPlusCell"/>
              <w:jc w:val="both"/>
              <w:rPr>
                <w:rStyle w:val="FontStyle20"/>
                <w:bCs/>
                <w:szCs w:val="26"/>
              </w:rPr>
            </w:pPr>
            <w:r>
              <w:rPr>
                <w:rStyle w:val="FontStyle20"/>
                <w:bCs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15,09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</w:tr>
      <w:tr>
        <w:trPr>
          <w:trHeight w:val="60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10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Летнее содержание дорог: очистка асфальтированных дорог, отсыпка и грейдеровка грунтовых дорог, нарезка кюветов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00 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Зимнее содержание дорог: очистка дорог от снега; проведение противогололедных мероприят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7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tabs>
                <w:tab w:val="clear" w:pos="708"/>
                <w:tab w:val="left" w:pos="780" w:leader="none"/>
              </w:tabs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</w:t>
              <w:tab/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Капитальный ремонт и ремонт автомобильных дорог общего пользования в населенных пунктах:  устройство и восстановление асфальтобетонного и переходного типа покры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78,69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искусственных сооружений доро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</w:t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</w:rPr>
              <w:t>«</w:t>
            </w:r>
            <w:r>
              <w:rPr>
                <w:b/>
              </w:rPr>
              <w:t>Проведение капитального ремонта, ремонта муниципального жилищного фонда в Лазовском муниципальном районе</w:t>
            </w:r>
            <w:r>
              <w:rPr>
                <w:rStyle w:val="FontStyle20"/>
                <w:b w:val="false"/>
                <w:bCs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отдел учета и отчетности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отдел учета и отчетности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Ремонт муниципального жилого фо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Изготовление проектов капитального ремонта муниципального жилищного фонд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>Энергосбережение и повышение энергетической эффективности в  Лазовском муниципальном районе на 2019-2023 гг.</w:t>
            </w:r>
            <w:r>
              <w:rPr>
                <w:rStyle w:val="FontStyle20"/>
                <w:b w:val="false"/>
                <w:bCs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1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" w:hanging="0"/>
              <w:outlineLvl w:val="0"/>
              <w:rPr>
                <w:kern w:val="2"/>
              </w:rPr>
            </w:pPr>
            <w:r>
              <w:rPr>
                <w:kern w:val="2"/>
              </w:rPr>
              <w:t>Замена окон, дверей на пластиков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ы водопотребления  и водоот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 электрического снаб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ы ото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1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экспертизы по аварийным домам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</w:rPr>
              <w:t>«</w:t>
            </w:r>
            <w:r>
              <w:rPr>
                <w:b/>
                <w:sz w:val="26"/>
                <w:szCs w:val="26"/>
              </w:rPr>
              <w:t>Благоустройство территории сельских поселений  Лазовского муниципального района на 2019-2023 гг.</w:t>
            </w:r>
            <w:r>
              <w:rPr>
                <w:rStyle w:val="FontStyle20"/>
                <w:b w:val="false"/>
                <w:bCs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роприятия по восстановлению, реконструкции, а также текущему содержанию сетей уличного освещ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населенных пунк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Мероприятия по устройству и содержанию мест санкционированного размещения твердых коммунальных отход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устройству и (или) капитальному ремонту, а также по содержанию и текущему ремонту водозаборных сооруж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ероприятия   по благоустройству и содержанию мест захоронения (кладбищ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строительству перегрузочной станции с сортировочной линией Т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tLeast" w:line="315"/>
              <w:textAlignment w:val="baseline"/>
              <w:rPr/>
            </w:pPr>
            <w:r>
              <w:rPr>
                <w:b/>
              </w:rPr>
              <w:t>Подпрограмма «Обеспечение жилыми помещениями детей-сирот оставшихся без попечения родителей, лиц из числа детей-сирот и детей, оставшихся без попечения родителей 2019-2023 г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ЛМ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Отдел АГЗиИО администрации ЛМ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68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РЕСУРСНОМ ОБЕСПЕЧЕНИИ МУНИЦИПАЛЬНОЙ ПРОГРАММЫ ЗА СЧЕТ СРЕДСТВ БЮДЖЕТА ЛАЗОВСКОГО  МУНИЦИПАЛЬНОГО РАЙОНА И ПРОГНОЗНАЯ ОЦЕНКА ПРИВЛЕКАЕМЫХ НА РЕАЛИЗАЦИЮ ЕЕ ЦЕЛЕЙ СРЕДСТВ ФЕДЕРАЛЬНОГО БЮДЖЕТА, КРАЕВОГО БЮДЖЕТА, БЮДЖЕТОВ ГОСУДАРСТВЕННЫХ ВНЕБЮДЖЕТНЫХ ФОНДОВ, ИНЫХ ВНЕБЮДЖЕТНЫХ ИСТОЧНИК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2577"/>
        <w:gridCol w:w="5803"/>
        <w:gridCol w:w="1580"/>
        <w:gridCol w:w="1220"/>
        <w:gridCol w:w="1054"/>
        <w:gridCol w:w="1220"/>
        <w:gridCol w:w="1220"/>
      </w:tblGrid>
      <w:tr>
        <w:trPr>
          <w:trHeight w:val="29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№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подпрограммы, отдельного    мероприятия</w:t>
            </w:r>
          </w:p>
        </w:tc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     ресурсного    обеспечения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.), годы</w:t>
            </w:r>
          </w:p>
        </w:tc>
      </w:tr>
      <w:tr>
        <w:trPr>
          <w:trHeight w:val="95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 </w:t>
            </w:r>
          </w:p>
          <w:p>
            <w:pPr>
              <w:pStyle w:val="ConsPlusCell"/>
              <w:ind w:left="-15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</w:t>
            </w:r>
          </w:p>
        </w:tc>
      </w:tr>
      <w:tr>
        <w:trPr>
          <w:trHeight w:val="307" w:hRule="atLeast"/>
        </w:trPr>
        <w:tc>
          <w:tcPr>
            <w:tcW w:w="3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20"/>
                <w:bCs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442,2956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</w:tr>
      <w:tr>
        <w:trPr>
          <w:trHeight w:val="307" w:hRule="atLeast"/>
        </w:trPr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 027,20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</w:tr>
      <w:tr>
        <w:trPr>
          <w:trHeight w:val="307" w:hRule="atLeast"/>
        </w:trPr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 муниципального района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6 415,0956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</w:tr>
      <w:tr>
        <w:trPr>
          <w:trHeight w:val="800" w:hRule="atLeast"/>
        </w:trPr>
        <w:tc>
          <w:tcPr>
            <w:tcW w:w="3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Летнее содержание дорог: очистка асфальтированных дорог, отсыпка и грейдеровка грунтовых дорог, нарезка кюветов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</w:tr>
      <w:tr>
        <w:trPr>
          <w:trHeight w:val="108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дорог: очистка дорог от снега; проведение противогололедных мероприятий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4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</w:tr>
      <w:tr>
        <w:trPr>
          <w:trHeight w:val="1192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Лазовского муниципального район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4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</w:tr>
      <w:tr>
        <w:trPr>
          <w:trHeight w:val="47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Капитальный ремонт и ремонт автомобильных дорог общего пользования в населенных пунктах:  устройство и восстановление асфальтобетонного и переходного типа покрытия.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605,8956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 600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00</w:t>
            </w:r>
          </w:p>
        </w:tc>
      </w:tr>
      <w:tr>
        <w:trPr>
          <w:trHeight w:val="10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27,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</w:tr>
      <w:tr>
        <w:trPr>
          <w:trHeight w:val="5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Лазовского муниципального райо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78,695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</w:tr>
      <w:tr>
        <w:trPr>
          <w:trHeight w:val="6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устройство искусственных сооружений дороги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комплексной схемы организации дорожного движения населенных пунктов сельских поселений Лазовского муниципального район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</w:rPr>
              <w:t xml:space="preserve">Проведение капитального ремонта, ремонта муниципального жилищного фон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азовском муниципальном районе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емонт муниципального жилого фонда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ов капитального ремонта муниципального жилищного фонд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 в  Лазовском муниципальном районе на 2019-2023 гг.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" w:hanging="0"/>
              <w:outlineLvl w:val="0"/>
              <w:rPr>
                <w:kern w:val="2"/>
              </w:rPr>
            </w:pPr>
            <w:r>
              <w:rPr>
                <w:kern w:val="2"/>
              </w:rPr>
              <w:t>Замена окон, дверей на пластиковые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ы водопотребления  и водоотвед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 электрического снабже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" w:hanging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ы отопле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Проведение экспертизы по аварийным домам сельских поселений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одпрограмм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лагоустройство территории сельских поселений  Лазовского муниципального района на 2019-2023 гг.»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Cs w:val="26"/>
              </w:rPr>
              <w:t>1 7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</w:tr>
      <w:tr>
        <w:trPr>
          <w:trHeight w:val="1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Мероприятия по восстановлению, реконструкции, а также текущему содержанию сетей уличного освеще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населенных пунктов сельских поселений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устройству и содержанию мест санкционированного размещения твердых коммунальных отходов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устройству и (или) капитальному ремонту, а также по содержанию и текущему ремонту водозаборных сооружений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</w:rPr>
              <w:t>Мероприятия   по благоустройству и содержанию мест захоронения (кладбища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5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60" w:right="5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9360" w:right="5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3"/>
        <w:gridCol w:w="2667"/>
        <w:gridCol w:w="3082"/>
        <w:gridCol w:w="1465"/>
        <w:gridCol w:w="1461"/>
        <w:gridCol w:w="4200"/>
        <w:gridCol w:w="2032"/>
      </w:tblGrid>
      <w:tr>
        <w:trPr>
          <w:trHeight w:val="1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дпрограммы, отдельного мероприятия</w:t>
              <w:br/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й    </w:t>
              <w:br/>
              <w:t>непосредственный</w:t>
              <w:br/>
              <w:t xml:space="preserve">   результат (краткое    </w:t>
              <w:br/>
              <w:t xml:space="preserve">   описание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1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а </w:t>
              <w:br/>
              <w:t>реал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чания </w:t>
              <w:br/>
              <w:t>реализации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  <w:szCs w:val="26"/>
              </w:rPr>
              <w:t xml:space="preserve"> </w:t>
            </w:r>
            <w:r>
              <w:rPr>
                <w:rStyle w:val="FontStyle20"/>
                <w:bCs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Style w:val="FontStyle20"/>
                <w:b w:val="false"/>
                <w:b w:val="false"/>
              </w:rPr>
            </w:pPr>
            <w:r>
              <w:rPr/>
              <w:t>Летнее содержание дорог: очистка асфальтированных дорог, отсыпка и грейдеровка грунтовых дорог, нарезка кюветов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значения снизится до 57,6%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дорог: очистка дорог от снега; проведение противогололедных мероприят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в надлежащем состоян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36,4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Капитальный ремонт и ремонт автомобильных дорог общего пользования в населенных пунктах:  устройство и восстановление асфальтобетонного и переходного типа покрытия.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значения снизится до 57,6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005,89564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краевым софинансированием)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Style w:val="FontStyle20"/>
                <w:b w:val="false"/>
                <w:bCs/>
                <w:sz w:val="24"/>
                <w:szCs w:val="24"/>
              </w:rPr>
              <w:t>Восстановление и устройство</w:t>
            </w:r>
            <w:r>
              <w:rPr>
                <w:rStyle w:val="FontStyle20"/>
                <w:b w:val="false"/>
                <w:bCs/>
              </w:rPr>
              <w:t xml:space="preserve"> </w:t>
            </w:r>
            <w:r>
              <w:rPr>
                <w:rStyle w:val="FontStyle20"/>
                <w:b w:val="false"/>
                <w:bCs/>
                <w:sz w:val="24"/>
                <w:szCs w:val="24"/>
              </w:rPr>
              <w:t>искусственных сооружений дороги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значения снизится до 57,6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ной схемы организации дорожного движения населенных пунктов сельских поселений Лазов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ядочение и улучшение условий дорожного движения транспортных средств и пешеход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0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 «Проведение капитального ремонта, ремонта муниципального жилищного фон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Лазовском муниципальном районе»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3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 Отдел учета и отчетности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бязанностей Лазовского муниципального района, как собственника помещений по оплате ежемесячных взносов на капитальный ремонт многоквартирных дом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униципального жилого фон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исполнение обязанностей Лазовского муниципального района, как собственника помещений по проведению выборочного капитального ремонта  муниципального жилого фонд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Изготовление проектов капитального ремонта муниципального жилищного фон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одпрограмма 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 Лазовском муниципальном районе на 2019-2023 гг.»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kern w:val="2"/>
              </w:rPr>
            </w:pPr>
            <w:r>
              <w:rPr>
                <w:kern w:val="2"/>
              </w:rPr>
              <w:t>Замена окон, дверей на пластиковы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потерь   энергоресурсов при их потреблении,   обеспечение наиболее полного учета отпускаемых и потребляемых энергетических   ресурсов.</w:t>
            </w:r>
          </w:p>
          <w:p>
            <w:pPr>
              <w:pStyle w:val="Normal"/>
              <w:jc w:val="center"/>
              <w:rPr/>
            </w:pPr>
            <w:r>
              <w:rPr/>
              <w:t>Снижение потребления и     затрат местного   бюджета на    тепловую и    электрическую   энергию, холодное и горячее         водоснабжение муниципальных учрежд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ы водопотребления  и водоотве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 электрического снабж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ы отопл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экспертизы по аварийным домам сельских посел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одпрограмма «Благоустройство территории сельских поселений 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зовского муниципального района на 2019-2023 гг.»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роприятия по восстановлению, реконструкции, а также текущему содержанию сетей уличного освещения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неосвещенных улиц в населенных пунктах сельских поселе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населенных пунктов сельских посел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лощади благоустроенных зелёных насаждений в поселения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внешнего благоустройства и санитарного содержания территории сельских поселений Лазовского муниципального рай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Мероприятия по устройству и содержанию мест санкционированного размещения твердых коммунальных отходов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экологической обстановки, уменьшение количества мест несанкционированного размещения му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скусственных сооружений в нормативном состоянии,</w:t>
            </w:r>
          </w:p>
          <w:p>
            <w:pPr>
              <w:pStyle w:val="Normal"/>
              <w:rPr/>
            </w:pPr>
            <w:r>
              <w:rPr/>
              <w:t>обеспечение безопасности граждан при пользовании данными сооружения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граждан коммунальными качественными услугам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устройству и (или) капитальному ремонту, а также по содержанию и текущему ремонту шахтных колодце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обеспечения населения Лазовского района питьевой водой из нецентрализованных источников водоснабжения нормативного качеств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ероприятия   по благоустройству и содержанию мест захорон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щественных потребностей при предоставлении похоронно-ритуальных услуг и организация погребения умерших на кладбищ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2019-2023 годы»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образования ЛМР;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 АГЗиИО администрации ЛМ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57,9488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тдел АГЗиИО администрации ЛМ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5 110,2444</w:t>
            </w:r>
          </w:p>
        </w:tc>
      </w:tr>
    </w:tbl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b/>
      <w:sz w:val="26"/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NormalWebChar">
    <w:name w:val="Normal (Web) Char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 w:val="false"/>
      <w:sz w:val="26"/>
    </w:rPr>
  </w:style>
  <w:style w:type="character" w:styleId="13">
    <w:name w:val=" Знак Знак13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sz w:val="24"/>
      <w:lang w:val="ru-RU" w:bidi="ar-SA"/>
    </w:rPr>
  </w:style>
  <w:style w:type="character" w:styleId="19">
    <w:name w:val=" Знак Знак19"/>
    <w:qFormat/>
    <w:rPr>
      <w:b/>
      <w:spacing w:val="52"/>
      <w:sz w:val="32"/>
      <w:lang w:val="ru-RU" w:bidi="ar-SA"/>
    </w:rPr>
  </w:style>
  <w:style w:type="character" w:styleId="9">
    <w:name w:val=" Знак Знак9"/>
    <w:basedOn w:val="Style10"/>
    <w:qFormat/>
    <w:rPr>
      <w:lang w:val="ru-RU" w:bidi="ar-SA"/>
    </w:rPr>
  </w:style>
  <w:style w:type="character" w:styleId="15">
    <w:name w:val=" Знак Знак15"/>
    <w:qFormat/>
    <w:rPr>
      <w:b/>
      <w:sz w:val="26"/>
      <w:lang w:val="ru-RU" w:bidi="ar-SA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10">
    <w:name w:val=" Знак Знак10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Heading5Char">
    <w:name w:val="Heading 5 Char"/>
    <w:basedOn w:val="Style10"/>
    <w:qFormat/>
    <w:rPr>
      <w:sz w:val="26"/>
      <w:lang w:val="ru-RU" w:bidi="ar-SA"/>
    </w:rPr>
  </w:style>
  <w:style w:type="character" w:styleId="TitleChar">
    <w:name w:val="Title Char"/>
    <w:basedOn w:val="Style10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1">
    <w:name w:val="conspluscell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ind w:left="720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9EB6822F5C9747A62745B4F7D8914D359CA945BD44A721A85E3M3BCE" TargetMode="External"/><Relationship Id="rId3" Type="http://schemas.openxmlformats.org/officeDocument/2006/relationships/hyperlink" Target="consultantplus://offline/ref=BF69EB6822F5C9747A62745B4F7D8914D851CB915189407A4389E13B73E09E7C6549DE06D9A955M1BAE" TargetMode="External"/><Relationship Id="rId4" Type="http://schemas.openxmlformats.org/officeDocument/2006/relationships/hyperlink" Target="consultantplus://offline/ref=BF69EB6822F5C9747A626A565911D71BD15A939C528414231F8FB66423E6CB3C254F8B459DA454128541F7M2B7E" TargetMode="External"/><Relationship Id="rId5" Type="http://schemas.openxmlformats.org/officeDocument/2006/relationships/hyperlink" Target="consultantplus://offline/ref=D24EE3B6C0217E3AEC95A4A49C511E76132F81443127ED8FB55EB91524E27B49060CF11113D465F99775F43E8C22921AB3U2J" TargetMode="External"/><Relationship Id="rId6" Type="http://schemas.openxmlformats.org/officeDocument/2006/relationships/hyperlink" Target="consultantplus://offline/ref=C9248482D20682054665610D07C297593583D4D7E6EAC4B195AC83F54779AEBC39402698CADB14C80EE6F2A6C5D5A02C0817E1772A0026e6VC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23:48:00Z</dcterms:created>
  <dc:creator>Отдел ЖКХ</dc:creator>
  <dc:description/>
  <cp:keywords/>
  <dc:language>en-US</dc:language>
  <cp:lastModifiedBy>Отдел ЖКХ</cp:lastModifiedBy>
  <cp:lastPrinted>2019-01-31T14:44:00Z</cp:lastPrinted>
  <dcterms:modified xsi:type="dcterms:W3CDTF">2019-04-18T06:50:00Z</dcterms:modified>
  <cp:revision>22</cp:revision>
  <dc:subject/>
  <dc:title>МУНИЦИПАЛЬНАЯ ПРОГРАММА</dc:title>
</cp:coreProperties>
</file>