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й программы </w:t>
      </w:r>
      <w:r>
        <w:rPr>
          <w:b/>
          <w:bCs/>
          <w:sz w:val="26"/>
          <w:szCs w:val="26"/>
        </w:rPr>
        <w:t>Лазовского 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"Экономическое  развитие  Лазовского</w:t>
      </w:r>
      <w:r>
        <w:rPr>
          <w:b/>
          <w:sz w:val="26"/>
          <w:szCs w:val="26"/>
        </w:rPr>
        <w:t xml:space="preserve">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  2019 - 2023 годы"</w:t>
      </w:r>
      <w:r>
        <w:rPr>
          <w:b/>
          <w:sz w:val="26"/>
          <w:szCs w:val="26"/>
        </w:rPr>
        <w:t xml:space="preserve"> 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70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3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исполнитель муниципальной программы          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 и социального развития администрации Лазовского  муниципального района.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исполнители муниципальной программы                             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архитектуры,  градостроительства и землепользования администрации Лазовского  муниципального район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имущественных отношений администрации Лазовского  муниципального района.</w:t>
            </w:r>
          </w:p>
        </w:tc>
      </w:tr>
      <w:tr>
        <w:trPr>
          <w:trHeight w:val="40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уктура муниципальной программы:                                </w:t>
              <w:br/>
              <w:t xml:space="preserve">подпрограммы                                                        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№ 1 «Развитие малого и среднего предпринимательства на территории Лазовского муниципального района  на 2019 – 2023 годы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№ 2 «Управление муниципальным имуществом, находящимся в собственности Лазовского муниципального района на 2019 – 2023 годы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№ 3 «Развитие градостроительной деятельности, землепользования и землеустройства на территории Лазовского  муниципального района  на 2019 – 2023 годы».</w:t>
            </w:r>
          </w:p>
        </w:tc>
      </w:tr>
      <w:tr>
        <w:trPr>
          <w:trHeight w:val="2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ьные мероприятия                                        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уют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едения о  государственных программа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йской Федерации и Приморского края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нятых в  сфере   реализаци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й программы (при наличии)                             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Постановление Администрации Приморского края от 7 декабря 2012 г. N 382-па «Об утверждении   государственной    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иморского края  "Экономическое  развитие и инновационная    экономика  Приморского края на 2013 - 2020 годы"» (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 ред. Постановлений Администрации   Приморского края от 15.04.2015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N 115-па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, от 30.07.2015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N 259-па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, от 11.09.2015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N 342-па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, от 22.10.2015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N 409-па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, от 01.12.2015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N 460-па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, от 29.12.2015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N 539-па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, от 24.02.2016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N 70-па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,  с изм., внесенными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Администрации  Приморского края от 19.02.2016 N 67-па).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муниципальной программы                                      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устойчивого экономического  роста в  Лазовском муниципальном  районе  и повышения  на этой основе уровня  и  качества жизни населения Лазовского    муниципального  района.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 муниципальной программы 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имулирование экономической  активности субъектов МСП в Лазовском  муниципальном районе;  Создание условий для начала предпринимательской  деятельности в сфере производства и сфере оказания услуг;  Информационная и имущественная поддержка субъектов МСП и организаций, образующих  инфраструктуру   поддержки субъектов МСП; Реализация территориального планирования развития территории района и поселений   с учетом сохранения и улучшения окружающей среды, природных комплексов и ресурсов; обеспечение   земельно-имущественного и налогового комплекса, контролирующих организаций необходимыми материалами для создания объектов недвижимости, их регистрации и контроля;  реализация правил землепользования и застройки, осуществления градостроительной деятельности, формирование земельных участков и доступности для получения земельных участков под строительство; Вовлечение имущества Лазовского муниципального района в хозяйственный оборот, обеспечение поступления в бюджет Лазовского района доходов и средств от использования и продажи имущества муниципального района; проведение мероприятий по оформлению в установленном порядке прав на объекты муниципальной собственности ЛМР.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индикаторы и показатели муниципальной программы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убъектов МСП, зарегистрированных на территории ЛМР, в расчете на 10 тыс. населения;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среднесписочной численности работников (без внешних совместителей) малых и средних предприятий, осуществляющих деятельность на территории ЛМР;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 xml:space="preserve">Увеличение налоговых поступлений от упрощенной системы налогообложения в виде единого налога на вмененный доход и на основе патента от </w:t>
            </w:r>
            <w:r>
              <w:rPr>
                <w:color w:val="000000"/>
                <w:sz w:val="26"/>
                <w:szCs w:val="26"/>
              </w:rPr>
              <w:t>субъектов малого и среднего предпринимательства,</w:t>
            </w:r>
            <w:r>
              <w:rPr>
                <w:sz w:val="26"/>
                <w:szCs w:val="26"/>
              </w:rPr>
              <w:t xml:space="preserve"> осуществляющих деятельность на территории ЛМР</w:t>
            </w:r>
            <w:r>
              <w:rPr>
                <w:color w:val="000000"/>
                <w:sz w:val="26"/>
                <w:szCs w:val="26"/>
              </w:rPr>
              <w:t xml:space="preserve"> в консолидированный бюджет ЛМР;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объема выпуска продукции (работ, услуг) субъектами малого предпринимательства, осуществляющих деятельность на территории ЛМР;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 xml:space="preserve">Количество вновь созданных рабочих мест </w:t>
            </w:r>
            <w:r>
              <w:rPr>
                <w:color w:val="000000"/>
                <w:sz w:val="26"/>
                <w:szCs w:val="26"/>
              </w:rPr>
              <w:t>субъектами МСП,</w:t>
            </w:r>
            <w:r>
              <w:rPr>
                <w:sz w:val="26"/>
                <w:szCs w:val="26"/>
              </w:rPr>
              <w:t xml:space="preserve"> осуществляющих свою деятельность на территории ЛМР;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оставленных на кадастровый учет границ территориальных зон начиная с 2019г.;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несения изменений в генеральный план, правила землепользования и застройки нарастающим итогом, начиная с 2018 г.;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несения изменений в местные нормативы градостроительного проектирования нарастающим итогом, начиная с 2018 г;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ъектов, по которым будет проведена оценка рыночной стоимости;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ъектов, по которым проведена техническая инвентаризация;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земельных участков для нужд Лазовского муниципального райо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одержание муниципальной казны.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тапы и сроки реализации муниципальной программы                  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9- 2023 год.</w:t>
            </w:r>
          </w:p>
        </w:tc>
      </w:tr>
      <w:tr>
        <w:trPr>
          <w:trHeight w:val="99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средств бюджета Лазовского муниципального района на  финансирование  муниципальной программ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финансирования мероприятий программы за счет средств районного бюджета составляет  16 275,0 тыс. руб.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9 год – 2 950,0 тыс. руб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0 год – 2 950,0 тыс. руб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1 год –  735,0 тыс. руб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2 год – 4 820,0 тыс. руб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4 820,0 тыс. руб.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результаты реализации муниципальной программы           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Улучшение   инвестиционной    привлекательности  района, создание  совокупности  благоприятных условий для жизни населения и деятельности хозяйствующих субъектов при радикальном  комплексном улучшении социальной   среды,  экономики  и  мест  проживания.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</w:t>
      </w:r>
      <w:r>
        <w:rPr>
          <w:b/>
          <w:sz w:val="26"/>
          <w:szCs w:val="26"/>
        </w:rPr>
        <w:t>бобщенная характеристика реализуемых  в составе муниципальной программы подпрограмм, в том числе основных проблем в указанной сфере и  прогноз ее разви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оритеты в сфере экономического развития Лазовского муниципального района, а также механизмы их достижения определены исходя из долгосрочных приоритетов, закрепленных в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нституци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посланиях Президента Российской Федерации Федеральному Собранию Российской Федерации,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ратеги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оциально-экономического развития Приморского края до 2025 года, утвержденной Законом Приморского края 20 октября 2008 года N 324-КЗ, и других стратегических документ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истема приоритетов развития Лазовского муниципального района построена на основе анализа его текущего положения, сильных и слабых сторон его социальной и экономической сфер, анализа имеющихся и перспективных возможностей и существующих и прогнозируемых угроз и вызов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ходя из этого формулируется следующие стратегическое направление 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учшение   инвестиционной    привлекательности  района, создание  совокупности  благоприятных условий для жизни населения и деятельности хозяйствующих субъектов при радикальном  комплексном улучшении социальной   среды,  экономики  и  мест  прожи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ратегическими приоритетами формируется цель  программы - создание условий для устойчивого экономического роста в Лазовском муниципальном районе, и повышение на этой основе уровня и качества жизни населения 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е поставленной цели требует формирования комплексного подхода в  управлении, реализации скоординированных по ресурсам, срокам, исполнителям и результатам мероприятий для решения следующих задач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Стимулирование экономической  активности субъектов МСП в Лазовском  муниципальном районе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-Создание условий для начала предпринимательской  деятельности в сфере производства и сфере оказания услуг;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Информационная и имущественная поддержка субъектов МСП и организаций, образующих  инфраструктуру   поддержки субъектов МСП;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Реализация территориального планирования развития территории района и поселений   с учетом сохранения и улучшения окружающей среды, природных комплексов и ресурсов;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Обеспечение земельно-имущественного и налогового комплекса, контролирующих организаций необходимыми материалами для создания объектов недвижимости, их регистрации и контроля;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Реализация правил землепользования и застройки, осуществления градостроительной деятельности, формирование земельных участков и доступности для получения земельных участков под строительство;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Вовлечение имущества Лазовского муниципального района в хозяйственный оборот, обеспечение поступления в бюджет Лазовского района доходов и средств от использования и продажи имущества муниципального района;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Проведение мероприятий по оформлению в установленном порядке прав на объекты муниципальной собственности ЛМ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.</w:t>
      </w:r>
      <w:r>
        <w:rPr>
          <w:b/>
          <w:color w:val="000000"/>
          <w:sz w:val="26"/>
          <w:szCs w:val="26"/>
        </w:rPr>
        <w:t xml:space="preserve"> Приоритеты муниципальной политики в сфере реализуемых в составе муниципальной программы подпрограмм, цели и задач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Основные приоритеты экономического развития Лазовского муниципального  района   определены с учетом задач, поставленных  в Посланиях Президента Российской Федерации Федеральному Собранию Российской Федерации, Концепции долгосрочного социально-экономического развития Российской Федерац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>В число приоритетов входят:</w:t>
      </w:r>
      <w:r>
        <w:rPr>
          <w:sz w:val="26"/>
          <w:szCs w:val="26"/>
        </w:rPr>
        <w:t xml:space="preserve"> повышение  уровня и качества  жизни населения  Лазовского  муниципального  района,</w:t>
      </w:r>
      <w:r>
        <w:rPr>
          <w:rFonts w:cs="Calibri"/>
          <w:sz w:val="26"/>
          <w:szCs w:val="26"/>
        </w:rPr>
        <w:t xml:space="preserve"> </w:t>
      </w:r>
      <w:r>
        <w:rPr>
          <w:sz w:val="26"/>
          <w:szCs w:val="26"/>
        </w:rPr>
        <w:t>улучшение  инвестиционной    привлекательности   района,</w:t>
      </w:r>
      <w:r>
        <w:rPr>
          <w:rFonts w:cs="Calibri"/>
          <w:sz w:val="26"/>
          <w:szCs w:val="26"/>
        </w:rPr>
        <w:t xml:space="preserve"> эффективное использование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Цель муниципальной программы: </w:t>
      </w:r>
      <w:r>
        <w:rPr>
          <w:sz w:val="26"/>
          <w:szCs w:val="26"/>
        </w:rPr>
        <w:t>Улучшение   инвестиционной    привлекательности  района, создание  совокупности  благоприятных условий для жизни населения и деятельности хозяйствующих субъектов при радикальном  комплексном улучшении социальной   среды,  экономики  и  мест  прожи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Задачи муниципальной программы:</w:t>
      </w:r>
      <w:r>
        <w:rPr>
          <w:sz w:val="26"/>
          <w:szCs w:val="26"/>
        </w:rPr>
        <w:t xml:space="preserve"> Создание условий для устойчивого экономического  роста в  Лазовском муниципальном  районе  и повышения  на этой основе уровня  и  качества жизни населения Лазовского    муниципального  района.</w:t>
      </w:r>
      <w:r>
        <w:rPr>
          <w:color w:val="000000"/>
          <w:sz w:val="26"/>
          <w:szCs w:val="26"/>
        </w:rPr>
        <w:t xml:space="preserve"> Стимулирование экономической  активности субъектов МСП в Лазовском  муниципальном районе;  Реализация территориального планирования развития территории района и поселений  с учетом сохранения и улучшения окружающей среды, природных комплексов и ресурсов; Вовлечение имущества Лазовского муниципального района в хозяйственный оборот, обеспечение поступления в бюджет Лазовского района доходов и средств от использования и продажи имущества муниципального района.</w:t>
      </w:r>
    </w:p>
    <w:p>
      <w:pPr>
        <w:pStyle w:val="Normal"/>
        <w:widowControl w:val="false"/>
        <w:autoSpaceDE w:val="false"/>
        <w:jc w:val="both"/>
        <w:rPr>
          <w:rFonts w:cs="Calibri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 </w:t>
      </w:r>
      <w:r>
        <w:rPr>
          <w:rFonts w:cs="Calibri"/>
          <w:sz w:val="26"/>
          <w:szCs w:val="26"/>
        </w:rPr>
        <w:t>Решение поставленных задач возможно за счет реализации комплекса программных мероприятий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Style18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3. </w:t>
      </w:r>
      <w:r>
        <w:rPr>
          <w:b/>
          <w:color w:val="000000"/>
          <w:sz w:val="26"/>
          <w:szCs w:val="26"/>
        </w:rPr>
        <w:t>Целевые показатели (индикаторы) муниципальных подпрограмм.</w:t>
      </w:r>
    </w:p>
    <w:p>
      <w:pPr>
        <w:pStyle w:val="Subheader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pacing w:val="-8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pacing w:val="-8"/>
          <w:sz w:val="26"/>
          <w:szCs w:val="26"/>
        </w:rPr>
        <w:t xml:space="preserve">Целевые показатели (индикаторы) подпрограмм представлены в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color w:val="000000"/>
            <w:spacing w:val="-8"/>
            <w:sz w:val="26"/>
            <w:szCs w:val="26"/>
          </w:rPr>
          <w:t>приложении 1</w:t>
        </w:r>
      </w:hyperlink>
      <w:r>
        <w:rPr>
          <w:rFonts w:cs="Times New Roman" w:ascii="Times New Roman" w:hAnsi="Times New Roman"/>
          <w:b w:val="false"/>
          <w:color w:val="000000"/>
          <w:spacing w:val="-8"/>
          <w:sz w:val="26"/>
          <w:szCs w:val="26"/>
        </w:rPr>
        <w:t xml:space="preserve"> к Программе.</w:t>
      </w:r>
    </w:p>
    <w:p>
      <w:pPr>
        <w:pStyle w:val="Subheader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pacing w:val="-8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pacing w:val="-8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бобщенная характеристика реализуемых в составе муниципальной программы подпрограмм и отдельных мероприят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рограммы, определенные на основе перечня актуальных проблем, выполняются в рамках  трех подпрограм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«Развитие  малого  и  среднего  предпринимательства   на  территории Лазовского   муниципального    района  на   2019 – 2023    годы»;</w:t>
      </w:r>
    </w:p>
    <w:p>
      <w:pPr>
        <w:pStyle w:val="ConsPlusCel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«Управление    муниципальным    имуществом,   находящимся   в   собственности    Лазовского   муниципального   района   на   2019 – 2023 годы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«Развитие градостроительной деятельности, землепользования и землеустройства    на   территории    Лазовского    муниципального   района    на 2019 – 2023 годы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ечень и краткое описание реализуемых в составе Программы подпрограмм и мероприятий (с указание сроков их реализации, ответственных исполнителей и соисполнителей Программы, ожидаемых непосредственных результатов, последствий не реализации Программы, подпрограмм и мероприятий, а также связи с показателями Программы) представлены в приложении 2 к Програм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header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5. Механизм реализации программы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ханизм реализации программы основан на обеспечении достижения запланированных результатов и величин показателей, установленных в муниципальной   програм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 программы  предусматривает целевое использование денежных  средств  в соответствии  с  поставленными   задачами,  определёнными мероприятиями, а также проведение мониторинга достигаемых результатов и эффективности расходования бюджетных средст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программы осуществляется путем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ординации действий всех участников реализации подпрограммам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я эффективного и целевого использования финансовых средств, качества проводимых мероприятий и выполнения сроков реализ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улярного мониторинга ситуации и анализа эффективности проводимой работы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жегодного уточнения затрат по программным мероприятиям и состава исполните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й корректировки подпрограм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м подпрограммами руководит администрация Лазовского  муниципального  рай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исполнители подпрограмм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уют реализацию закрепленных за ними мероприятий подпрограммы   и  несут   ответственность за результаты их исполн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вуют в  пределах своей компетенции в разработке проектов нормативных   правовых   актов,    необходимых   для   реализации    подпрограм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firstLine="703"/>
        <w:rPr>
          <w:szCs w:val="26"/>
        </w:rPr>
      </w:pPr>
      <w:r>
        <w:rPr/>
        <w:t>6. Ресурсное обеспечение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Общая потребность в финансовых ресурсах на реализацию программных мероприятий из бюджета  Лазовского  муниципального района оценивается в 16 275,0  тыс. руб. из них: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>2019 г.  – 2 950,0 тыс.руб.;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>2020 г. – 2 950,0 тыс.руб.;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>2021 г. – 735,0 тыс.руб.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>2022 г. – 4 820,0 тыс.руб.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>2023 г. – 4 820,0 тыс.руб.</w:t>
      </w:r>
    </w:p>
    <w:p>
      <w:pPr>
        <w:pStyle w:val="Normal"/>
        <w:ind w:firstLine="703"/>
        <w:jc w:val="both"/>
        <w:rPr/>
      </w:pPr>
      <w:r>
        <w:rPr>
          <w:sz w:val="26"/>
          <w:szCs w:val="26"/>
        </w:rPr>
        <w:t xml:space="preserve">Средства бюджета Лазовского муниципального района, направляемые на реализацию Программы, подлежат ежегодному уточнению при утверждении бюджета  Лазовского 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района с учетом фактически достигнутых результатов, изменений социально-экономической ситуации и возможностей бюджета  Лазовского муниципальн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Срок и этапы реализации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реализации  Программы  - 2019-2023 годы в один эта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8. О</w:t>
      </w:r>
      <w:r>
        <w:rPr>
          <w:b/>
          <w:sz w:val="26"/>
          <w:szCs w:val="26"/>
        </w:rPr>
        <w:t>ценка эффективности реализации муниципальной программы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а  эффективности  реализации  Программы, проводится  согласно утвержденного порядка принятия решения о разработке, формировании, реализации  и  проведения   оценки    эффективности  реализации муниципальных программ   в   Лазовском   муниципальном   районе (Постановление Главы Лазовского муниципального района № 395 от 16 мая 2018 г. «Об утверждении порядка принятия решения о разработке, формировании, реализации и   проведения   оценки    эффективности  реализации муниципальных    программ   в   Лазовском   муниципальном   районе»).</w:t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Эффективность выполнения Программы оценивается по следующим показателям: Количество субъектов МСП, зарегистрированных на территории ЛМР, в  расчете на 10 тыс. населения;  Количество вновь созданных рабочих мест </w:t>
      </w:r>
      <w:r>
        <w:rPr>
          <w:color w:val="000000"/>
          <w:sz w:val="26"/>
          <w:szCs w:val="26"/>
        </w:rPr>
        <w:t>субъектами МСП,</w:t>
      </w:r>
      <w:r>
        <w:rPr>
          <w:sz w:val="26"/>
          <w:szCs w:val="26"/>
        </w:rPr>
        <w:t xml:space="preserve"> осуществляющих   свою деятельность   на  территории   ЛМР;</w:t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 поставленных на кадастровый учет границ территориальных зон начиная  с 2019г.;  Количество объектов, по которым будет проведена оценка рыночной стоимости;  Количество объектов, по которым проведена техническая инвентаризац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 План реализации муниципальной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 реализации Программы разрабатывается ежегодно на очередной год и содержит расшифровку основных мероприятий программы с ожидаемыми промежуточными результатами их реализации в соответствующем году. План реализации Программы приведен в </w:t>
      </w:r>
      <w:hyperlink w:anchor="sub_1700">
        <w:r>
          <w:rPr>
            <w:rStyle w:val="InternetLink"/>
            <w:color w:val="000000"/>
            <w:sz w:val="26"/>
            <w:szCs w:val="26"/>
          </w:rPr>
          <w:t>приложении 5</w:t>
        </w:r>
      </w:hyperlink>
      <w:r>
        <w:rPr>
          <w:sz w:val="26"/>
          <w:szCs w:val="26"/>
        </w:rPr>
        <w:t xml:space="preserve"> к Програм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  <w:t xml:space="preserve">Паспорт   подпрограммы  Лазовского  муниципального района </w:t>
      </w:r>
    </w:p>
    <w:p>
      <w:pPr>
        <w:pStyle w:val="Normal"/>
        <w:jc w:val="center"/>
        <w:rPr/>
      </w:pPr>
      <w:r>
        <w:rPr>
          <w:b/>
          <w:bCs/>
          <w:color w:val="26282F"/>
          <w:sz w:val="26"/>
          <w:szCs w:val="26"/>
        </w:rPr>
        <w:t xml:space="preserve"> </w:t>
      </w:r>
      <w:r>
        <w:rPr>
          <w:b/>
          <w:sz w:val="26"/>
          <w:szCs w:val="26"/>
        </w:rPr>
        <w:t>«Развитие малого и среднего предпринимательства на территории Лазовского муниципального района   на 2019 – 2023 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ветственный исполнитель 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 экономики и социального развития администрации Лазовского  муниципального район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исполнители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" w:hanging="0"/>
              <w:rPr>
                <w:szCs w:val="26"/>
              </w:rPr>
            </w:pPr>
            <w:r>
              <w:rPr>
                <w:szCs w:val="26"/>
              </w:rPr>
              <w:t>Отдел имущественных отношений Лазовского муниципального район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ционный Совет по развитию малого предпринимательства при главе Лазовского муниципального района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ый Совет руководителей сельскохозяйственных предприятий, крестьянских (фермерских) хозяйств,  при администрации Лазовского муниципального   район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труктура  подпрограммы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сутству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ероприятия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rFonts w:eastAsia="SimSun;宋体"/>
                <w:sz w:val="26"/>
                <w:szCs w:val="26"/>
              </w:rPr>
              <w:t>Имущественная поддержка субъектов малого и среднего предпринимательства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- Финансовая поддержка субъектов малого и среднего  предпринимательства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- Организационное и информационное обеспечение субъектов малого и среднего  предпринимательства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- Нормативно-правовое обеспечение субъектов малого и среднего предпринимательств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ведения о государственных программах РФ и Приморского края, принятых в сфере реализации подпрограммы (при наличии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администрации Приморского края от 07.12.2012 № 382-па подпрограмма «Развитие малого и среднего предпринимательства  Приморского края» на 2013-2020 годы государственной  программы «Экономическое развитие и инновационная экономика Приморского края» на 2013-2020 годы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Цели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благоприятных условий для развития малого и среднего предпринимательства, повышение его роли в социально-экономическом развитии Лазовского муниципального райо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адачи 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Стимулирование экономической активности субъектов малого и среднего предпринимательства в Лазовском  муниципальном районе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 Создание условий для начала предпринимательской  деятельности в сфере производства и сфере оказания услуг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 Финансовая поддержка с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бъектов малого и среднего предпринимательства, производящих и реализующих товары (работы, услуги), предназначенные для внутреннего рынка Российской Федерации и (или) экспорт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Информационная и имущественная 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 Обеспечение доступности информации об условиях осуществления предпринимательской деятельности на территории Лазовского  муниципального района, о мерах поддержки малого и среднего предпринимательства, принимаемых на федеральном уровне, на уровне Приморского края, а также на уровне муниципального образования.</w:t>
            </w:r>
          </w:p>
        </w:tc>
      </w:tr>
      <w:tr>
        <w:trPr>
          <w:trHeight w:val="89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Целевые индикаторы и показатели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программы, позволит  обеспечить благоприятные условия для развития малого и среднего предпринимательства в Лазовском муниципальном районе, что приведет к увеличению:</w:t>
            </w:r>
          </w:p>
          <w:p>
            <w:pPr>
              <w:pStyle w:val="ListParagraph"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1.Количества  субъектов малого и среднего предпринимательства, зарегистрированных на территории Лазовского муниципального района, в расчете на 10 тыс. населения.</w:t>
            </w:r>
          </w:p>
          <w:p>
            <w:pPr>
              <w:pStyle w:val="ListParagraph"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2.Доли среднесписочной численности работников малых и средних предприятий в среднесписочной численности работников  всех организаций, осуществляющих деятельность на территории Лазовского муниципального района, до 15,0%.</w:t>
            </w:r>
          </w:p>
          <w:p>
            <w:pPr>
              <w:pStyle w:val="ListParagraph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 Налоговых поступлений от упрощенной системы налогообложения в виде единого налога на вмененный доход  и на основе патента от субъектов малого предпринимательства, осуществляющих деятельность на территории Лазовского  муниципального района в консолидированный бюджет </w:t>
            </w:r>
            <w:r>
              <w:rPr>
                <w:color w:val="000000"/>
                <w:sz w:val="26"/>
                <w:szCs w:val="26"/>
              </w:rPr>
              <w:t>Лазовского муниципального района</w:t>
            </w:r>
            <w:r>
              <w:rPr>
                <w:sz w:val="26"/>
                <w:szCs w:val="26"/>
              </w:rPr>
              <w:t>, на 8% ежегодно;</w:t>
            </w:r>
          </w:p>
          <w:p>
            <w:pPr>
              <w:pStyle w:val="ListParagraph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 Доли продукции, произведенной субъектами малого предпринимательства, в общем объеме продукции до 15%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 Количества вновь созданных рабочих мест </w:t>
            </w:r>
            <w:r>
              <w:rPr>
                <w:color w:val="000000"/>
                <w:sz w:val="26"/>
                <w:szCs w:val="26"/>
              </w:rPr>
              <w:t>субъектами малого и среднего предпринимательства,</w:t>
            </w:r>
            <w:r>
              <w:rPr>
                <w:sz w:val="26"/>
                <w:szCs w:val="26"/>
              </w:rPr>
              <w:t xml:space="preserve"> осуществляющих свою деятельность на территории Лазовского  муниципального района до 107 ед. за период действия Программы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Этапы и сроки реализации 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лизуется в один этап  2019 - 2023 год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ъем средств бюджета Лазовского муниципального район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 финансирование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дпрограммы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 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Общий объем финансирования мероприятий </w:t>
            </w:r>
            <w:r>
              <w:rPr>
                <w:bCs/>
                <w:color w:val="000000"/>
                <w:sz w:val="26"/>
                <w:szCs w:val="26"/>
              </w:rPr>
              <w:t xml:space="preserve">муниципальной  </w:t>
            </w:r>
            <w:r>
              <w:rPr>
                <w:color w:val="000000"/>
                <w:sz w:val="26"/>
                <w:szCs w:val="26"/>
              </w:rPr>
              <w:t>Подпрограммы  за счет средств бюджета района составляет  840,0 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160.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0 год – 160.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1 год – 160.0тыс.  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– 180.0тыс.  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од – 180.0тыс.  рублей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жидаемые результаты реализации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Обеспечить благоприятный климат для осуществления предпринимательской деятельности на территории Лазовского муниципального район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оздать целостную систему муниципальной поддержки субъектов малого и среднего предпринимательства, осуществляющих свою деятельность</w:t>
            </w:r>
            <w:r>
              <w:rPr>
                <w:color w:val="000000"/>
                <w:sz w:val="26"/>
                <w:szCs w:val="26"/>
              </w:rPr>
              <w:t xml:space="preserve"> на территории Лазов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Усовершенствовать нормативно-правовую базу по вопросам развития малого и среднего предпринимательства</w:t>
            </w:r>
            <w:r>
              <w:rPr>
                <w:color w:val="000000"/>
                <w:sz w:val="26"/>
                <w:szCs w:val="26"/>
              </w:rPr>
              <w:t xml:space="preserve"> на территории Лазовского муниципального района</w:t>
            </w:r>
            <w:r>
              <w:rPr>
                <w:sz w:val="26"/>
                <w:szCs w:val="26"/>
              </w:rPr>
              <w:t>.</w:t>
            </w:r>
          </w:p>
        </w:tc>
      </w:tr>
    </w:tbl>
    <w:p>
      <w:pPr>
        <w:pStyle w:val="TextBodyIndent"/>
        <w:rPr>
          <w:szCs w:val="26"/>
        </w:rPr>
      </w:pPr>
      <w:r>
        <w:rPr>
          <w:szCs w:val="26"/>
        </w:rPr>
        <w:tab/>
        <w:tab/>
        <w:tab/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 О</w:t>
      </w:r>
      <w:r>
        <w:rPr>
          <w:b/>
          <w:sz w:val="26"/>
          <w:szCs w:val="26"/>
        </w:rPr>
        <w:t>бщая характеристика сферы реализации подпрограммы, в том числе основных проблем в указанной сфере и прогноз ее развития.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Малое и среднее предпринимательство (МСП) является неотъемлемой и очень важной частью экономической системы хозяйствования Лазовского муниципального район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Полномочия органов местного самоуправления в сфере поддержки и развития малого и среднего предпринимательства определены   Федеральными  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ам</w:t>
        </w:r>
      </w:hyperlink>
      <w:r>
        <w:rPr>
          <w:rFonts w:cs="Times New Roman" w:ascii="Times New Roman" w:hAnsi="Times New Roman"/>
          <w:sz w:val="26"/>
          <w:szCs w:val="26"/>
        </w:rPr>
        <w:t>и от 24 июля 2007 года № 209-ФЗ «О развитии малого и среднего предпринимательства в Российской Федерации», и от 06 октября 2003 года № 131-ФЗ «Об общих принципах организации местного самоуправления в Российской Федерации»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 рамках исполнения данных полномочий для более эффективной реализации потенциала малого и среднего бизнеса на территории Лазовского муниципального района реализовывались  несколько программ по развитию малого и среднего предпринимательств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Муниципальная под</w:t>
      </w:r>
      <w:hyperlink r:id="rId1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ограмм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Развитие малого и среднего предпринимательства на на территории Лазовского   муниципальном районе на 2019 - 2023 годы» (далее – Программа), разрабатывается в соответствии с нормами Федерального </w:t>
      </w:r>
      <w:hyperlink r:id="rId1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4 июля 2007 года № 209-ФЗ «О развитии малого и среднего предпринимательства в Российской Федерации», регулирующего вопросы оказания содействия развитию предпринимательства в России, в целях создания благоприятных условий для развития малого и среднего предпринимательства и повышения его роли в социально-экономическом развитии Лазовского муниципального район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Благодаря реализации мероприятий Подпрограммы в  районе  сохранится устойчивая тенденция роста количества субъектов малого бизнеса, и к концу 2023 года их прогнозируемое количество составит 370 хозяйствующих субъектов, в том числе индивидуальных предпринимателей 296 челов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раслевая структура развития МСП свидетельствует о том, что непроизводственная сфера остается более привлекательной  для развития малого и среднего бизнеса, поскольку не требует больших вложений капитала, как производственн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труктуре экономики преобладают субъекты малого и среднего предпринимательства, занимающиеся торговлей (47,0 %),  обрабатывающее производство (15,6%),операциями с недвижимым имуществом (7,8 %) и сельское хозяйство (7,8%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Кроме финансовой и имущественной поддержки субъектов малого предпринимательства, администрация муниципального района оказывает информационно-консультационную помощь при непосредственном обращении в администрацию, а также  через средства массовой информации и официальный сайт.</w:t>
      </w:r>
    </w:p>
    <w:p>
      <w:pPr>
        <w:pStyle w:val="311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Реализация мер по поддержке малого предпринимательства будет способствовать решению основных социально-экономических задач района, таких как сокращение уровня безработицы, за счет создания новых рабочих мест, увеличение доходной части бюджетов всех уровней, сокращение доли «теневого сектора» экономики, позволяя создать благоприятный предпринимательский климат и привлечь дополнительные инвестиции в реальный сектор экономики район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Таким образом, комплекс мер по поддержке субъектов малого и среднего предпринимательства в различных отраслях экономики Лазовского  муниципального района, стимулирование самозанятости населения, включенных в мероприятия Подпрограммы, позволит обеспечить положительную динамику по ряду показателей, характеризующих деятельность субъектов малого и среднего предприним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ный анализ показал, что показатели развития  МСП не в полной мере отвечают целям и задачам социально-экономического развития Лазовского муниципального района. Сохранилось ряд проблем, сдерживающих интенсивное развити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низкая предпринимательская активность незанятого населения рай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ложность в привлечении финансовых (инвестиционных ) ресурсов для ведения предпринимательской деятельност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ефицит персонала требуемой квалификации на рынке труда, недостаток знаний и опыта в ведении бизнеса у руководителей МСП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изкие темпы модернизации действующих производств и внедрение новых производств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ысокая арендная плата на муниципальное и государственное имущество, предоставляемое в аренду субъектам МСП 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з проблем, влияющих на развитие малого  предпринимательства, а также опыт реализации предыдущих программ поддержки по развитию малого и среднего предпринимательства в районе показывают, что существующие проблемы можно решить посредством согласованных действий самих субъектов предпринимательства, их общественных объединений и органов местного самоуправления на основе использования программно-целевых методов управлен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граммно-целевых методов  позволит обеспечить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истемный и комплексный подход к предоставлению поддержки субъектам малого и среднего предпринимательства Лазовского муниципального района, предусматривающий использование организационных, методических, финансовых и других инструментов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бъединить усилия и координацию действий органов местного самоуправления, субъектов предпринимательства, общественных объединений, а также организаций, образующих инфраструктуру поддержки малого и среднего предпринимательств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увязку реализации мероприятий по срокам, ресурсам, исполнителям, а также организацию процесса управ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ение всех вышеперечисленных проблем возможно через реализацию мероприятий подпрограммы «Развития малого и среднего предпринимательства на территории  Лазовского муниципального района на 2019 - 2023 годы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 подпрограммы на 2019-2023 годы позволи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>создать новые рабочие места и увеличить численность занятого в экономике района,  экономически активного насе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>увеличить доходы населения, что будет способствовать росту потребительской активности и внутреннего рынка собственной произведенной продукции, сферы общественного питания, торговли и бытового обслужи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>привлечь субсидии из федерального и краевого бюджетов в рамках долгосрочных федеральных и краевых  програм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>расширить промышленный потенциал муниципального района, что даст существенный эффект для роста других отраслей экономики муниципального района и социальной сфе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месте с тем, к числу потенциальных рисков при использовании </w:t>
        <w:br/>
        <w:t xml:space="preserve"> программно-целевого метода следует отнес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 Риски, связанные с недофинансированием муниципальной под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дефицит бюджетных средств при планировании финансовых ресурсов из бюджета Лазовского муниципального района для обеспечения реализации мероприятий муниципально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недофинансирование со стороны федерального и краевого бюдже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) Риски, связанные с изменениями внешней сред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изменения законодательства Российской Федерации в части государственной и муниципальной поддержки для развития малого и среднего предпринимательства и предметов ведения органов государственной власти и органов местного самоуправ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кризисные явления в экономике Приморского края.</w:t>
      </w:r>
    </w:p>
    <w:p>
      <w:pPr>
        <w:pStyle w:val="TextBody"/>
        <w:keepLines/>
        <w:ind w:firstLine="72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2. </w:t>
      </w:r>
      <w:r>
        <w:rPr>
          <w:b/>
          <w:sz w:val="26"/>
          <w:szCs w:val="26"/>
        </w:rPr>
        <w:t xml:space="preserve">Приоритеты муниципальной политики в сфере реализации  </w:t>
      </w:r>
      <w:r>
        <w:rPr>
          <w:b/>
          <w:bCs/>
          <w:color w:val="000000"/>
          <w:sz w:val="26"/>
          <w:szCs w:val="26"/>
        </w:rPr>
        <w:t xml:space="preserve">  </w:t>
      </w:r>
      <w:r>
        <w:rPr>
          <w:b/>
          <w:sz w:val="26"/>
          <w:szCs w:val="26"/>
        </w:rPr>
        <w:t>подпрограммы, цели и задачи</w:t>
      </w:r>
      <w:r>
        <w:rPr>
          <w:b/>
          <w:bCs/>
          <w:color w:val="000000"/>
          <w:sz w:val="26"/>
          <w:szCs w:val="26"/>
        </w:rPr>
        <w:t xml:space="preserve">  </w:t>
      </w:r>
      <w:r>
        <w:rPr>
          <w:b/>
          <w:sz w:val="26"/>
          <w:szCs w:val="26"/>
        </w:rPr>
        <w:t>подпрограммы</w:t>
      </w:r>
    </w:p>
    <w:p>
      <w:pPr>
        <w:pStyle w:val="TextBody"/>
        <w:keepLines/>
        <w:rPr/>
      </w:pPr>
      <w:r>
        <w:rPr>
          <w:b/>
        </w:rPr>
        <w:t xml:space="preserve">        </w:t>
      </w:r>
      <w:r>
        <w:rPr/>
        <w:t xml:space="preserve">Приоритеты в сфере реализации  </w:t>
      </w:r>
      <w:r>
        <w:rPr>
          <w:bCs/>
          <w:color w:val="000000"/>
        </w:rPr>
        <w:t xml:space="preserve">муниципальной  </w:t>
      </w:r>
      <w:r>
        <w:rPr/>
        <w:t xml:space="preserve">Подпрограммы определены исходя из </w:t>
      </w:r>
      <w:hyperlink r:id="rId15">
        <w:r>
          <w:rPr>
            <w:rStyle w:val="InternetLink"/>
          </w:rPr>
          <w:t>Концепции</w:t>
        </w:r>
      </w:hyperlink>
      <w:r>
        <w:rPr/>
        <w:t xml:space="preserve"> долгосрочного социально-экономического развития Российской Федерации на период до 2020 года, утвержденной </w:t>
      </w:r>
      <w:hyperlink r:id="rId16">
        <w:r>
          <w:rPr>
            <w:rStyle w:val="InternetLink"/>
          </w:rPr>
          <w:t>распоряжением</w:t>
        </w:r>
      </w:hyperlink>
      <w:r>
        <w:rPr/>
        <w:t xml:space="preserve"> Правительства Российской Федерации от 17 ноября 2008 г. № 1662-р и Федерального </w:t>
      </w:r>
      <w:hyperlink r:id="rId17">
        <w:r>
          <w:rPr>
            <w:rStyle w:val="InternetLink"/>
          </w:rPr>
          <w:t>закона</w:t>
        </w:r>
      </w:hyperlink>
      <w:r>
        <w:rPr/>
        <w:t xml:space="preserve"> от 24 июля 2007 года № 209-ФЗ «О развитии малого и среднего предпринимательства в Российской Федерации», регулирующего вопросы оказания содействия развитию предпринимательства в России. </w:t>
      </w:r>
    </w:p>
    <w:p>
      <w:pPr>
        <w:pStyle w:val="TextBody"/>
        <w:keepLines/>
        <w:rPr/>
      </w:pPr>
      <w:r>
        <w:rPr/>
        <w:t xml:space="preserve">        </w:t>
      </w:r>
      <w:r>
        <w:rPr/>
        <w:t>Целью Программы является решение социально-экономических проблем района, улучшения качества жизни населения путем обеспечения устойчивого развития субъектов малого и среднего предпринимательства  Лазовского муниципального района на основе повышения качества и эффективности мер их поддержки.</w:t>
      </w:r>
    </w:p>
    <w:p>
      <w:pPr>
        <w:pStyle w:val="TextBody"/>
        <w:keepLines/>
        <w:rPr/>
      </w:pPr>
      <w:r>
        <w:rPr/>
        <w:t xml:space="preserve">        </w:t>
      </w:r>
      <w:r>
        <w:rPr/>
        <w:t xml:space="preserve">Достижение целей подпрограммы возможно посредством решения поставленных задач. </w:t>
      </w:r>
    </w:p>
    <w:p>
      <w:pPr>
        <w:pStyle w:val="TextBody"/>
        <w:keepLines/>
        <w:rPr>
          <w:color w:val="000000"/>
          <w:szCs w:val="26"/>
        </w:rPr>
      </w:pPr>
      <w:r>
        <w:rPr/>
        <w:t xml:space="preserve">        </w:t>
      </w:r>
      <w:r>
        <w:rPr/>
        <w:t xml:space="preserve">Задачи подпрограммы: </w:t>
      </w:r>
    </w:p>
    <w:p>
      <w:pPr>
        <w:pStyle w:val="Normal"/>
        <w:rPr/>
      </w:pPr>
      <w:r>
        <w:rPr>
          <w:sz w:val="26"/>
          <w:szCs w:val="26"/>
        </w:rPr>
        <w:t>-Финансовая поддержка субъектов малого и среднего предпринимательства, производящих и реализующих товары (работы, услуги), предназначенные для внутреннего рынка Российской Федерации и (или) экспорта</w:t>
      </w:r>
      <w:r>
        <w:rPr>
          <w:color w:val="000000"/>
          <w:sz w:val="26"/>
          <w:szCs w:val="26"/>
        </w:rPr>
        <w:t xml:space="preserve"> 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Информационная и имущественная 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-Создание условий для начала предпринимательской  деятельности в сфере промышленного производства и сфере оказания услуг;</w:t>
      </w:r>
    </w:p>
    <w:p>
      <w:pPr>
        <w:pStyle w:val="ConsPlusNonformat"/>
        <w:widowControl/>
        <w:ind w:right="3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Стимулирование экономической активности субъектов малого и среднего предпринимательства в Лазовском муниципальном районе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Обеспечение доступности информации об условиях осуществления предпринимательской деятельности на территории Лазовского муниципального района, о мерах поддержки малого и среднего предпринимательства, принимаемых на федеральном уровне, на уровне Приморского края, а также на уровне муниципального образования.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Style18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3. </w:t>
      </w:r>
      <w:r>
        <w:rPr>
          <w:b/>
          <w:color w:val="000000"/>
          <w:sz w:val="26"/>
          <w:szCs w:val="26"/>
        </w:rPr>
        <w:t>Целевые показатели (индикаторы) подпрограммы.</w:t>
      </w:r>
    </w:p>
    <w:p>
      <w:pPr>
        <w:pStyle w:val="Style18"/>
        <w:spacing w:before="0" w:after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Сведения о целевых показателях (индикаторах) показателях Подпрограммы представлены в </w:t>
      </w:r>
      <w:hyperlink w:anchor="sub_1100">
        <w:r>
          <w:rPr>
            <w:rStyle w:val="InternetLink"/>
            <w:sz w:val="26"/>
            <w:szCs w:val="26"/>
          </w:rPr>
          <w:t>приложении 1</w:t>
        </w:r>
      </w:hyperlink>
      <w:r>
        <w:rPr>
          <w:sz w:val="26"/>
          <w:szCs w:val="26"/>
        </w:rPr>
        <w:t xml:space="preserve"> к  Подпрограмме.</w:t>
      </w:r>
    </w:p>
    <w:p>
      <w:pPr>
        <w:pStyle w:val="Normal"/>
        <w:autoSpaceDE w:val="false"/>
        <w:jc w:val="both"/>
        <w:rPr>
          <w:b/>
          <w:b/>
          <w:color w:val="000000"/>
          <w:sz w:val="26"/>
          <w:szCs w:val="26"/>
          <w:lang w:eastAsia="en-US"/>
        </w:rPr>
      </w:pPr>
      <w:r>
        <w:rPr>
          <w:b/>
          <w:color w:val="000000"/>
          <w:sz w:val="26"/>
          <w:szCs w:val="26"/>
          <w:lang w:eastAsia="en-U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4. </w:t>
      </w:r>
      <w:r>
        <w:rPr>
          <w:b/>
          <w:color w:val="000000"/>
          <w:sz w:val="26"/>
          <w:szCs w:val="26"/>
        </w:rPr>
        <w:t xml:space="preserve">Обобщенная   характеристика  реализуемых  в   составе </w:t>
      </w:r>
    </w:p>
    <w:p>
      <w:pPr>
        <w:pStyle w:val="Normal"/>
        <w:autoSpaceDE w:val="false"/>
        <w:jc w:val="both"/>
        <w:rPr>
          <w:sz w:val="26"/>
          <w:szCs w:val="26"/>
          <w:lang w:eastAsia="en-US"/>
        </w:rPr>
      </w:pPr>
      <w:r>
        <w:rPr>
          <w:bCs/>
          <w:color w:val="000000"/>
          <w:sz w:val="26"/>
          <w:szCs w:val="26"/>
        </w:rPr>
        <w:t xml:space="preserve">                                                  </w:t>
      </w:r>
      <w:r>
        <w:rPr>
          <w:b/>
          <w:color w:val="000000"/>
          <w:sz w:val="26"/>
          <w:szCs w:val="26"/>
        </w:rPr>
        <w:t>подпрограммы   мероприятий</w:t>
      </w:r>
      <w:r>
        <w:rPr>
          <w:sz w:val="26"/>
          <w:szCs w:val="26"/>
          <w:lang w:eastAsia="en-US"/>
        </w:rPr>
        <w:t>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Характеристика основных мероприятий Подпрограммы (с указание сроков их реализации, ответственных исполнителей и соисполнителей Подпрограммы, ожидаемых непосредственных результатов, последствий не реализации Подпрограммы, а также связи с показателями Подпрограммы) представлены в </w:t>
      </w:r>
      <w:hyperlink w:anchor="sub_1200">
        <w:r>
          <w:rPr>
            <w:rStyle w:val="InternetLink"/>
            <w:sz w:val="26"/>
            <w:szCs w:val="26"/>
          </w:rPr>
          <w:t>приложении 2</w:t>
        </w:r>
      </w:hyperlink>
      <w:r>
        <w:rPr>
          <w:sz w:val="26"/>
          <w:szCs w:val="26"/>
        </w:rPr>
        <w:t xml:space="preserve"> к Подпрограмме.</w:t>
      </w:r>
    </w:p>
    <w:p>
      <w:pPr>
        <w:pStyle w:val="ListParagraph"/>
        <w:ind w:left="3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еализация мероприятий Подпрограммы позволит  обеспечить благоприятные условия для развития малого и среднего предпринимательства в Лазовском муниципальном районе, что приведет к увеличению:</w:t>
      </w:r>
    </w:p>
    <w:p>
      <w:pPr>
        <w:pStyle w:val="ListParagraph"/>
        <w:ind w:left="34" w:hanging="0"/>
        <w:jc w:val="both"/>
        <w:rPr/>
      </w:pPr>
      <w:r>
        <w:rPr>
          <w:sz w:val="26"/>
          <w:szCs w:val="26"/>
        </w:rPr>
        <w:t>-количества  субъектов малого и среднего предпринимательства, зарегистрированных на территории Лазовуского муниципального района, в расчете на 10 тыс. населения.</w:t>
      </w:r>
    </w:p>
    <w:p>
      <w:pPr>
        <w:pStyle w:val="ListParagraph"/>
        <w:ind w:left="34" w:hanging="0"/>
        <w:jc w:val="both"/>
        <w:rPr>
          <w:sz w:val="26"/>
          <w:szCs w:val="26"/>
        </w:rPr>
      </w:pPr>
      <w:r>
        <w:rPr>
          <w:sz w:val="26"/>
          <w:szCs w:val="26"/>
        </w:rPr>
        <w:t>- доли среднесписочной численности работников малых и средних предприятий в среднесписочной численности работников  всех организаций, осуществляющих деятельность на территории Лазовского муниципального района, до 15,0%.</w:t>
      </w:r>
    </w:p>
    <w:p>
      <w:pPr>
        <w:pStyle w:val="ListParagraph"/>
        <w:ind w:left="34" w:hanging="0"/>
        <w:jc w:val="both"/>
        <w:rPr/>
      </w:pPr>
      <w:r>
        <w:rPr>
          <w:sz w:val="26"/>
          <w:szCs w:val="26"/>
        </w:rPr>
        <w:t xml:space="preserve">- налоговых поступлений от упрощенной системы налогообложения в виде единого налога на вмененный доход  и на основе патента от субъектов малого предпринимательства, осуществляющих деятельность на территории Лазовского муниципального района в консолидированный бюджет </w:t>
      </w:r>
      <w:r>
        <w:rPr>
          <w:color w:val="000000"/>
          <w:sz w:val="26"/>
          <w:szCs w:val="26"/>
        </w:rPr>
        <w:t>Лазовского  муниципального района</w:t>
      </w:r>
      <w:r>
        <w:rPr>
          <w:sz w:val="26"/>
          <w:szCs w:val="26"/>
        </w:rPr>
        <w:t>, на 8% ежегодно;</w:t>
      </w:r>
    </w:p>
    <w:p>
      <w:pPr>
        <w:pStyle w:val="ListParagraph"/>
        <w:ind w:left="34" w:hanging="0"/>
        <w:jc w:val="both"/>
        <w:rPr>
          <w:sz w:val="26"/>
          <w:szCs w:val="26"/>
        </w:rPr>
      </w:pPr>
      <w:r>
        <w:rPr>
          <w:sz w:val="26"/>
          <w:szCs w:val="26"/>
        </w:rPr>
        <w:t>- доли продукции, произведенной субъектами малого предпринимательства, в общем объеме продукции до 15%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количества вновь созданных рабочих мест </w:t>
      </w:r>
      <w:r>
        <w:rPr>
          <w:color w:val="000000"/>
          <w:sz w:val="26"/>
          <w:szCs w:val="26"/>
        </w:rPr>
        <w:t>субъектами малого и среднего предпринимательства,</w:t>
      </w:r>
      <w:r>
        <w:rPr>
          <w:sz w:val="26"/>
          <w:szCs w:val="26"/>
        </w:rPr>
        <w:t xml:space="preserve"> осуществляющих свою деятельность на территории Лазовского  муниципального района до 107 ед. за период действия Программы</w:t>
      </w:r>
    </w:p>
    <w:p>
      <w:pPr>
        <w:pStyle w:val="Normal"/>
        <w:ind w:left="34" w:firstLine="67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Механизм реализации</w:t>
      </w:r>
      <w:r>
        <w:rPr>
          <w:b/>
          <w:bCs/>
          <w:color w:val="000000"/>
          <w:sz w:val="26"/>
          <w:szCs w:val="26"/>
        </w:rPr>
        <w:t xml:space="preserve">  </w:t>
      </w:r>
      <w:r>
        <w:rPr>
          <w:b/>
          <w:sz w:val="26"/>
          <w:szCs w:val="26"/>
        </w:rPr>
        <w:t>подпрограммы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Механизм реализации Подпрограммы основан на обеспечении достижения запланированных результатов и величин показателей, установленных в  программе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Реализация Подпрограммы предусматривает целевое использование денежных средств, в соответствии с поставленными задачами, определёнными мероприятиями, а также проведение мониторинга достигаемых результатов и эффективности расходования бюджетных средств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Управление Подпрограммой осуществляется путе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координации действий всех участников реализации Подпрограммы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еспечения эффективного и целевого использования финансовых средств, качества проводимых мероприятий и выполнения сроков реализации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егулярного мониторинга ситуации и анализа эффективности проводимой работы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ежегодного уточнения затрат по программным мероприятиям и состава исполнителе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й корректировки Подпрограммы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Управление Подпрограммы: ответственный исполнитель Подпрограммы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Соисполнители Подпрограммы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рганизуют реализацию закрепленных за ними мероприятий Подпрограммы и несут ответственность за результаты их исполнения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частвуют в пределах своей компетенции в разработке проектов нормативных правовых актов, необходимые для реализации Подпрограммы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</w:t>
      </w:r>
      <w:r>
        <w:rPr>
          <w:b/>
          <w:bCs/>
          <w:sz w:val="26"/>
          <w:szCs w:val="26"/>
        </w:rPr>
        <w:t>6. Р</w:t>
      </w:r>
      <w:r>
        <w:rPr>
          <w:b/>
          <w:sz w:val="26"/>
          <w:szCs w:val="26"/>
        </w:rPr>
        <w:t>есурсное обеспечение реализации подпрограммы</w:t>
      </w:r>
      <w:r>
        <w:rPr>
          <w:b/>
          <w:bCs/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Общий объем финансирования Подпрограммы за счет средств бюджета  Лазовского  муниципального  района составит    880  тыс. руб. из них: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2019г.  –  160.0 тыс.руб.;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>2020 г. –  160.0тыс.руб.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2021 г. –  160.0 тыс.руб.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2022 г. –  180.0тыс.руб.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2023 г. –  180.0тыс.руб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Ресурсное обеспечение реализации Подпрограммы за счет средств бюджета района представлено в </w:t>
      </w:r>
      <w:hyperlink w:anchor="sub_1500">
        <w:r>
          <w:rPr>
            <w:rStyle w:val="InternetLink"/>
            <w:sz w:val="26"/>
            <w:szCs w:val="26"/>
          </w:rPr>
          <w:t>приложении 3</w:t>
        </w:r>
      </w:hyperlink>
      <w:r>
        <w:rPr>
          <w:sz w:val="26"/>
          <w:szCs w:val="26"/>
        </w:rPr>
        <w:t xml:space="preserve"> к Подпрограмме.</w:t>
      </w:r>
    </w:p>
    <w:p>
      <w:pPr>
        <w:pStyle w:val="Normal"/>
        <w:ind w:firstLine="703"/>
        <w:jc w:val="both"/>
        <w:rPr/>
      </w:pPr>
      <w:r>
        <w:rPr>
          <w:sz w:val="26"/>
          <w:szCs w:val="26"/>
        </w:rPr>
        <w:t>Средства бюджета Лазовского муниципального района, направляемые на реализацию Подпрограммы, подлежат ежегодному уточнению при утверждении бюджета  Лазовского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района с учетом фактически достигнутых результатов, изменений социально-экономической ситуации и возможностей бюджета  Лазовского муниципального района. </w:t>
      </w:r>
    </w:p>
    <w:p>
      <w:pPr>
        <w:pStyle w:val="Normal"/>
        <w:tabs>
          <w:tab w:val="clear" w:pos="708"/>
          <w:tab w:val="left" w:pos="720" w:leader="none"/>
          <w:tab w:val="center" w:pos="884" w:leader="none"/>
        </w:tabs>
        <w:ind w:left="34" w:right="-108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бъемы финансовых средств, предусмотренные на реализацию мероприятий Подпрограммы, подлежат ежегодному уточнению на основе анализа полученных результатов, возможностей бюджета Лазовского муниципального района, Соглашений с краевой администрацией для получения субсидий из краевого и федерального бюджетов.</w:t>
      </w:r>
    </w:p>
    <w:p>
      <w:pPr>
        <w:pStyle w:val="Normal"/>
        <w:ind w:firstLine="70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7. Сроки и этапы реализации  </w:t>
      </w:r>
      <w:r>
        <w:rPr>
          <w:bCs/>
          <w:color w:val="000000"/>
          <w:sz w:val="26"/>
          <w:szCs w:val="26"/>
        </w:rPr>
        <w:t xml:space="preserve">  </w:t>
      </w:r>
      <w:r>
        <w:rPr>
          <w:b/>
          <w:sz w:val="26"/>
          <w:szCs w:val="26"/>
        </w:rPr>
        <w:t>подпрограммы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реализуется в один этап в течение 2019-2023 года.  Промежуточные показатели исполнения Подпрограммы определяются в ходе ежегодного мониторинга ее выполнения и служат основой для принятия решения о корректировке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color w:val="26282F"/>
          <w:sz w:val="26"/>
          <w:szCs w:val="26"/>
        </w:rPr>
        <w:t xml:space="preserve">Паспорт   подпрограммы  Лазовского  муниципального района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градостроительной деятельности, землепользования  и  землеустройства на территории Лазовского  муниципального района на   2019 -2023 г.»</w:t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7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ветственный исполнитель  под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,  градостроительства и землепользова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исполнители под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 архитектуры,  градостроительства и землепользования     администрации Лазовского муниципального района;   </w:t>
              <w:br/>
              <w:t xml:space="preserve">Проектные       организации,     определяемые    на  конкурсной      основе       в        соответствии      с установленным          порядком          из         числа          научно - исследовательских,         проектных        и  изыскательских                и          других     заинтересованных  организаций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Структура  подпрограммы: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uppressAutoHyphens w:val="true"/>
              <w:autoSpaceDE w:val="false"/>
              <w:jc w:val="both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отсутству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Мероприятия под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   мероприятий     включает     в    себя:</w:t>
              <w:br/>
              <w:t xml:space="preserve">- подготовку картографических материалов; </w:t>
              <w:br/>
              <w:t xml:space="preserve">- разработку нормативных правовых актов в сфере градостроительства;  </w:t>
              <w:br/>
              <w:t>- разработку нормативов градостроительного</w:t>
              <w:br/>
              <w:t xml:space="preserve">проектирования и внесения изменений;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несение изменений в схемы территориального планирования 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разработка схемы размещения рекламных конструкций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становка территориальных зон на кадастровый учет</w:t>
            </w:r>
            <w:r>
              <w:rPr/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ведения о государственных программах РФ и Приморского края, принятых в сфере реализации подпрограммы (при наличии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адостроительный, Земельный   кодекс;          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Закон «О рекламе»; Федеральный закон от 06.10.2003 № 131-ФЗ "Об общих  принципах организации местного самоуправления в Российской    Федерации"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Цели под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рограммы – планировочно - пространственная           </w:t>
              <w:br/>
              <w:t xml:space="preserve">организация    территории     поселения     с      учетом особенностей  функционирования   и  развития  во             взаимосвязи     с    социально-экономическими    и   природными  условиями.                            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адачи  под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ными     задачами    подпрограммы     являются:  </w:t>
              <w:br/>
              <w:t>обеспечение      документами      территориального</w:t>
              <w:br/>
              <w:t>планирования        администрации    Лазовского муниципального района    на  основе     проектно-изыскательских    и    научных исследований, отображение границ поселений,  границ    земель     различных    категорий    и    назначения;   проведение    зонирования    территорий района,         поселений      и        установление</w:t>
              <w:br/>
              <w:t>градостроительных     регламентов;      подготовка   правовых         и       нормативных        документов,             регламентирующих                   градостроительную деятельность;    формирование земельных участков на территории Лазовского муниципального район, постановка на кадастровый учёт земельных участков расположенных в границах района, территориальных зон; организация и проведение инженерных изысканий на территории района,  организация сноса незаконно установленных объектов.  Увеличение количества освобождённых земельных участков, наполнение пространственными (географическими) данными и связанной с ними информацией об объектах геоинформационной системы по ведению и обновлению топографических, инженерных и адресных планов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территориального планирования развития территории района и поселений   с учетом сохранения и улучшения окружающей среды, природных комплексов и ресурсов; обеспечение   земельно-имущественного и налогового комплекса, контролирующих организаций необходимыми материалами для создания объектов недвижимости, их регистрации и контроля;  реализация правил землепользования и застройки, осуществления градостроительной деятельности, формирование земельных участков и доступности для получения земельных участков под строительство.</w:t>
            </w:r>
          </w:p>
        </w:tc>
      </w:tr>
      <w:tr>
        <w:trPr>
          <w:trHeight w:val="8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Целевые индикаторы и показатели под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Количество поставленных на кадастровый учет границ территориальных зон. </w:t>
            </w:r>
          </w:p>
          <w:p>
            <w:pPr>
              <w:pStyle w:val="Formattex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Количество внесения изменений в генеральный план, правила землепользования и застройки. </w:t>
            </w:r>
          </w:p>
          <w:p>
            <w:pPr>
              <w:pStyle w:val="Formattext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Количество внесения изменений в местные нормативы градостроительного проектирования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Этапы и сроки реализации  под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Реализуется в один этап  2019 - 2023 год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ъем средств бюджета Лазовского муниципального район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 финансирование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дпрограммы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   объем     финансирования  мероприятий  подпрограммы за счет средств бюджета район 16160,000тыс. руб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- 1150,0тыс. руб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.- 1150,0 тыс. руб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2021 г.- 575,0тыс. руб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2022 г.- 3 000,000 тыс. руб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2023 г.- 3 000,000 тыс. руб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жидаемые результаты реализации под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   устойчивой   и   прозрачной    системы</w:t>
              <w:br/>
              <w:t>управления          территориальным         развитием</w:t>
              <w:br/>
              <w:t xml:space="preserve">поселения       в   соответствии   с Градостроительным       кодексом        Российской Федерации;          </w:t>
              <w:br/>
              <w:t xml:space="preserve">определение   территорий   развития   селитебных,                промышленных, ландшафтно-рекреационных  зон,                         </w:t>
              <w:br/>
              <w:t>инженерной,       транспортной        инфраструктур</w:t>
              <w:br/>
              <w:t xml:space="preserve"> муниципального значения;   </w:t>
              <w:br/>
              <w:t>установление  градостроительных  требований   к    сохранению    особо    охраняемых       природных     территорий,   экологическому      и     санитарному</w:t>
              <w:br/>
              <w:t>благополучию,        защите        территорий        от</w:t>
              <w:br/>
              <w:t>неблагоприятных     воздействий    природного   и</w:t>
              <w:br/>
              <w:t xml:space="preserve">техногенного характера;                 </w:t>
              <w:br/>
              <w:t xml:space="preserve">создание  прозрачного  механизма предоставления  земельных  участков  для  строительства;                          </w:t>
              <w:br/>
              <w:t xml:space="preserve">улучшение   инвестиционной    привлекательности         муниципального    образования  Лазовского района, увеличится количество сформированных земельных участков и поставленных на кадастровый учёт.     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 О</w:t>
      </w:r>
      <w:r>
        <w:rPr>
          <w:b/>
          <w:sz w:val="26"/>
          <w:szCs w:val="26"/>
        </w:rPr>
        <w:t>бщая характеристика сферы реализации подпрограммы, в том числе основных проблем в указанной сфере и прогноз ее развития</w:t>
      </w:r>
      <w:r>
        <w:rPr>
          <w:b/>
          <w:bCs/>
          <w:sz w:val="26"/>
          <w:szCs w:val="26"/>
        </w:rPr>
        <w:t>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6"/>
          <w:szCs w:val="26"/>
        </w:rPr>
        <w:t>Муниципальная   подпрограмма «Развитие градостроительной деятельности, землепользования  и  землеустройства на территории Лазовского    муниципального района на 2019 -2023 г.»   (далее – подпрограмма) разработана в соответствии с Федеральным законом "Об общих принципах  организации   местного  самоуправления  в  Российской Федерации" N 131-ФЗ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Федеральный Закон «О рекламе»</w:t>
      </w:r>
      <w:r>
        <w:rPr>
          <w:rFonts w:cs="Times New Roman" w:ascii="Times New Roman" w:hAnsi="Times New Roman"/>
          <w:sz w:val="26"/>
          <w:szCs w:val="26"/>
        </w:rPr>
        <w:t xml:space="preserve">;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Градостроительным кодексом Российской Федерации N 190-ФЗ, Земельным кодексом, Уставом  «Лазовского муниципального района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временных условиях социально-экономического развития государства градостроительная деятельность направлена на формирование территориально-имущественного комплекса при сохранении одной из главных составляющих государственной градостроительной политики - планомерного развития территории муниципального образования, устойчивого функционирования   поселения, рационального природопользования, сохранения объектов историко-культурного наследия и охраны окружающей природной среды, обеспечения условий для создания благоприятной среды жизнедеятельности населения. Процессы формирования территориально-имущественного комплекса последовательно проходят этапы принятия решений о территориальном развитии   района, целесообразности инвестиций в строительство объектов и их регистрации как объектов вещных прав. Установленные Градостроительным кодексом Российской Федерации механизмы решения этих задач предусматривают наличие различной по степени назначения документации о территориальном планировании, позволяющей, с  одной  стороны, организовать открытый доступ к земельным участкам, осуществить процесс строительства и провести юридическое закрепление имущественных прав, а с другой стороны - обеспечить планомерное территориальное развитие   Лазовского муниципального района, устойчивое развитие его инженерной и социальной инфраструктур, создание среды проживания населения, соответствующей современным требован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нее существовавшие принципы градостроительного планирования являлись тормозом в проведении градостроительных мероприятий, в них не была заложена правовая основа, обеспечивающая равную доступность к земельным участкам под строительство, сведениям о цене участка и стоимости подключения объекта к инженерным сетям, информации о градостроительных регламентах, предъявляемых к застройке террито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овременном этапе федеральным градостроительным и земельным законодательством устанавливаются новые требования и подходы для планирования развития территорий и создания рынка доступного жилья, в том числе путем изменения структуры, состава и содержания градостроительной докумен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существу требуется обеспечить условия, при которых земельные, имущественные и градостроительные отношения должны быть выстроены в единую систему, позволяющую осуществить устойчивое развитие территории  района, привлечь средства инвесторов в  развитии района. При этом инвесторы должны быть уверены в правовом закреплении имущества и получении последующей прибыли. Решение этих задач осуществляется на основе  градостроительной документации  соответствующего уровня и назначения, обеспечивающих стабильность и предсказуемость градостроительной и экономической деятельности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достигаются условия, обеспечивающие планомерное развитие   района, соблюдение рыночных принципов доступа к участкам и получения максимальной прибыли от аукционов по их продаж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планировании застройки территорий и градостроительных регламентах, содержащаяся в документах территориального планирования, в современных условиях приобретает также решающее значение для привлечения инвестиций  для строительства объектов производственного назначения и средств на строительство по федеральным целевым программам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2. </w:t>
      </w:r>
      <w:r>
        <w:rPr>
          <w:b/>
          <w:sz w:val="26"/>
          <w:szCs w:val="26"/>
        </w:rPr>
        <w:t xml:space="preserve">Приоритеты муниципальной политики в сфере реализации  </w:t>
      </w:r>
      <w:r>
        <w:rPr>
          <w:b/>
          <w:bCs/>
          <w:color w:val="000000"/>
          <w:sz w:val="26"/>
          <w:szCs w:val="26"/>
        </w:rPr>
        <w:t xml:space="preserve">  </w:t>
      </w:r>
      <w:r>
        <w:rPr>
          <w:b/>
          <w:sz w:val="26"/>
          <w:szCs w:val="26"/>
        </w:rPr>
        <w:t>подпрограммы, цели и задачи</w:t>
      </w:r>
      <w:r>
        <w:rPr>
          <w:b/>
          <w:bCs/>
          <w:color w:val="000000"/>
          <w:sz w:val="26"/>
          <w:szCs w:val="26"/>
        </w:rPr>
        <w:t xml:space="preserve">  </w:t>
      </w:r>
      <w:r>
        <w:rPr>
          <w:b/>
          <w:sz w:val="26"/>
          <w:szCs w:val="26"/>
        </w:rPr>
        <w:t>подпрограмм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приоритетным направлениям реализации программы относится решение вопросов эффективного градостроительного развития территории муниципального образования, обеспечение функционирования экономики в области землепользования, формирование транспортной и социальной инфраструктуры, развитие жилищно-коммунального хозяйства, нормирование строительства зданий и сооружений, а также повышение эффективного использования объектов муниципальной собствен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ью подпрограммы является реализация документов территориального планирования Лазовского муниципального района (генеральные планы, правила землепользования и застройки) для создания правовой основы для обеспечения устойчивого развития территорий района и поселений, создания благоприятной среды жизнедеятельности на основе сбалансированного учета природных, экологических, экономических, социальных и иных факторов, создания организационных и правовых механизмов регулирования и стимулирования инвестиционной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ми задачами подпрограммы являютс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реализация территориального планирования развития территории района и поселений   с учетом сохранения и улучшения окружающей среды, природных комплексов и ресурсов 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обеспечение   земельно-имущественного и налогового комплекса, контролирующих организаций необходимыми материалами для создания объектов недвижимости, их регистрации и контрол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реализация правил землепользования и застройки, осуществления градостроительной деятельности, формирование земельных участков и доступности для получения земельных участков под строительств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8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3. </w:t>
      </w:r>
      <w:r>
        <w:rPr>
          <w:b/>
          <w:color w:val="000000"/>
          <w:sz w:val="26"/>
          <w:szCs w:val="26"/>
        </w:rPr>
        <w:t>Целевые показатели (индикаторы) подпрограммы.</w:t>
      </w:r>
    </w:p>
    <w:p>
      <w:pPr>
        <w:pStyle w:val="Subheade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Сведения о целевых показателях (индикаторах) показателях Подпрограммы представлены в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6"/>
            <w:szCs w:val="26"/>
          </w:rPr>
          <w:t>приложении 1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к  Подпрограмм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4. </w:t>
      </w:r>
      <w:r>
        <w:rPr>
          <w:b/>
          <w:color w:val="000000"/>
          <w:sz w:val="26"/>
          <w:szCs w:val="26"/>
        </w:rPr>
        <w:t xml:space="preserve">Обобщенная   характеристика  реализуемых  в   составе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>подпрограммы  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ализация Программы обеспечит последовательное проведение муниципальной политики в сфере градостроительства, планомерное развитие   поселения, проектирование, строительство и реконструкцию объектов недвижимости с учетом муниципальных, общественных и частных интересов, а также экологических, природных особенностей   Лазовского муниципального района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Механизм реализации</w:t>
      </w:r>
      <w:r>
        <w:rPr>
          <w:b/>
          <w:bCs/>
          <w:color w:val="000000"/>
          <w:sz w:val="26"/>
          <w:szCs w:val="26"/>
        </w:rPr>
        <w:t xml:space="preserve">  </w:t>
      </w:r>
      <w:r>
        <w:rPr>
          <w:b/>
          <w:sz w:val="26"/>
          <w:szCs w:val="26"/>
        </w:rPr>
        <w:t>подпрограмм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ханизм реализации Подпрограммы основан на обеспечении достижения запланированных результатов и величин показателей, установленных в  програм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одпрограммы предусматривает целевое использование денежных средств в соответствии с поставленными задачами, определёнными мероприятиями, а также проведение мониторинга достигаемых результатов и эффективности расходования бюджет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Управление Подпрограммой осуществляется пут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координации действий всех участников реализации Подпрограммы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я эффективного и целевого использования финансовых средств, качества проводимых мероприятий и выполнения сроков реализ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улярного мониторинга ситуации и анализа эффективности проводимой работы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жегодного уточнения затрат по программным мероприятиям и состава исполните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воевременной корректировки Подпрограмм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м Подпрограммы ответственный исполнитель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оисполнители Подпрограммы (при наличии)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рганизуют реализацию закрепленных за ними мероприятий Подпрограммы и несут ответственность за результаты их исполн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вуют в пределах своей компетенции в разработке проектов нормативных правовых актов, необходимые для реализации Подпрограмм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 Р</w:t>
      </w:r>
      <w:r>
        <w:rPr>
          <w:b/>
          <w:sz w:val="26"/>
          <w:szCs w:val="26"/>
        </w:rPr>
        <w:t>есурсное обеспечение реализации подпрограммы</w:t>
      </w:r>
      <w:r>
        <w:rPr>
          <w:b/>
          <w:bCs/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Общий объем финансирования Подпрограммы за счет средств бюджета  Лазовского  муниципального  района составит      тыс. руб. из них: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>2019г.  – 1150,0 тыс.руб.;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>2020 г. – 1150,0 тыс.руб.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2021 г. – 575,0 тыс.руб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2022 г. – 3000,000тыс.руб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2023 г. – 3000,000 тыс.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есурсное обеспечение реализации Подпрограммы за счет средств бюджета района представлено в </w:t>
      </w:r>
      <w:hyperlink w:anchor="sub_1500">
        <w:r>
          <w:rPr>
            <w:rStyle w:val="InternetLink"/>
            <w:sz w:val="26"/>
            <w:szCs w:val="26"/>
          </w:rPr>
          <w:t>приложении 2</w:t>
        </w:r>
      </w:hyperlink>
      <w:r>
        <w:rPr>
          <w:sz w:val="26"/>
          <w:szCs w:val="26"/>
        </w:rPr>
        <w:t xml:space="preserve"> к Подпрограмме.</w:t>
      </w:r>
    </w:p>
    <w:p>
      <w:pPr>
        <w:pStyle w:val="Normal"/>
        <w:suppressAutoHyphens w:val="true"/>
        <w:ind w:firstLine="703"/>
        <w:jc w:val="both"/>
        <w:rPr/>
      </w:pPr>
      <w:r>
        <w:rPr>
          <w:sz w:val="26"/>
          <w:szCs w:val="26"/>
        </w:rPr>
        <w:t>Средства бюджета Лазовского муниципального района, направляемые на реализацию Подпрограммы, подлежат ежегодному уточнению при утверждении бюджета  Лазовского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района с учетом фактически достигнутых результатов, изменений социально-экономической ситуации и возможностей бюджета  Лазовского муниципального района. </w:t>
      </w:r>
    </w:p>
    <w:p>
      <w:pPr>
        <w:pStyle w:val="Normal"/>
        <w:suppressAutoHyphens w:val="true"/>
        <w:ind w:firstLine="703"/>
        <w:jc w:val="both"/>
        <w:rPr/>
      </w:pPr>
      <w:r>
        <w:rPr>
          <w:sz w:val="26"/>
          <w:szCs w:val="26"/>
        </w:rPr>
        <w:t xml:space="preserve">В ходе реализации Подпрограммы отдельные мероприятия, объемы и источники их финансирования подлежат корректировке на основании анализа полученных результатов, с учетом выделенных средств из местного бюджет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овые затраты, связанные с выполнением Подпрограммы  в части обеспечения доступности для инвалидов вновь строящихся объектов социальной, транспортной и инженерной инфраструктуры, несут собственники и балансодержатели этих объект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7. Сроки и этапы реализации  </w:t>
      </w:r>
      <w:r>
        <w:rPr>
          <w:bCs/>
          <w:color w:val="000000"/>
          <w:sz w:val="26"/>
          <w:szCs w:val="26"/>
        </w:rPr>
        <w:t xml:space="preserve">  </w:t>
      </w:r>
      <w:r>
        <w:rPr>
          <w:b/>
          <w:sz w:val="26"/>
          <w:szCs w:val="26"/>
        </w:rPr>
        <w:t>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граммы осуществляется по следующим направления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оздание нормативной правовой базы, в том числ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зработка нормативных правовых документов, устанавливающих состав, порядок подготовки, реализации документов территориального планирования, документации по планировке территории, правил землепользования и застройки, определяющих порядок распоряжения и использования земельных участк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зработка нормативов градостроительного проектирова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обеспечение территорий района и поселений современной планово-картографической документацией, необходимой для подготовки документов территориального планирования, проектов планировки и межевания, учета объектов недвижимости, в том числе земельных участков, проведения инвентаризации и межевания земел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омежуточные показатели исполнения Подпрограммы определяются в ходе ежегодного мониторинга ее выполнения и служат основой для принятия решения о корректировк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еречень основных мероприятий приведен в приложении 3 к целевой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  <w:t xml:space="preserve">Паспорт   подпрограммы  Лазовского  муниципального района </w:t>
      </w:r>
    </w:p>
    <w:p>
      <w:pPr>
        <w:pStyle w:val="Normal"/>
        <w:suppressAutoHyphens w:val="true"/>
        <w:jc w:val="center"/>
        <w:rPr/>
      </w:pPr>
      <w:r>
        <w:rPr>
          <w:b/>
          <w:bCs/>
          <w:color w:val="26282F"/>
          <w:sz w:val="26"/>
          <w:szCs w:val="26"/>
        </w:rPr>
        <w:t xml:space="preserve"> </w:t>
      </w:r>
      <w:r>
        <w:rPr>
          <w:b/>
          <w:sz w:val="26"/>
          <w:szCs w:val="26"/>
        </w:rPr>
        <w:t>«Управление муниципальным имуществом, находящимся в собственности Лазовского муниципального района, на 2019-2023 годы»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81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ветственный исполнитель  подпрограммы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 имущественных отношений администрации Лазовского муниципального района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исполнители подпрограммы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тсутству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Структура  подпрограммы: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uppressAutoHyphens w:val="true"/>
              <w:autoSpaceDE w:val="false"/>
              <w:jc w:val="both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Отсутству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Мероприятия подпрограммы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 и инвентаризация муниципального имуществ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ирование доходов, учет поступления неналоговых платежей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влечение в хозяйственный оборот неиспользуемого или используемого не по назначению муниципального имущества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сех мероприятий необходимых для осуществления государственной регистрации права муниципальной собственности района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оценки муниципального имущества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изация земельных участков и проведение проверок их фактического использова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атизация муниципального имущества.</w:t>
            </w:r>
          </w:p>
        </w:tc>
      </w:tr>
      <w:tr>
        <w:trPr>
          <w:trHeight w:val="67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Цели подпрограммы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 Оптимизация состава и структуры муниципального имущества, совершенствование системы учета и управления объектами муниципальной собственности Лазовского муниципального района.</w:t>
            </w:r>
          </w:p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 Увеличение  доходов  бюджета  района  от  использования муниципального  имущества  на  основе  эффективного управления муниципальной собственностью район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адачи  подпрограммы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 системы  учета  и  инвентаризации муниципального  имущества,  предоставление  сведений  о нем;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влечение имущества Лазовского муниципального района в хозяйственный оборот, обеспечение поступления в бюджет Лазовского района доходов и средств от использования и продажи имущества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ие мероприятий по оформлению в установленном порядке прав на объекты муниципальной собственности Лазовского муниципального района;</w:t>
            </w:r>
          </w:p>
        </w:tc>
      </w:tr>
      <w:tr>
        <w:trPr>
          <w:trHeight w:val="89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Целевые индикаторы и показатели подпрограммы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объектов, по которым проведена оценка рыночной стоимости, единиц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объектов недвижимости, по которым проведена техническая инвентаризация, единиц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земельных участков, поставленных на кадастровый учёт, единиц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держание муниципальной казны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 Количество объектов, по которым будут приобретены услуги по теплоснабжению и электроснабжению на нераспределённые помещения, единиц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 Содержание транспортных средств, единиц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регистрация транспортных средств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диагностика транспортных средств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трахование транспортных средст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Этапы и сроки реализации  подпрограммы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дпрограмма «Управление муниципальным имуществом</w:t>
            </w:r>
            <w:r>
              <w:rPr>
                <w:b/>
                <w:color w:val="000000"/>
                <w:sz w:val="26"/>
                <w:szCs w:val="26"/>
              </w:rPr>
              <w:t xml:space="preserve">, </w:t>
            </w:r>
            <w:r>
              <w:rPr>
                <w:color w:val="000000"/>
                <w:sz w:val="26"/>
                <w:szCs w:val="26"/>
              </w:rPr>
              <w:t>находящимся в собственности Лазовского муниципального района</w:t>
            </w:r>
            <w:r>
              <w:rPr>
                <w:b/>
                <w:color w:val="000000"/>
                <w:sz w:val="26"/>
                <w:szCs w:val="26"/>
              </w:rPr>
              <w:t xml:space="preserve">, </w:t>
            </w:r>
            <w:r>
              <w:rPr>
                <w:color w:val="000000"/>
                <w:sz w:val="26"/>
                <w:szCs w:val="26"/>
              </w:rPr>
              <w:t>на 2019-2023 годы» (далее – Подпрограмма) реализуется в один этап в 2019 - 2023 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ъем средств бюджета Лазовского муниципального район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 финансирование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дпрограммы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Общий объем финансирования мероприятий </w:t>
            </w:r>
            <w:r>
              <w:rPr>
                <w:bCs/>
                <w:color w:val="000000"/>
                <w:sz w:val="26"/>
                <w:szCs w:val="26"/>
              </w:rPr>
              <w:t xml:space="preserve">муниципальной  </w:t>
            </w:r>
            <w:r>
              <w:rPr>
                <w:color w:val="000000"/>
                <w:sz w:val="26"/>
                <w:szCs w:val="26"/>
              </w:rPr>
              <w:t xml:space="preserve">Подпрограммы  за счет средств бюджета района составляет    </w:t>
            </w:r>
            <w:r>
              <w:rPr>
                <w:sz w:val="26"/>
                <w:szCs w:val="26"/>
              </w:rPr>
              <w:t xml:space="preserve">6560,0  </w:t>
            </w:r>
            <w:r>
              <w:rPr>
                <w:color w:val="000000"/>
                <w:sz w:val="26"/>
                <w:szCs w:val="26"/>
              </w:rPr>
              <w:t>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2019 год – </w:t>
            </w:r>
            <w:r>
              <w:rPr>
                <w:sz w:val="26"/>
                <w:szCs w:val="26"/>
              </w:rPr>
              <w:t xml:space="preserve">1640,0 </w:t>
            </w:r>
            <w:r>
              <w:rPr>
                <w:color w:val="000000"/>
                <w:sz w:val="26"/>
                <w:szCs w:val="26"/>
              </w:rPr>
              <w:t>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2020 год – </w:t>
            </w:r>
            <w:r>
              <w:rPr>
                <w:sz w:val="26"/>
                <w:szCs w:val="26"/>
              </w:rPr>
              <w:t>1640,0</w:t>
            </w:r>
            <w:r>
              <w:rPr>
                <w:color w:val="000000"/>
                <w:sz w:val="26"/>
                <w:szCs w:val="26"/>
              </w:rPr>
              <w:t>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2022 год – </w:t>
            </w:r>
            <w:r>
              <w:rPr>
                <w:sz w:val="26"/>
                <w:szCs w:val="26"/>
              </w:rPr>
              <w:t>1640,0</w:t>
            </w:r>
            <w:r>
              <w:rPr>
                <w:color w:val="000000"/>
                <w:sz w:val="26"/>
                <w:szCs w:val="26"/>
              </w:rPr>
              <w:t>тыс.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2023 год – </w:t>
            </w:r>
            <w:r>
              <w:rPr>
                <w:sz w:val="26"/>
                <w:szCs w:val="26"/>
              </w:rPr>
              <w:t>1640,0</w:t>
            </w:r>
            <w:r>
              <w:rPr>
                <w:color w:val="000000"/>
                <w:sz w:val="26"/>
                <w:szCs w:val="26"/>
              </w:rPr>
              <w:t>тыс. рублей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жидаемые результаты реализации подпрограммы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птимизация  состава  муниципального  имущества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Лазовского муниципального района  в  соответствии  с  полномочиями органов  местного  самоуправления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еспечение  его  сохранности  и  надлежащего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ьзования  в  соответствии  с  целевым назначением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ьшение  объема  не  вовлеченных  в  оборот объектов  недвижимого  имущества  Лазовского муниципального района  (зданий, сооружений)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еспечение полноты учета объектов муниципального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мущества  в  реестре  муниципального  имущества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Лазовского  муниципального района  в  соответствии  с  действующим законодательством  и  нормативными  правовыми актами,  регулирующими   отношения  в  сфере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орядочения  учета  имущества  МО  Лазовский  район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еспечение  полноты  государственной  регистрации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ава  собственности  МО Лазовский район  на  объекты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ого  имущества  Лазовского муниципального района, права  на  которые  подлежат  государственной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гистрации  в  соответствии  с  законодательством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йской  Федерации  о  государственной регистрации прав на  недвижимое имущество и сделок с ним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 О</w:t>
      </w:r>
      <w:r>
        <w:rPr>
          <w:b/>
          <w:sz w:val="26"/>
          <w:szCs w:val="26"/>
        </w:rPr>
        <w:t>бщая характеристика сферы реализации подпрограммы, в том числе основных проблем в указанной сфере и прогноз ее развития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ными нормативными правовыми актами, регулирующими  отношения в сфере реализации подпрограммы, являютс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 Федеральный  закон от 06.10.1999 № 184-ФЗ «Об общих  принципах организации законодательных (представительных) и исполнительных  органов государственной власти субъектов Российской Федерации»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 Федеральный закон от 21.12.2001 № 178-ФЗ «О  приватизации государственного и муниципального имущества»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 Федеральный закон от  22.08.2004  №  122-ФЗ  «О  внесении  изменений в законодательные акты Российской Федерации и признании  утратившими силу некоторых  законодательных  актов  Российской  Федерации  в связи с принятием федеральных законов «О  внесении  изменений  и  дополнений в Федеральный закон «Об общих принципах организации законодательных (представительных) и исполнительных  органов  государственной  власти  субъектов  Российской Федерации»  и  «Об  общих  принципах  организации  местного  самоуправления  в Российской Федерации»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 Федеральный  закон от 14.11.02  №  161-ФЗ «О государственных и муниципальных унитарных предприятиях»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6.07.2006 № 135-ФЗ «О защите конкуренции»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едеральный закон от 22.07.08 № 159-ФЗ «Об особенностях отчуждения недвижимого имущества, находящегося в государственной  собственности субъектов Российской Федерации или в муниципальной  собственности и арендуемого субъектами малого и среднего предпринимательства, и о внесении изменений  в  отдельные  законодательные  акты  Российской Федерации»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 Приказ Министерства экономического развития РФ от 30.08.2011 г. № 424 «О порядке ведения органами  местного самоуправления реестров муниципального имущества»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 Приказ Федеральной антимонопольной службы РФ от 10.02.2010 г. № 67 «О порядке проведения конкурсов или аукционов на право заключения договоров аренды, договоров безвозмездного пользования, доверительного  управления имуществом, иных договоров, предусматривающих переход прав владения и (или) пользования в отношении государственного или  муниципального имущества, и перечне видов имущества,  в отношении  которого  заключение  указанных договоров может осуществляться путем проведения торгов в форме конкурса»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  Устав  муниципального образования Лазовский район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одпрограмма Лазовского муниципального района «Управление муниципальным имуществом на 2019-2023 годы» разработана на период до 2023 года и определяет систему необходимых мероприятий с указанием сроков реализации, ресурсного обеспечения, планируемых показателей и ожидаемых результатов реализации муниципальной Подпрограммы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ъектами Подпрограммы являются муниципальные учреждения, муниципальные унитарные предприятия, движимое и недвижимое имущество казны, находящиеся в муниципальной собственности.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условиях перехода на новую модель управления муниципальным имуществом, связанную с проведением административной реформы, разработка и практическая реализация Подпрограммы является одним из основных разделов муниципальной имущественной политики.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фера  управления  муниципальным  имуществом  охватывает  широкий  круг вопросов, таких как: 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здание (приобретение) новых объектов собственности; 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безвозмездные  прием  и  передача  объектов  собственности  на  иные  уровни собственности; 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ватизация и отчуждение имущества; 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ередача имущества во владение и пользование; 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здание, реорганизация и ликвидация унитарных предприятий и  муниципальных учреждений; 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зграничение муниципального имущества; 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еятельность по повышению эффективности использования  муниципального имущества и вовлечению его в хозяйственный оборот; 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контроля за использованием по назначению  и  сохранностью муниципального имущества.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вязи с проведенной реформой местного самоуправления и перераспределением полномочий между муниципальными образованиями одним из актуальных вопросов в работе отдела имущественных отношений за прошедший период являлась организация мероприятий по принятию в собственность движимого и недвижимого имущества от поселений Лазовского муниципального района.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бственность района принято 266 объектов коммунальной инфраструктуры (объекты, предназначенные для электро-, тепло, газо- и водоснабжения, водоотведения, снабжения населения топливом, для освещения улиц населённых пунктов), 389 объектов жилищного фонда социального использования (включая имущество для их обслуживания), а также  автодороги местного значения в границах населённых пунктов (включая имущество, предназначенное для их обслуживания) – всего 71 объект, и прочие объекты (библиотеки, памятники, площадки для сбора ТБО, кладбища и др.) – в количестве 32.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многим из указанных выше объектов требуется проведение работ по изготовлению технической документации, постановке на государственный кадастровый учет и регистрации права собственност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обходимо  отметить,  что  имеющийся  потенциал  в  управлении  и  распоряжении муниципальным  имуществом  сегодня  используется  не  в  полной  мере,  в  его  развитии имеется ряд нерешенных проблем, а именно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Отсутствующая  в  необходимом  объеме  документация  по  технической инвентаризации  сдерживает  государственную  регистрацию  права  собственности  на муниципальные  объекты,  их  вовлечение  в  экономический  оборот,  отрицательно сказывается  на  принятии  решений  о  приватизации  муниципального  имущества,  разделе земельных  участков, разграничении  муниципальной  собственности  при  передаче имущества, предназначенного  для  реализации  соответствующих  полномочий между Российской  Федерацией,  субъектами  Российской  Федерации  и органами  местного самоуправления.  Все  отмеченное  не позволяет  своевременно  принимать  решения  по распоряжению муниципальным имуществом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Часть объектов находится в ветхом, неудовлетворительном  состоянии, некоторые  объекты  недвижимого  имущества  капитально  не  ремонтировались  с  момента постройки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Таким образом, отрицательными факторами, затрудняющими  развитие  сферы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 xml:space="preserve">управления муниципальным имуществом, являются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тсутствие  актуальной  информации,  содержащейся  в  реестре  муниципальной собственности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тсутствие  в  необходимом  объеме  технической  документации  для  регистрации права  муниципальной  собственности;  </w:t>
      </w:r>
      <w:r>
        <w:rPr>
          <w:sz w:val="26"/>
          <w:szCs w:val="26"/>
          <w:highlight w:val="cyan"/>
        </w:rPr>
        <w:t xml:space="preserve"> </w:t>
      </w:r>
    </w:p>
    <w:p>
      <w:pPr>
        <w:pStyle w:val="Normal"/>
        <w:ind w:firstLine="54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- наличие муниципального имущества, не вовлеченного в экономический оборот.</w:t>
      </w:r>
    </w:p>
    <w:p>
      <w:pPr>
        <w:pStyle w:val="Normal"/>
        <w:suppressAutoHyphens w:val="true"/>
        <w:ind w:firstLine="5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2. </w:t>
      </w:r>
      <w:r>
        <w:rPr>
          <w:b/>
          <w:sz w:val="26"/>
          <w:szCs w:val="26"/>
        </w:rPr>
        <w:t xml:space="preserve">Приоритеты муниципальной политики в сфере реализации  </w:t>
      </w:r>
      <w:r>
        <w:rPr>
          <w:b/>
          <w:bCs/>
          <w:color w:val="000000"/>
          <w:sz w:val="26"/>
          <w:szCs w:val="26"/>
        </w:rPr>
        <w:t xml:space="preserve">  </w:t>
      </w:r>
      <w:r>
        <w:rPr>
          <w:b/>
          <w:sz w:val="26"/>
          <w:szCs w:val="26"/>
        </w:rPr>
        <w:t>подпрограммы, цели и задачи</w:t>
      </w:r>
      <w:r>
        <w:rPr>
          <w:b/>
          <w:bCs/>
          <w:color w:val="000000"/>
          <w:sz w:val="26"/>
          <w:szCs w:val="26"/>
        </w:rPr>
        <w:t xml:space="preserve">  </w:t>
      </w:r>
      <w:r>
        <w:rPr>
          <w:b/>
          <w:sz w:val="26"/>
          <w:szCs w:val="26"/>
        </w:rPr>
        <w:t>подпрограммы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лавной целью муниципальной Подпрограммы является создание условий эффективного использования муниципального имущества и на этой основе обеспечение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вышения эффективности работы муниципального хозяйства в целом и каждого муниципального предприятия и учреждения в отдельност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величения поступлений средств в бюджет район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экономии расходов средств бюджета района, в том числе за счет эффективного использования муниципального имущества и уменьшения расходов на его содержание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влечения инвестиций для развития муниципального района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дной  из  важнейших  стратегических  целей  муниципальной  политики  в  области создания  условий  устойчивого  экономического  развития  МО Лазовский район является  эффективное  использование  земель  и  активное  вовлечение  их  в  гражданский оборо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предусматривает принципы управлени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имуществом муниципальных предприятий и учреждени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ежилым фондом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роцессом приватизации муниципальной собственност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роцессом формирования муниципальной собственност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роцессом контроля за эффективным использованием муниципального имуществ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муниципальным имуществом, закрепленным за муниципальными предприятиями и учреждениями, а также находящимся в казне или аренде, осуществляется на базе Реестра муниципальной собственности, позволяющем учитывать, систематизировать и накапливать сведения обо всех предприятиях, учреждениях и организациях, пользующихся муниципальным имуществом, а также сведения о других объектах муниципальной собственности (объектах нежилого фонда, незавершенного строительства, предприятиях с долей муниципальной собственности и др.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задачи муниципальной Подпрограммы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37" w:leader="none"/>
        </w:tabs>
        <w:ind w:left="55" w:firstLine="371"/>
        <w:jc w:val="both"/>
        <w:rPr>
          <w:sz w:val="20"/>
        </w:rPr>
      </w:pPr>
      <w:r>
        <w:rPr>
          <w:sz w:val="26"/>
          <w:szCs w:val="26"/>
        </w:rPr>
        <w:t>вовлечение имущества Лазовского муниципального района в хозяйственный оборот, обеспечение поступления в бюджет доходов и средств от использования и продажи имущества Лазовского муниципального рай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7" w:leader="none"/>
        </w:tabs>
        <w:spacing w:before="0" w:after="0"/>
        <w:ind w:left="55" w:firstLine="371"/>
        <w:jc w:val="both"/>
        <w:rPr>
          <w:sz w:val="24"/>
          <w:szCs w:val="24"/>
        </w:rPr>
      </w:pPr>
      <w:r>
        <w:rPr>
          <w:sz w:val="26"/>
          <w:szCs w:val="26"/>
        </w:rPr>
        <w:t>совершенствование процессов учета имущества Лазовского муниципального района и предоставления сведений о н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7" w:leader="none"/>
        </w:tabs>
        <w:spacing w:before="0" w:after="280"/>
        <w:ind w:left="55" w:firstLine="371"/>
        <w:jc w:val="both"/>
        <w:rPr>
          <w:sz w:val="24"/>
          <w:szCs w:val="24"/>
        </w:rPr>
      </w:pPr>
      <w:r>
        <w:rPr>
          <w:sz w:val="26"/>
          <w:szCs w:val="26"/>
        </w:rPr>
        <w:t>завершение  мероприятий  по  оформлению  в  установленном  порядке  прав  на объекты недвижимо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jc w:val="center"/>
        <w:rPr/>
      </w:pPr>
      <w:r>
        <w:rPr>
          <w:b/>
          <w:sz w:val="26"/>
          <w:szCs w:val="26"/>
        </w:rPr>
        <w:t xml:space="preserve">3. </w:t>
      </w:r>
      <w:r>
        <w:rPr>
          <w:b/>
          <w:color w:val="000000"/>
          <w:sz w:val="26"/>
          <w:szCs w:val="26"/>
        </w:rPr>
        <w:t>Целевые показатели (индикаторы) подпрограммы</w:t>
      </w:r>
    </w:p>
    <w:p>
      <w:pPr>
        <w:pStyle w:val="Normal"/>
        <w:rPr/>
      </w:pPr>
      <w:r>
        <w:rPr>
          <w:sz w:val="26"/>
          <w:szCs w:val="26"/>
        </w:rPr>
        <w:t xml:space="preserve">1.  </w:t>
      </w:r>
      <w:r>
        <w:rPr>
          <w:color w:val="000000"/>
          <w:sz w:val="26"/>
          <w:szCs w:val="26"/>
        </w:rPr>
        <w:t>Количество объектов, по которым проведена оценка рыночной стоимости.</w:t>
      </w:r>
    </w:p>
    <w:p>
      <w:pPr>
        <w:pStyle w:val="Normal"/>
        <w:rPr/>
      </w:pPr>
      <w:r>
        <w:rPr>
          <w:sz w:val="26"/>
          <w:szCs w:val="26"/>
        </w:rPr>
        <w:t xml:space="preserve">2.  Количество  объектов  муниципальной  собственности,  в  отношении  которых  проведена </w:t>
      </w:r>
      <w:r>
        <w:rPr>
          <w:color w:val="000000"/>
          <w:sz w:val="26"/>
          <w:szCs w:val="26"/>
        </w:rPr>
        <w:t xml:space="preserve">техническая </w:t>
      </w:r>
      <w:r>
        <w:rPr>
          <w:sz w:val="26"/>
          <w:szCs w:val="26"/>
        </w:rPr>
        <w:t>инвентаризац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3.  Количество/площадь  земельных  участков,  сформированных  и  поставленных на  государственный  кадастровый  учет  в  целях  разграничения  государственной собственности на землю. </w:t>
      </w:r>
    </w:p>
    <w:p>
      <w:pPr>
        <w:pStyle w:val="Normal"/>
        <w:rPr/>
      </w:pPr>
      <w:r>
        <w:rPr>
          <w:sz w:val="26"/>
          <w:szCs w:val="26"/>
        </w:rPr>
        <w:t>4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Со</w:t>
      </w:r>
      <w:r>
        <w:rPr>
          <w:color w:val="000000"/>
          <w:sz w:val="26"/>
          <w:szCs w:val="26"/>
        </w:rPr>
        <w:t>держание муниципальной казны:</w:t>
      </w:r>
    </w:p>
    <w:p>
      <w:pPr>
        <w:pStyle w:val="Normal"/>
        <w:ind w:left="3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4.1. Количество объектов, по которым будут приобретены услуги по    теплоснабжению и электроснабжению на нераспределённые помещения. </w:t>
      </w:r>
    </w:p>
    <w:p>
      <w:pPr>
        <w:pStyle w:val="Normal"/>
        <w:ind w:left="3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 Содержание транспортных средств, единиц</w:t>
      </w:r>
    </w:p>
    <w:p>
      <w:pPr>
        <w:pStyle w:val="Normal"/>
        <w:ind w:left="3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егистрация транспортных средств</w:t>
      </w:r>
    </w:p>
    <w:p>
      <w:pPr>
        <w:pStyle w:val="Normal"/>
        <w:ind w:left="3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иагностика транспортных средств</w:t>
      </w:r>
    </w:p>
    <w:p>
      <w:pPr>
        <w:pStyle w:val="Subheader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- страхование транспортных средств</w:t>
      </w:r>
    </w:p>
    <w:p>
      <w:pPr>
        <w:pStyle w:val="Subheader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Сведения о целевых показателях (индикаторах) показателях Подпрограммы представлены в </w:t>
      </w:r>
      <w:r>
        <w:fldChar w:fldCharType="begin"/>
      </w:r>
      <w:r>
        <w:rPr>
          <w:rStyle w:val="InternetLink"/>
          <w:sz w:val="26"/>
          <w:u w:val="none"/>
          <w:b/>
          <w:szCs w:val="26"/>
          <w:bCs/>
          <w:rFonts w:cs="Times New Roman" w:ascii="Times New Roman" w:hAnsi="Times New Roman"/>
          <w:color w:val="000000"/>
        </w:rPr>
        <w:instrText xml:space="preserve"> HYPERLINK "../../C:%5CUsers%5C%D0%A1%D0%BF%D0%B5%D1%86%D0%B8%D0%B0%D0%BB%D0%B8%D1%81%D1%82%5CDesktop%5C%D0%9F%D1%80%D0%BE%D0%B3%D1%80%D0%B0%D0%BC%D0%BC%D0%B0%20%D0%A1%D0%BE%D1%86%D0%B8%D0%B0%D0%BB%D1%8C%D0%BD%D0%BE%20%20%D1%8D%D0%BA%D0%BE%D0%BD%D0%BE%D0%BC%20%D1%80%D0%B0%D0%B7%D0%B2%D0%B8%D1%82%D0%B8%D1%8F%5C%D0%9F%D0%BE%D0%B4%D0%BF%D1%80%D0%BE%D0%B3%D1%80%D0%B0%D0%BC%D0%BC%D0%B0%20%20%D0%A3%D0%BF%D1%80%D0%B0%D0%B2%D0%BB%D0%B5%D0%BD%D0%B8%D0%B5%20%D0%B8%D0%BC%D1%83%D1%89%D0%B5%D1%81%D1%82%D0%B2%D0%BE%D0%BC%202019-2023%20-%202.docx" \l "sub_1100%23sub_1100"</w:instrText>
      </w:r>
      <w:r>
        <w:rPr>
          <w:rStyle w:val="InternetLink"/>
          <w:sz w:val="26"/>
          <w:u w:val="none"/>
          <w:b/>
          <w:szCs w:val="26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color w:val="000000"/>
          <w:sz w:val="26"/>
          <w:szCs w:val="26"/>
          <w:u w:val="none"/>
        </w:rPr>
        <w:t>приложении 1</w:t>
      </w:r>
      <w:r>
        <w:rPr>
          <w:rStyle w:val="InternetLink"/>
          <w:sz w:val="26"/>
          <w:u w:val="none"/>
          <w:b/>
          <w:szCs w:val="26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к  Подпрограмм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4. </w:t>
      </w:r>
      <w:r>
        <w:rPr>
          <w:b/>
          <w:color w:val="000000"/>
          <w:sz w:val="26"/>
          <w:szCs w:val="26"/>
        </w:rPr>
        <w:t xml:space="preserve">Обобщенная   характеристика  реализуемых  в   составе </w:t>
      </w:r>
    </w:p>
    <w:p>
      <w:pPr>
        <w:pStyle w:val="Normal"/>
        <w:jc w:val="center"/>
        <w:rPr/>
      </w:pPr>
      <w:r>
        <w:rPr>
          <w:bCs/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>подпрограммы   мероприят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мероприятиями Программы являютс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вершенствование системы управления муниципальным имуществом, повышение эффективности использования муниципального имущест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иватизация муниципального имущест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чет муниципального имущест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Администрирование доходов. Учет поступления неналоговых платеж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 о  всех  мероприятиях  муниципальной  программы  приведена  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и 2 к настоящей Программе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Механизм реализации</w:t>
      </w:r>
      <w:r>
        <w:rPr>
          <w:b/>
          <w:bCs/>
          <w:color w:val="000000"/>
          <w:sz w:val="26"/>
          <w:szCs w:val="26"/>
        </w:rPr>
        <w:t xml:space="preserve">  </w:t>
      </w:r>
      <w:r>
        <w:rPr>
          <w:b/>
          <w:sz w:val="26"/>
          <w:szCs w:val="26"/>
        </w:rPr>
        <w:t>подпрограммы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ханизм реализации Подпрограммы основан на обеспечении достижения запланированных результатов и величин показателей, установленных в  програм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одпрограммы предусматривает целевое использование денежных средств в соответствии с поставленными задачами, определёнными мероприятиями, а также проведение мониторинга достигаемых результатов и эффективности расходования бюджетных средст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Подпрограммой осуществляется путем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я эффективного и целевого использования финансовых средств, качества проводимых мероприятий и выполнения сроков реализ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улярного мониторинга ситуации и анализа эффективности проводимой работы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жегодного уточнения затрат по программным мероприятиям и состава исполните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й корректировки Подпрограмм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 Р</w:t>
      </w:r>
      <w:r>
        <w:rPr>
          <w:b/>
          <w:sz w:val="26"/>
          <w:szCs w:val="26"/>
        </w:rPr>
        <w:t>есурсное обеспечение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Общий объем финансирования Подпрограммы за счет средств бюджета  Лазовского  муниципального  района составит   6560,0   тыс. руб. из них:</w:t>
      </w:r>
    </w:p>
    <w:p>
      <w:pPr>
        <w:pStyle w:val="Normal"/>
        <w:ind w:left="720" w:hanging="0"/>
        <w:rPr>
          <w:sz w:val="26"/>
          <w:szCs w:val="26"/>
          <w:highlight w:val="yellow"/>
        </w:rPr>
      </w:pPr>
      <w:r>
        <w:rPr>
          <w:sz w:val="26"/>
          <w:szCs w:val="26"/>
        </w:rPr>
        <w:t>2019г.  –  1640,0тыс.руб.;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>2020 г. –  1640,0тыс.руб.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2022 г. –  1640,0тыс.руб.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2023 г. –  1640,0тыс.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есурсное обеспечение реализации Подпрограммы за счет средств бюджета района представлено в 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../../C:%5CUsers%5C%D0%A1%D0%BF%D0%B5%D1%86%D0%B8%D0%B0%D0%BB%D0%B8%D1%81%D1%82%5CDesktop%5C%D0%9F%D1%80%D0%BE%D0%B3%D1%80%D0%B0%D0%BC%D0%BC%D0%B0%20%D0%A1%D0%BE%D1%86%D0%B8%D0%B0%D0%BB%D1%8C%D0%BD%D0%BE%20%20%D1%8D%D0%BA%D0%BE%D0%BD%D0%BE%D0%BC%20%D1%80%D0%B0%D0%B7%D0%B2%D0%B8%D1%82%D0%B8%D1%8F%5C%D0%9F%D0%BE%D0%B4%D0%BF%D1%80%D0%BE%D0%B3%D1%80%D0%B0%D0%BC%D0%BC%D0%B0%20%20%D0%A3%D0%BF%D1%80%D0%B0%D0%B2%D0%BB%D0%B5%D0%BD%D0%B8%D0%B5%20%D0%B8%D0%BC%D1%83%D1%89%D0%B5%D1%81%D1%82%D0%B2%D0%BE%D0%BC%202019-2023%20-%202.docx" \l "sub_1500%23sub_1500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и 3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 к Подпрограмме.</w:t>
      </w:r>
    </w:p>
    <w:p>
      <w:pPr>
        <w:pStyle w:val="Normal"/>
        <w:suppressAutoHyphens w:val="true"/>
        <w:ind w:firstLine="703"/>
        <w:jc w:val="both"/>
        <w:rPr/>
      </w:pPr>
      <w:r>
        <w:rPr>
          <w:sz w:val="26"/>
          <w:szCs w:val="26"/>
        </w:rPr>
        <w:t>Средства бюджета Лазовского муниципального района, направляемые на реализацию Подпрограммы, подлежат ежегодному уточнению при утверждении бюджета  Лазовского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района с учетом фактически достигнутых результатов, изменений социально-экономической ситуации и возможностей бюджета  Лазовского муниципального района. </w:t>
      </w:r>
    </w:p>
    <w:p>
      <w:pPr>
        <w:pStyle w:val="Normal"/>
        <w:suppressAutoHyphens w:val="true"/>
        <w:ind w:firstLine="70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ходе реализации Подпрограммы отдельные мероприятия, объемы и источники их финансирования подлежат корректировке на основании анализа полученных результатов, с учетом выделенных средств из местного бюджета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7. Сроки и этапы реализации  </w:t>
      </w:r>
      <w:r>
        <w:rPr>
          <w:bCs/>
          <w:color w:val="000000"/>
          <w:sz w:val="26"/>
          <w:szCs w:val="26"/>
        </w:rPr>
        <w:t xml:space="preserve">  </w:t>
      </w:r>
      <w:r>
        <w:rPr>
          <w:b/>
          <w:sz w:val="26"/>
          <w:szCs w:val="26"/>
        </w:rPr>
        <w:t>под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реализуется в один этап в течение 2019-2023 года.  Промежуточные показатели исполнения Подпрограммы определяются в ходе ежегодного мониторинга ее выполнения и служат основой для принятия решения о корректиров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440" w:right="1287" w:gutter="0" w:header="0" w:top="540" w:footer="0" w:bottom="719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left="5940" w:right="-5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sz w:val="26"/>
          <w:szCs w:val="26"/>
        </w:rPr>
        <w:t>Приложение 1</w:t>
      </w:r>
    </w:p>
    <w:p>
      <w:pPr>
        <w:pStyle w:val="Normal"/>
        <w:widowControl w:val="false"/>
        <w:autoSpaceDE w:val="false"/>
        <w:ind w:left="5760" w:right="-5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 </w:t>
      </w:r>
    </w:p>
    <w:p>
      <w:pPr>
        <w:pStyle w:val="Normal"/>
        <w:widowControl w:val="false"/>
        <w:autoSpaceDE w:val="false"/>
        <w:ind w:left="5760" w:right="-540" w:hanging="0"/>
        <w:jc w:val="right"/>
        <w:rPr>
          <w:sz w:val="26"/>
          <w:szCs w:val="26"/>
        </w:rPr>
      </w:pPr>
      <w:r>
        <w:rPr>
          <w:sz w:val="26"/>
          <w:szCs w:val="26"/>
        </w:rPr>
        <w:t>Лазовского   муниципального района</w:t>
      </w:r>
    </w:p>
    <w:p>
      <w:pPr>
        <w:pStyle w:val="Normal"/>
        <w:widowControl w:val="false"/>
        <w:autoSpaceDE w:val="false"/>
        <w:ind w:right="-5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от   02.11.2018  № 688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ОКАЗАТЕЛЯХ (ИНДИКАТОРАХ) МУНИЦИПАЛЬНОЙ    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"Экономическое  развитие  Лазовского</w:t>
      </w:r>
      <w:r>
        <w:rPr>
          <w:b/>
          <w:sz w:val="26"/>
          <w:szCs w:val="26"/>
        </w:rPr>
        <w:t xml:space="preserve"> муниципального района</w:t>
      </w:r>
      <w:r>
        <w:rPr>
          <w:b/>
          <w:bCs/>
          <w:sz w:val="26"/>
          <w:szCs w:val="26"/>
        </w:rPr>
        <w:t xml:space="preserve"> на  2019 - 2023 годы"</w: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tbl>
      <w:tblPr>
        <w:tblW w:w="15678" w:type="dxa"/>
        <w:jc w:val="left"/>
        <w:tblInd w:w="35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6"/>
        <w:gridCol w:w="2697"/>
        <w:gridCol w:w="1716"/>
        <w:gridCol w:w="1437"/>
        <w:gridCol w:w="1437"/>
        <w:gridCol w:w="1559"/>
        <w:gridCol w:w="1560"/>
        <w:gridCol w:w="1559"/>
        <w:gridCol w:w="1417"/>
        <w:gridCol w:w="1560"/>
      </w:tblGrid>
      <w:tr>
        <w:trPr>
          <w:trHeight w:val="322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  (индикатор)  (наименование)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   измерения</w:t>
            </w:r>
          </w:p>
        </w:tc>
        <w:tc>
          <w:tcPr>
            <w:tcW w:w="10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я показателей  (индикаторов)</w:t>
            </w:r>
          </w:p>
        </w:tc>
      </w:tr>
      <w:tr>
        <w:trPr>
          <w:trHeight w:val="483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чет)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ценка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9"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15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муниципальная    подпрограмма   «</w:t>
            </w:r>
            <w:r>
              <w:rPr>
                <w:b/>
                <w:sz w:val="26"/>
                <w:szCs w:val="26"/>
              </w:rPr>
              <w:t xml:space="preserve">Развитие малого и среднего предпринимательства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   территории   Лазовского  муниципального  района   на 2019 – 2023 годы</w:t>
            </w:r>
            <w:r>
              <w:rPr>
                <w:b/>
                <w:bCs/>
                <w:sz w:val="26"/>
                <w:szCs w:val="26"/>
              </w:rPr>
              <w:t>».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убъектов малого и среднего предпринимательства, зарегистрированных на территории Лазовского муниципального района, в расчете на 10 тыс. населения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right="-2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04" w:right="-2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04" w:right="-2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04" w:right="-2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04" w:right="-2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header"/>
              <w:spacing w:before="150" w:after="7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header"/>
              <w:snapToGrid w:val="false"/>
              <w:spacing w:before="150" w:after="7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ubheader"/>
              <w:spacing w:before="150" w:after="7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8,7</w:t>
            </w:r>
          </w:p>
        </w:tc>
      </w:tr>
      <w:tr>
        <w:trPr>
          <w:trHeight w:val="271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реднесписочной численности работников (без внешних совместителей) малых и средних предприятий, осуществляющих деятельность на территории Лазовского муниципального райо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header"/>
              <w:spacing w:before="150" w:after="7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header"/>
              <w:spacing w:before="150" w:after="7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,9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величение налоговых поступлений от упрощенной системы налогообложения в виде единого налога на вмененный доход и на основе патента от </w:t>
            </w:r>
            <w:r>
              <w:rPr>
                <w:color w:val="000000"/>
                <w:sz w:val="24"/>
                <w:szCs w:val="24"/>
              </w:rPr>
              <w:t>субъектов малого и среднего предпринимательства,</w:t>
            </w:r>
            <w:r>
              <w:rPr>
                <w:sz w:val="24"/>
                <w:szCs w:val="24"/>
              </w:rPr>
              <w:t xml:space="preserve"> осуществляющих деятельность на территории Лазовского муниципального района</w:t>
            </w:r>
            <w:r>
              <w:rPr>
                <w:color w:val="000000"/>
                <w:sz w:val="24"/>
                <w:szCs w:val="24"/>
              </w:rPr>
              <w:t xml:space="preserve"> в консолидированный бюджет Лазовского муниципального райо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header"/>
              <w:snapToGrid w:val="false"/>
              <w:spacing w:before="150" w:after="7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ubheade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</w:t>
            </w:r>
          </w:p>
          <w:p>
            <w:pPr>
              <w:pStyle w:val="Subheader"/>
              <w:spacing w:before="150" w:after="7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header"/>
              <w:snapToGrid w:val="false"/>
              <w:spacing w:before="150" w:after="7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ubheade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</w:t>
            </w:r>
          </w:p>
          <w:p>
            <w:pPr>
              <w:pStyle w:val="Subheader"/>
              <w:spacing w:before="150" w:after="7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,0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объема выпуска продукции (работ, услуг) субъектами малого предпринимательства, осуществляющих деятельность на территории Лазовского муниципального райо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header"/>
              <w:spacing w:before="150" w:after="7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header"/>
              <w:spacing w:before="150" w:after="7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,9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вновь созданных рабочих мес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ми малого и среднего предпринимательств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ющих свою деятельность на территории Лазовского муниципального райо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header"/>
              <w:spacing w:before="150" w:after="7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header"/>
              <w:spacing w:before="150" w:after="7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,0</w:t>
            </w:r>
          </w:p>
        </w:tc>
      </w:tr>
      <w:tr>
        <w:trPr>
          <w:trHeight w:val="322" w:hRule="atLeast"/>
        </w:trPr>
        <w:tc>
          <w:tcPr>
            <w:tcW w:w="15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 xml:space="preserve">муниципальная    подпрограмма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Развитие градостроительной деятельности,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лепользования  и  землеустройства на территории Лазовского  муниципального района на 2019 -2023 г».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оличество поставленных на кадастровый учет границ территориальных зон начиная с 2019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 проводилас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 проводила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ubheader"/>
              <w:spacing w:before="150" w:after="7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ubheader"/>
              <w:spacing w:before="150" w:after="7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несения изменений в генеральный план, правила землепользования и застройки нарастающим итогом, начиная с 2018 г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 проводилас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 проводила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ubheader"/>
              <w:spacing w:before="150" w:after="7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ubheader"/>
              <w:spacing w:before="150" w:after="7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несения изменений в местные нормативы градостроительного проектирования нарастающим итогом, начиная с 2018 г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 проводилас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 проводила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ubheader"/>
              <w:spacing w:before="150" w:after="7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ubheader"/>
              <w:spacing w:before="150" w:after="7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15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муниципальная    подпрограмма   </w:t>
            </w:r>
            <w:r>
              <w:rPr>
                <w:b/>
                <w:sz w:val="26"/>
                <w:szCs w:val="26"/>
              </w:rPr>
              <w:t>«Управление муниципальным имуществом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находящимся в собственности Лазовского муниципального района, на 2019-2023 годы».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, по которым будет проведена оценка рыночной стоимост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header"/>
              <w:spacing w:before="150" w:after="7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header"/>
              <w:spacing w:before="150" w:after="7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, по которым проведена техническая инвентаризац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header"/>
              <w:spacing w:before="150" w:after="7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header"/>
              <w:spacing w:before="150" w:after="7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емельных участков для нужд Лазовского муниципального района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ценка не проводилас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ценка не проводила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header"/>
              <w:spacing w:before="150" w:after="7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header"/>
              <w:spacing w:before="150" w:after="7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й казн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личество объектов, по которым будут приобретены услуги по теплоснабжению и электроснабжению на нераспределенные поме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транспортных сред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гистрация транспортных сред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иагностика транспортных сред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ахование транспортных сред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header"/>
              <w:spacing w:before="150" w:after="7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  <w:p>
            <w:pPr>
              <w:pStyle w:val="Subheade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ubheade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ubheade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ubheade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ubheader"/>
              <w:spacing w:before="150" w:after="7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header"/>
              <w:snapToGrid w:val="false"/>
              <w:spacing w:before="150" w:after="7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ubheade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ubheade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  <w:p>
            <w:pPr>
              <w:pStyle w:val="Subheade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ubheade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ubheade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ubheade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Subheader"/>
              <w:spacing w:before="150" w:after="7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9" w:right="720" w:gutter="0" w:header="0" w:top="128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00" w:hanging="0"/>
        <w:jc w:val="center"/>
        <w:rPr/>
      </w:pPr>
      <w:bookmarkStart w:id="0" w:name="Par398"/>
      <w:bookmarkEnd w:id="0"/>
      <w:r>
        <w:rPr>
          <w:sz w:val="26"/>
          <w:szCs w:val="26"/>
        </w:rPr>
        <w:t xml:space="preserve">Приложение 2 </w:t>
      </w:r>
    </w:p>
    <w:p>
      <w:pPr>
        <w:pStyle w:val="Normal"/>
        <w:ind w:left="9900" w:hanging="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постановлению администрации Лазовского   муниципального района</w:t>
      </w:r>
    </w:p>
    <w:p>
      <w:pPr>
        <w:pStyle w:val="Normal"/>
        <w:ind w:left="9900" w:firstLine="708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т   02.11.2018   № 688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КРАТКОЕ ОПИСАНИЕ РЕАЛИЗУЕМЫХ В СОСТАВ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ПОДПРОГРАММ И ОТДЕЛЬНЫХ МЕРОПРИЯТИЙ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"Экономическое  развитие  Лазовского</w:t>
      </w:r>
      <w:r>
        <w:rPr>
          <w:b/>
          <w:sz w:val="26"/>
          <w:szCs w:val="26"/>
        </w:rPr>
        <w:t xml:space="preserve">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  2019 - 2023 годы"</w:t>
      </w:r>
    </w:p>
    <w:tbl>
      <w:tblPr>
        <w:tblW w:w="1609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5"/>
        <w:gridCol w:w="2880"/>
        <w:gridCol w:w="1980"/>
        <w:gridCol w:w="25"/>
        <w:gridCol w:w="1415"/>
        <w:gridCol w:w="1440"/>
        <w:gridCol w:w="2880"/>
        <w:gridCol w:w="180"/>
        <w:gridCol w:w="2340"/>
        <w:gridCol w:w="2520"/>
      </w:tblGrid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подпрограммы, отдельного мероприятия 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, соисполнител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         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й результат (краткое описание)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ледствия не реализации муниципальной  подпрограммы, отдельного мероприятия 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 подпрограммы, отдельного мероприятия с  показателями  муниципальной программы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а реализации подпрограммы, отдельного мероприят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ончания реализации подпрограммы, отдельного мероприятия</w:t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6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0"/>
                <w:bCs/>
                <w:sz w:val="24"/>
                <w:szCs w:val="24"/>
              </w:rPr>
              <w:t xml:space="preserve">Подпрограмма </w:t>
            </w:r>
            <w:r>
              <w:rPr>
                <w:b/>
                <w:sz w:val="24"/>
                <w:szCs w:val="24"/>
              </w:rPr>
              <w:t>« Развитие малого и среднего предпринимательствана территории Лазовского муниципального районана 2019 – 2023 годы»</w:t>
            </w:r>
          </w:p>
        </w:tc>
      </w:tr>
      <w:tr>
        <w:trPr>
          <w:trHeight w:val="70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Организационное и информационное обеспечение </w:t>
            </w:r>
            <w:r>
              <w:rPr>
                <w:rFonts w:eastAsia="SimSun;宋体"/>
                <w:sz w:val="24"/>
                <w:szCs w:val="24"/>
              </w:rPr>
              <w:t xml:space="preserve"> малого и среднего предпринимательств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1.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Информационная поддержка субъектов малого и среднего предпринимательства, осуществляющих деятельность на территории Лазовского муниципального района, и размещение социально значимой информации через средства массовой информации и </w:t>
            </w:r>
            <w:r>
              <w:rPr>
                <w:sz w:val="24"/>
                <w:szCs w:val="24"/>
              </w:rPr>
              <w:t>на официальном сайте администрации Лазовского муниципального района в сети Интерн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  <w:r>
              <w:rPr>
                <w:rFonts w:eastAsia="SimSun;宋体"/>
                <w:color w:val="000000"/>
                <w:sz w:val="24"/>
                <w:szCs w:val="24"/>
              </w:rPr>
              <w:t>Организация и проведение выставок-ярмарок местных товаропроизводителей на территории Лазовского 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3.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Оказание консультативных услуг субъектам малого и среднего предпринимательства, осуществляющих деятельность на территории Лазовского муниципального района, по вопросам соблюдения трудового, налогового, природоохранного законодательства </w:t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4.</w:t>
            </w:r>
            <w:r>
              <w:rPr>
                <w:rFonts w:eastAsia="SimSun;宋体"/>
                <w:color w:val="000000"/>
                <w:sz w:val="24"/>
                <w:szCs w:val="24"/>
              </w:rPr>
              <w:t>Организация и проведение семинаров по актуальным вопросам и проблемам малого и среднего предпринимательства с привлечением контролирующих органов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тдел экономики и социального развития администрации Лазовского мр</w:t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тдел экономики и социального развития администрации Лазовского мр;</w:t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Главы поселений</w:t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тдел экономики и социального развития администрации Лазовского мр;</w:t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Гл.специалист по охране труда администрации Лазовского мр;</w:t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Юрист администрации Лазовского мр</w:t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тдел экономики и социального развития администрации Лазовского мр;</w:t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Координационный совет по развитию малого и среднего предпринимательства Лазовского м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left="182" w:right="174" w:hanging="0"/>
              <w:jc w:val="both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left="182" w:right="1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82" w:right="1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82" w:right="1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82" w:right="1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right="1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омпетентности субъектов малого и среднего предпринимательства</w:t>
            </w:r>
          </w:p>
          <w:p>
            <w:pPr>
              <w:pStyle w:val="ConsPlusNormal"/>
              <w:ind w:left="182" w:right="1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82" w:right="1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82" w:right="1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82" w:right="1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82" w:right="1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82" w:right="1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82" w:right="1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82" w:right="1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82" w:right="1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82" w:right="1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82" w:right="1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right="2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числа субъектов малого предпринимательства в приоритетных отраслях экономики, повышение конкурентоспособности за счет повышения компетентности предпринимателей</w:t>
            </w:r>
          </w:p>
          <w:p>
            <w:pPr>
              <w:pStyle w:val="ConsPlusNormal"/>
              <w:ind w:right="1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онкурентоспособности за счет повышения компетентности субъектов малого и среднего предпринимательства</w:t>
            </w:r>
          </w:p>
          <w:p>
            <w:pPr>
              <w:pStyle w:val="ConsPlusNormal"/>
              <w:ind w:left="182" w:right="1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82" w:right="1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82" w:right="1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82" w:right="1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82" w:right="1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82" w:right="1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right="1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онкурентоспособности за счет повышения компетентности субъектов малого и среднего предпринимательства</w:t>
            </w:r>
          </w:p>
          <w:p>
            <w:pPr>
              <w:pStyle w:val="ConsPlusNormal"/>
              <w:ind w:left="182" w:right="1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стижение запланированного показателя</w:t>
            </w:r>
          </w:p>
          <w:p>
            <w:pPr>
              <w:pStyle w:val="Normal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стижение запланированного показат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стижение запланированного показа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843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Нормативно-правовое обеспечение</w:t>
            </w:r>
            <w:r>
              <w:rPr>
                <w:rFonts w:eastAsia="SimSun;宋体"/>
                <w:sz w:val="24"/>
                <w:szCs w:val="24"/>
              </w:rPr>
              <w:t xml:space="preserve"> малого и среднего предпринимательства</w:t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 </w:t>
            </w:r>
            <w:r>
              <w:rPr>
                <w:rFonts w:eastAsia="SimSun;宋体"/>
                <w:color w:val="000000"/>
                <w:sz w:val="24"/>
                <w:szCs w:val="24"/>
              </w:rPr>
              <w:t>Привлечение субъектов малого и среднего предпринимательства, осуществляющих деятельность на территории Лазовского  муниципального района, к участию в разработке муниципальных правовых актов органов местного самоуправления Лазовского муниципального района, регулирующих правоотношения  в сфере предпринима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 Разъяснение муниципальных правовых актов органов местного самоуправления Лазовского муниципального района, регламентирующих деятельность субъектов малого и среднего предпринимательства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тдел экономики и социального развития администрации Лазовского мр;</w:t>
            </w:r>
          </w:p>
          <w:p>
            <w:pPr>
              <w:pStyle w:val="Normal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Координационный совет по развитию малого и среднего предпринимательства Лазовского мр</w:t>
            </w:r>
          </w:p>
          <w:p>
            <w:pPr>
              <w:pStyle w:val="Normal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тдел экономики и социального развития администрации Лазовского мр;</w:t>
            </w:r>
          </w:p>
          <w:p>
            <w:pPr>
              <w:pStyle w:val="Normal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82" w:right="1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82" w:right="1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82" w:right="1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82" w:right="1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82" w:right="1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right="1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деловой активности малого и среднего бизнеса Лазовского мр за счет повышения квалификации, обучения и  компетентности </w:t>
            </w:r>
          </w:p>
          <w:p>
            <w:pPr>
              <w:pStyle w:val="Normal"/>
              <w:ind w:right="-108" w:hanging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right="174" w:hanging="0"/>
              <w:jc w:val="both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right="1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деловой активности малого и среднего бизнеса Лазовского мр за счет повышения квалификации, обучения и  компетентно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стижение запланированного показа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Формирование положительного образа предпринимателя, популяризация роли предпринима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1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 Содействие субъектам малого и среднего предпринимательства, осуществляющим деятельность на территории Лазовского муниципального района, в подготовке документов для участия в краевом конкурсе «Предприниматель Приморь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 Обеспечения функционирования страницы «Малый бизнес» на официальном сайте Администрации Лазовского  в сети Интер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 Ведение реестра субъектов малого и среднего предпринимательства получивших поддержку на официальном сайте Администрации Лазовского муниципального района в сети Интернет</w:t>
            </w:r>
          </w:p>
          <w:p>
            <w:pPr>
              <w:pStyle w:val="Normal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Финансовая поддержка</w:t>
            </w:r>
            <w:r>
              <w:rPr>
                <w:rFonts w:eastAsia="SimSun;宋体"/>
                <w:sz w:val="24"/>
                <w:szCs w:val="24"/>
              </w:rPr>
              <w:t xml:space="preserve"> малого и среднего предпринимательства</w:t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.1 Возмещение части затрат, связанных с началом предпринимательской деятельности</w:t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.2 Возмещение части затрат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ая </w:t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алого и среднего предпринимательства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5.1 Имущественная поддержка субъектов малого предпринимательства в рамках Федерального закона от 22.07.2008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159- ФЗ « 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    </w:t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тдел экономики и социального развития администрации Лазовского мр</w:t>
            </w:r>
          </w:p>
          <w:p>
            <w:pPr>
              <w:pStyle w:val="Normal"/>
              <w:ind w:right="-108" w:hanging="0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тдел экономики и социального развития администрации Лазовского мр;</w:t>
            </w:r>
          </w:p>
          <w:p>
            <w:pPr>
              <w:pStyle w:val="Normal"/>
              <w:ind w:right="-108" w:hanging="0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Отдел экономики и социального развития администрации Лазовского мр; </w:t>
            </w:r>
          </w:p>
          <w:p>
            <w:pPr>
              <w:pStyle w:val="Normal"/>
              <w:ind w:right="-108" w:hanging="0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Отдел экономики и социального развития администрации Лазовского мр; </w:t>
            </w:r>
          </w:p>
          <w:p>
            <w:pPr>
              <w:pStyle w:val="Normal"/>
              <w:ind w:right="-108" w:hanging="0"/>
              <w:jc w:val="right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Отдел экономики и социального развития администрации Лазовского мр; </w:t>
            </w:r>
          </w:p>
          <w:p>
            <w:pPr>
              <w:pStyle w:val="Normal"/>
              <w:ind w:right="-108" w:hanging="0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Отдел экономики и социального развития администрации Лазовского мр; </w:t>
            </w:r>
          </w:p>
          <w:p>
            <w:pPr>
              <w:pStyle w:val="Normal"/>
              <w:ind w:right="-108" w:hanging="0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Отдел имущественных отношений и землепользования администрации Лазовского мр; </w:t>
            </w:r>
          </w:p>
          <w:p>
            <w:pPr>
              <w:pStyle w:val="Normal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82" w:right="1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82" w:right="1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82" w:right="1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82" w:right="1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82" w:right="1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82" w:right="1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82" w:right="1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right="1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убъектов малого и среднего предпринимательства в Лазовском муниципальном районе и повышение их роли в социально-экономическом развитии района, повышение интереса населения к предпринимательской деятельности и вовлечение молодежи в предпринимательскую деятельность</w:t>
            </w:r>
          </w:p>
          <w:p>
            <w:pPr>
              <w:pStyle w:val="Normal"/>
              <w:autoSpaceDE w:val="false"/>
              <w:ind w:right="19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деловой активности и конкурентоспособности за счет повышения компетентности предпринимателей, обеспечение информационной открытости предоставления поддержки субъектам малого и среднего предпринимательства Лазовского муниципального района</w:t>
            </w:r>
          </w:p>
          <w:p>
            <w:pPr>
              <w:pStyle w:val="ConsPlusNormal"/>
              <w:ind w:left="182" w:right="1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82" w:right="1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интереса населения к предпринимательской деятельности и вовлечение молодежи в предпринимательскую деятельность</w:t>
            </w:r>
          </w:p>
          <w:p>
            <w:pPr>
              <w:pStyle w:val="Normal"/>
              <w:ind w:right="-108" w:hanging="0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т числа предпринимателей в приоритетных отраслях экономики, повышение конкурентоспособности за счет повышения компетентности предпринимателей</w:t>
            </w:r>
          </w:p>
          <w:p>
            <w:pPr>
              <w:pStyle w:val="Normal"/>
              <w:ind w:right="-108" w:hanging="0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онкурентоспособности субъектов малого и среднего предпринимательства Лазовского муниципального района в приоритетных сферах экономики Приморского края</w:t>
            </w:r>
          </w:p>
          <w:p>
            <w:pPr>
              <w:pStyle w:val="Normal"/>
              <w:ind w:right="-108" w:hanging="0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right="2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онкурентоспособности малого и среднего бизнеса Лазовского муниципального района</w:t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стижение запланированного показате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Не достижение запланированного показателя</w:t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Не достижение запланированного показа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доли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приятий и организаций  с 13,6% в 2017 году  до 18,1% к 2023го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доли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 с 13,6% в 2017 году  до 18,1% к 2023 го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Style w:val="FontStyle20"/>
                <w:rFonts w:cs="Times New Roman"/>
                <w:b w:val="false"/>
                <w:bCs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«Развитие градостроительной деятельности, землепользования   и  землеустройства на территории Лазовского  муниципального района на 2019 -2023 г»</w:t>
            </w:r>
          </w:p>
        </w:tc>
      </w:tr>
      <w:tr>
        <w:trPr>
          <w:trHeight w:val="266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 изменений  в  генеральные планы Лазовского, Валентиновкого, Чернорученског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евского сельских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овского муниципального района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 ,градостроительства и землепользования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авил землепользования и застройки, осуществления градостроительной деятельности, формирование земельных участков и доступности для получения земельных участков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озможность  формирования и  предоставления земельных участк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 изменений  в схему территориального планирования Лазовского муниципального района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 ,градостроительства и землепользова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я градостроительной деятельности на территории ЛМ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озможность осуществления  градостроительной деятельности на территории ЛМ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нормативных правовых актов Лазовского муниципального района   в сфере градостроительной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несение изменений в Правила  землепользования и застройки, генеральные планы,  нормативы градостроительного проектирования Лазовского, Валентиновкого, Чернорученског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евского сельских поселений)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дел архитектуры ,градостроительства и землепользова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я градостроительной деятельности на территории ЛМ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озможность осуществления  градостроительной деятельности на территории ЛМ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а планировки территории на основании Правил землепользования и застройки (ПЗЗ) Лазовского, Валентиновкого, Чернорученског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евского сельских поселений.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дел архитектуры ,градостроительства и землепользова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озможность осуществления строительства и освоения территор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опорного плана населенных пунктов.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дел архитектуры ,градостроительства и землепользова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озможность осуществления картографических материалов для осуществления градостроительной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и постановка на кадастровый учет границ территориальных зон (границ поселений ,зон затопления, жилых, рекриационные  и т.д.) 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дел архитектуры ,градостроительства и землепользова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озможность осуществления градостроительной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FontStyle20"/>
                <w:bCs/>
                <w:sz w:val="24"/>
              </w:rPr>
              <w:t>Подпрограмма</w:t>
            </w:r>
            <w:r>
              <w:rPr>
                <w:rStyle w:val="FontStyle20"/>
                <w:b w:val="false"/>
                <w:bCs/>
                <w:sz w:val="24"/>
              </w:rPr>
              <w:t xml:space="preserve"> </w:t>
            </w:r>
            <w:r>
              <w:rPr>
                <w:b/>
              </w:rPr>
              <w:t>« Управление муниципальным имуществом на 2019-2023 годы »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оценки  рыночной стоимости объектов и земельных участков находящихся в собственности либо ведении Лазовского муниципального района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 имущественных отношений администрации Лазовского муниципального район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объектов, по которым проведена оценка рыночн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земельных участков для нужд Лазовского муниципального района.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 имущественных отношений администрации Лазовского муниципального района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еспечение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ведения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сударственного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адастрового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учета  земельных участков  для размещения социально значимых объектов, предоставления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ногодетным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гражданам, а также для последующего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доставления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 торгах  для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жилищного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троительства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ммерческих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е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ъектов, поставленных на государственный кадастровый учёт и прошедших государственную регистрацию прав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технической инвентаризации, изготовление технических паспортов объектов недвижимости находящегося в собственности Лазовского 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 имущественных отношений администрации Лазовского муниципального района</w:t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од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еспечение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ведения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сударственного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адастрового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чета  и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сударственной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гистрации  прав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 имущество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МО  Лазовский район,  в целях  его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иватизации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гранич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ъектов, по которым проведена техническая инвентаризация и изготовлены технические паспорта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одержание и обслуживание имущества муниципальной казны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 Объекты, по которым будут приобретены услуги по теплоснабжению и электроснабжению на нераспределенные помещен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Содержание транспортных средств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регистрация транспортных средств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диагностика транспортных средств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трахование транспортных средс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 имущественных отношений администрации Лазовского муниципального райо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 имущественных отношений администрации Лазовского муниципального райо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ности 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го 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мущества  казны 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йона,  для  его 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льнейшего 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объектов, по которым приобретены услуги по теплоснабжению и электроснабжению</w:t>
            </w:r>
          </w:p>
          <w:p>
            <w:pPr>
              <w:pStyle w:val="Style18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18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18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18"/>
              <w:spacing w:before="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транспортных средств, на которые приобретены услуги по их содержанию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00" w:hanging="0"/>
        <w:jc w:val="center"/>
        <w:rPr/>
      </w:pPr>
      <w:r>
        <w:rPr>
          <w:sz w:val="26"/>
          <w:szCs w:val="26"/>
        </w:rPr>
        <w:t xml:space="preserve">Приложение 3 </w:t>
      </w:r>
    </w:p>
    <w:p>
      <w:pPr>
        <w:pStyle w:val="Normal"/>
        <w:ind w:left="9900" w:hanging="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постановлению администрации Лазовского  муниципального района</w:t>
      </w:r>
    </w:p>
    <w:p>
      <w:pPr>
        <w:pStyle w:val="Normal"/>
        <w:ind w:left="8460" w:right="-540" w:hanging="0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 xml:space="preserve">от   02.11.2018 №688 </w:t>
      </w:r>
    </w:p>
    <w:p>
      <w:pPr>
        <w:pStyle w:val="Normal"/>
        <w:ind w:left="10620" w:hanging="0"/>
        <w:rPr>
          <w:bCs/>
          <w:spacing w:val="-8"/>
          <w:sz w:val="26"/>
          <w:szCs w:val="26"/>
        </w:rPr>
      </w:pPr>
      <w:r>
        <w:rPr>
          <w:bCs/>
          <w:spacing w:val="-8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СУРСНОЕ ОБЕСПЕЧ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АЛИЗАЦИИ МУНИЦИПАЛЬНОЙ ПРОГРАММЫ </w:t>
      </w:r>
    </w:p>
    <w:p>
      <w:pPr>
        <w:pStyle w:val="Normal"/>
        <w:jc w:val="center"/>
        <w:rPr/>
      </w:pPr>
      <w:r>
        <w:rPr>
          <w:sz w:val="26"/>
          <w:szCs w:val="26"/>
        </w:rPr>
        <w:t>ЗА СЧЕТ СРЕДСТВ БЮДЖЕТА   ЛАЗОВСКОГО  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"Экономическое  развитие  Лазовского</w:t>
      </w:r>
      <w:r>
        <w:rPr>
          <w:b/>
          <w:sz w:val="26"/>
          <w:szCs w:val="26"/>
        </w:rPr>
        <w:t xml:space="preserve">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  2019 - 2023 годы"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8"/>
        <w:gridCol w:w="2698"/>
        <w:gridCol w:w="3239"/>
        <w:gridCol w:w="720"/>
        <w:gridCol w:w="540"/>
        <w:gridCol w:w="720"/>
        <w:gridCol w:w="545"/>
        <w:gridCol w:w="1435"/>
        <w:gridCol w:w="12"/>
        <w:gridCol w:w="1417"/>
        <w:gridCol w:w="1456"/>
        <w:gridCol w:w="7"/>
        <w:gridCol w:w="1080"/>
        <w:gridCol w:w="1073"/>
      </w:tblGrid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 </w:t>
              <w:br/>
              <w:t xml:space="preserve">п/п 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 </w:t>
              <w:br/>
              <w:t xml:space="preserve">  программы,   </w:t>
              <w:br/>
              <w:t xml:space="preserve"> подпрограммы, </w:t>
              <w:br/>
              <w:t xml:space="preserve">  отдельного   </w:t>
              <w:br/>
              <w:t xml:space="preserve">  мероприятия  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</w:t>
              <w:br/>
              <w:t xml:space="preserve">исполнитель, </w:t>
              <w:br/>
              <w:t>соисполнители</w:t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д бюджетной   </w:t>
              <w:br/>
              <w:t xml:space="preserve">  классификации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бюджета Лазовского муниципального района    (тыс. руб.), годы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БС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з </w:t>
              <w:br/>
              <w:t xml:space="preserve">П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СР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Р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     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 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    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1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  <w:tr>
        <w:trPr>
          <w:trHeight w:val="469" w:hRule="atLeast"/>
        </w:trPr>
        <w:tc>
          <w:tcPr>
            <w:tcW w:w="3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Программа  "Экономическое  развитие  Лазовского</w:t>
            </w:r>
            <w:r>
              <w:rPr>
                <w:b/>
                <w:sz w:val="24"/>
                <w:szCs w:val="24"/>
              </w:rPr>
              <w:t xml:space="preserve"> муниципального  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на  2019 - 2023 годы"</w:t>
            </w:r>
          </w:p>
          <w:p>
            <w:pPr>
              <w:pStyle w:val="Normal"/>
              <w:jc w:val="both"/>
              <w:rPr>
                <w:rStyle w:val="FontStyle20"/>
                <w:bCs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ConsPlusCell"/>
              <w:jc w:val="both"/>
              <w:rPr>
                <w:rStyle w:val="FontStyle20"/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5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2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2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экономики и социального развития администрации Лазовского  муниципального района</w:t>
            </w:r>
            <w:r>
              <w:rPr>
                <w:color w:val="000000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350" w:hRule="atLeast"/>
        </w:trPr>
        <w:tc>
          <w:tcPr>
            <w:tcW w:w="3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Отдел архитектуры ,градостроительства и землеполь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</w:t>
            </w:r>
          </w:p>
        </w:tc>
      </w:tr>
      <w:tr>
        <w:trPr>
          <w:trHeight w:val="450" w:hRule="atLeast"/>
        </w:trPr>
        <w:tc>
          <w:tcPr>
            <w:tcW w:w="3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мущественных отношений администрации Лаз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0,0</w:t>
            </w:r>
          </w:p>
        </w:tc>
      </w:tr>
      <w:tr>
        <w:trPr>
          <w:trHeight w:val="720" w:hRule="atLeast"/>
        </w:trPr>
        <w:tc>
          <w:tcPr>
            <w:tcW w:w="3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0"/>
                <w:bCs/>
                <w:sz w:val="24"/>
                <w:szCs w:val="24"/>
              </w:rPr>
              <w:t>Подпрограмма «</w:t>
            </w:r>
            <w:r>
              <w:rPr>
                <w:b/>
                <w:sz w:val="24"/>
                <w:szCs w:val="24"/>
              </w:rPr>
              <w:t>Развитие малого и среднего предпринимательств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территории Лазовского муниципального района</w:t>
            </w:r>
          </w:p>
          <w:p>
            <w:pPr>
              <w:pStyle w:val="ConsPlusCell"/>
              <w:jc w:val="both"/>
              <w:rPr>
                <w:rStyle w:val="FontStyle20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19 – 2023 годы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, 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 8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1291" w:hRule="atLeast"/>
        </w:trPr>
        <w:tc>
          <w:tcPr>
            <w:tcW w:w="3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>
                <w:rFonts w:ascii="Calibri" w:hAnsi="Calibri" w:cs="Calibri"/>
                <w:sz w:val="22"/>
                <w:szCs w:val="26"/>
              </w:rPr>
            </w:pPr>
            <w:r>
              <w:rPr>
                <w:rFonts w:cs="Calibri" w:ascii="Calibri" w:hAnsi="Calibri"/>
                <w:sz w:val="22"/>
                <w:szCs w:val="26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экономики и социального развития администрации Лазовского  муниципального райо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Финансовая поддержка</w:t>
            </w:r>
            <w:r>
              <w:rPr>
                <w:rFonts w:eastAsia="SimSun;宋体"/>
                <w:sz w:val="24"/>
                <w:szCs w:val="24"/>
              </w:rPr>
              <w:t xml:space="preserve"> малого и среднего предпринимательства</w:t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1 Возмещение части затрат, связанных с началом предпринимательской деятельности</w:t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2 Возмещение части затрат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>
          <w:trHeight w:val="2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экономики и социального развития администрации Лазовского  муниципального райо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3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3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rPr/>
            </w:pPr>
            <w:r>
              <w:rPr>
                <w:sz w:val="24"/>
                <w:szCs w:val="24"/>
              </w:rPr>
              <w:t>8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3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3"/>
              <w:ind w:hanging="0"/>
              <w:jc w:val="left"/>
              <w:rPr/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3"/>
              <w:ind w:hanging="0"/>
              <w:jc w:val="left"/>
              <w:rPr/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48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20"/>
                <w:rFonts w:cs="Times New Roman"/>
                <w:b/>
                <w:bCs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«Развитие градостроительной деятельности, землепользования   и  землеустройства на территории Лазовского    муниципального                                                                  района на 2019 -2023 г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8 875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архитектуры ,градостроительства и землеполь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</w:tr>
      <w:tr>
        <w:trPr>
          <w:trHeight w:val="2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 изменений  в  генеральные планы Лазовского, Валентиновкого, Чернорученског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евского сельских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овского муниципального район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1 00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архитектуры ,градостроительства и землеполь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13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 изменений  в схему территориального планирования Лазовского муниципального район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1 00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архитектуры ,градостроительства и землеполь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4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нормативных правовых актов Лазовского муниципального района   в сфере градостроительной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несение изменений в Правила  землепользования и застройки, генеральные планы,  нормативы градостроительного проектирования Лазовского, Валентиновкого, Чернорученског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евского сельских поселений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1 0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5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дел архитектуры ,градостроительства и землеполь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а планировки территории на основании Правил землепользования и застройки (ПЗЗ) Лазовского, Валентиновкого, Чернорученског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евского сельских поселений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2 725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архитектуры ,градостроительства и землеполь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,0</w:t>
            </w:r>
          </w:p>
        </w:tc>
      </w:tr>
      <w:tr>
        <w:trPr>
          <w:trHeight w:val="13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опорного плана населенных пунктов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1 00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архитектуры ,градостроительства и землеполь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,0</w:t>
            </w:r>
          </w:p>
        </w:tc>
      </w:tr>
      <w:tr>
        <w:trPr>
          <w:trHeight w:val="22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постановка на кадастровый учет границ территориальных зон (границ поселений,зон затопления, жилых, рекриационные  и т.д.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2 15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архитектуры ,градостроительства и землеполь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,0</w:t>
            </w:r>
          </w:p>
        </w:tc>
      </w:tr>
      <w:tr>
        <w:trPr>
          <w:trHeight w:val="696" w:hRule="atLeast"/>
        </w:trPr>
        <w:tc>
          <w:tcPr>
            <w:tcW w:w="3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/>
                <w:bCs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правление муниципальным имуществом на 2019-2023 годы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6 5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40,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4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4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40,0</w:t>
            </w:r>
          </w:p>
        </w:tc>
      </w:tr>
      <w:tr>
        <w:trPr>
          <w:trHeight w:val="830" w:hRule="atLeast"/>
        </w:trPr>
        <w:tc>
          <w:tcPr>
            <w:tcW w:w="3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мущественных отношений администрации Лаз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(Проведение технической инвентаризации, изготовление технических паспортов объектов недвижимости находящегося в собственности Лазовского муниципального район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 (Проведение оценки  рыночной стоимости объектов  и земельных участков находящихся в собственности либо ведении Лазовского муниципального района; Формирование земельных участков для нужд Лазовского муниципального район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й казн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Объекты, по которым будут приобретены услуги по теплоснабжению и электроснабжению на нераспределенные помещ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держание транспортных сред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гистрация транспортных сред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иагностика транспортных сред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ахование транспортных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800,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имущественных отношений администрации Лазовского муниципального райо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179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8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 1 880,0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имущественных отношений администрации Лазов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3 880,0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имущественных отношений администрации Лазовского муниципального района</w:t>
            </w:r>
          </w:p>
          <w:p>
            <w:pPr>
              <w:pStyle w:val="Normal"/>
              <w:pBdr>
                <w:bottom w:val="single" w:sz="4" w:space="1" w:color="000000"/>
              </w:pBdr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pBdr>
                <w:bottom w:val="single" w:sz="4" w:space="1" w:color="000000"/>
              </w:pBdr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 3 800,0</w:t>
            </w:r>
          </w:p>
          <w:p>
            <w:pPr>
              <w:pStyle w:val="Normal"/>
              <w:pBdr>
                <w:bottom w:val="single" w:sz="4" w:space="1" w:color="000000"/>
              </w:pBdr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имущественных отношений администрации Лазовского муниципального района</w:t>
            </w:r>
          </w:p>
          <w:p>
            <w:pPr>
              <w:pStyle w:val="Normal"/>
              <w:pBdr>
                <w:bottom w:val="single" w:sz="4" w:space="1" w:color="000000"/>
              </w:pBdr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имущественных отношений администрации Лазовского муниципального района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</w:t>
            </w:r>
          </w:p>
          <w:p>
            <w:pPr>
              <w:pStyle w:val="BodyTextIndent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  <w:p>
            <w:pPr>
              <w:pStyle w:val="BodyTextIndent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  <w:p>
            <w:pPr>
              <w:pStyle w:val="BodyTextIndent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BodyTextIndent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ubheade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Subheader"/>
              <w:spacing w:before="150" w:after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ubheade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Subheader"/>
              <w:spacing w:before="150" w:after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9" w:right="567" w:gutter="0" w:header="0" w:top="312" w:footer="0" w:bottom="2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660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 xml:space="preserve">Приложение 4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6"/>
          <w:szCs w:val="26"/>
        </w:rPr>
        <w:t>Лазовского муниципального района</w:t>
      </w:r>
    </w:p>
    <w:p>
      <w:pPr>
        <w:pStyle w:val="Normal"/>
        <w:ind w:left="6840" w:hanging="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 xml:space="preserve">от   02.11.2018  №  688               </w:t>
      </w:r>
    </w:p>
    <w:p>
      <w:pPr>
        <w:pStyle w:val="Normal"/>
        <w:ind w:left="68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</w:t>
      </w:r>
    </w:p>
    <w:p>
      <w:pPr>
        <w:pStyle w:val="Normal"/>
        <w:jc w:val="center"/>
        <w:rPr/>
      </w:pPr>
      <w:r>
        <w:rPr>
          <w:sz w:val="26"/>
          <w:szCs w:val="26"/>
        </w:rPr>
        <w:t>О РЕСУРСНОМ ОБЕСПЕЧЕНИИ МУНИЦИПАЛЬНОЙ ПРОГРАММЫ ЗА СЧЕТ СРЕДСТВ БЮДЖЕТА  ЛАЗОВСКОГО  МУНИЦИПАЛЬНОГО РАЙОНА И ПРОГНОЗНАЯ ОЦЕНКА ПРИВЛЕКАЕМЫХ НА РЕАЛИЗАЦИЮ ЕЕ ЦЕЛЕЙ СРЕДСТВ ФЕДЕРАЛЬНОГО БЮДЖЕТА, КРАЕВОГО БЮДЖЕТА, БЮДЖЕТОВ ГОСУДАРСТВЕННЫХ ВНЕБЮДЖЕТНЫХ ФОНДОВ, ИНЫХ ВНЕБЮДЖЕТНЫХ ИСТОЧНИКОВ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"Экономическое  развитие  Лазовского</w:t>
      </w:r>
      <w:r>
        <w:rPr>
          <w:b/>
          <w:sz w:val="26"/>
          <w:szCs w:val="26"/>
        </w:rPr>
        <w:t xml:space="preserve">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  2019 - 2023 годы"</w:t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9"/>
        <w:gridCol w:w="2989"/>
        <w:gridCol w:w="3524"/>
        <w:gridCol w:w="1156"/>
        <w:gridCol w:w="1800"/>
        <w:gridCol w:w="1800"/>
        <w:gridCol w:w="1620"/>
        <w:gridCol w:w="1800"/>
      </w:tblGrid>
      <w:tr>
        <w:trPr>
          <w:trHeight w:val="299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28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№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 подпрограммы, отдельного    мероприятия</w:t>
            </w:r>
          </w:p>
        </w:tc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      ресурсного    обеспечения</w:t>
            </w:r>
          </w:p>
        </w:tc>
        <w:tc>
          <w:tcPr>
            <w:tcW w:w="8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расходов (тыс. руб.), годы</w:t>
            </w:r>
          </w:p>
        </w:tc>
      </w:tr>
      <w:tr>
        <w:trPr>
          <w:trHeight w:val="95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9  </w:t>
            </w:r>
          </w:p>
          <w:p>
            <w:pPr>
              <w:pStyle w:val="ConsPlusCell"/>
              <w:ind w:left="-15" w:right="-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ind w:right="-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ind w:right="-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0" w:hRule="atLeast"/>
        </w:trPr>
        <w:tc>
          <w:tcPr>
            <w:tcW w:w="3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Программа  "Экономическое  развитие  Лазовского</w:t>
            </w:r>
            <w:r>
              <w:rPr>
                <w:b/>
                <w:sz w:val="24"/>
                <w:szCs w:val="24"/>
              </w:rPr>
              <w:t xml:space="preserve"> муниципального  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на  2019 - 2023 годы"</w:t>
            </w:r>
          </w:p>
          <w:p>
            <w:pPr>
              <w:pStyle w:val="Normal"/>
              <w:jc w:val="both"/>
              <w:rPr>
                <w:rStyle w:val="FontStyle20"/>
                <w:bCs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ConsPlusCell"/>
              <w:jc w:val="both"/>
              <w:rPr>
                <w:rStyle w:val="FontStyle20"/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/>
            </w:r>
          </w:p>
        </w:tc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   16 275,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950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0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820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820,0</w:t>
            </w:r>
          </w:p>
        </w:tc>
      </w:tr>
      <w:tr>
        <w:trPr>
          <w:trHeight w:val="340" w:hRule="atLeast"/>
        </w:trPr>
        <w:tc>
          <w:tcPr>
            <w:tcW w:w="3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Лазовского  муниципального района 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950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0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820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820,0</w:t>
            </w:r>
          </w:p>
        </w:tc>
      </w:tr>
      <w:tr>
        <w:trPr>
          <w:trHeight w:val="280" w:hRule="atLeast"/>
        </w:trPr>
        <w:tc>
          <w:tcPr>
            <w:tcW w:w="3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   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3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"/>
                <w:bCs/>
                <w:sz w:val="24"/>
                <w:szCs w:val="24"/>
              </w:rPr>
              <w:t xml:space="preserve">Муниципальная подпрограмма </w:t>
            </w:r>
            <w:r>
              <w:rPr>
                <w:b/>
                <w:sz w:val="24"/>
                <w:szCs w:val="24"/>
              </w:rPr>
              <w:t>« Развитие малого и среднего предпринимательств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территории Лазовского муниципального района</w:t>
            </w:r>
          </w:p>
          <w:p>
            <w:pPr>
              <w:pStyle w:val="ConsPlusCell"/>
              <w:rPr>
                <w:rStyle w:val="FontStyle20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19 – 2023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    84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,0</w:t>
            </w:r>
          </w:p>
        </w:tc>
      </w:tr>
      <w:tr>
        <w:trPr>
          <w:trHeight w:val="307" w:hRule="atLeast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           </w:t>
            </w:r>
            <w:r>
              <w:rPr>
                <w:szCs w:val="26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           </w:t>
            </w:r>
            <w:r>
              <w:rPr>
                <w:szCs w:val="26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           </w:t>
            </w:r>
            <w:r>
              <w:rPr>
                <w:szCs w:val="26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         </w:t>
            </w:r>
            <w:r>
              <w:rPr>
                <w:szCs w:val="26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               </w:t>
            </w:r>
            <w:r>
              <w:rPr>
                <w:szCs w:val="26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           </w:t>
            </w:r>
            <w:r>
              <w:rPr>
                <w:szCs w:val="26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 xml:space="preserve">-      </w:t>
            </w:r>
          </w:p>
        </w:tc>
      </w:tr>
      <w:tr>
        <w:trPr>
          <w:trHeight w:val="307" w:hRule="atLeast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Лазовского  муниципального района 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800" w:hRule="atLeast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      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8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Финансовая поддержка</w:t>
            </w:r>
            <w:r>
              <w:rPr>
                <w:rFonts w:eastAsia="SimSun;宋体"/>
                <w:sz w:val="24"/>
                <w:szCs w:val="24"/>
              </w:rPr>
              <w:t xml:space="preserve"> малого и среднего предпринимательств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84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17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Возмещение части затрат, связанных с началом предпринимательской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  500,0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37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Лазовского муниципального района      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160,0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32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      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  <w:r>
              <w:rPr>
                <w:rFonts w:eastAsia="SimSun;宋体"/>
                <w:sz w:val="24"/>
                <w:szCs w:val="24"/>
              </w:rPr>
              <w:t xml:space="preserve"> Возмещение части затрат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   340,0 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,0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,0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900" w:hRule="atLeast"/>
        </w:trPr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-          </w:t>
            </w:r>
          </w:p>
        </w:tc>
      </w:tr>
      <w:tr>
        <w:trPr>
          <w:trHeight w:val="334" w:hRule="atLeast"/>
        </w:trPr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Лазовского муниципального района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,0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,0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50" w:hRule="atLeast"/>
        </w:trPr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   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20"/>
                <w:rFonts w:cs="Times New Roman"/>
                <w:bCs/>
                <w:sz w:val="24"/>
                <w:szCs w:val="24"/>
              </w:rPr>
              <w:t xml:space="preserve">Муниципальная подпрограмма 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градостроительной деятельности, землепользования   и  землеустройства на территории Лазовского                                                                           муниципального района на 2019 -2023 г»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: 8 875,0 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,000</w:t>
            </w:r>
          </w:p>
        </w:tc>
      </w:tr>
      <w:tr>
        <w:trPr>
          <w:trHeight w:val="240" w:hRule="atLeast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Лазовского  муниципального района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0</w:t>
            </w:r>
          </w:p>
        </w:tc>
      </w:tr>
      <w:tr>
        <w:trPr>
          <w:trHeight w:val="400" w:hRule="atLeast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   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 изменений  в  генеральные планы Лазовского, Валентиновкого, Чернорученског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евского сельских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овского муниципального райо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 10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</w:t>
            </w:r>
          </w:p>
        </w:tc>
      </w:tr>
      <w:tr>
        <w:trPr>
          <w:trHeight w:val="28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Лазовского муниципального района   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</w:t>
            </w:r>
          </w:p>
        </w:tc>
      </w:tr>
      <w:tr>
        <w:trPr>
          <w:trHeight w:val="1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   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 изменений  в схему территориального планирования Лазовского муниципального район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 10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</w:t>
            </w:r>
          </w:p>
        </w:tc>
      </w:tr>
      <w:tr>
        <w:trPr>
          <w:trHeight w:val="31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Лазовского муниципального района   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</w:t>
            </w:r>
          </w:p>
        </w:tc>
      </w:tr>
      <w:tr>
        <w:trPr>
          <w:trHeight w:val="4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   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нормативных правовых актов Лазовского муниципального района   в сфере градостроительной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несение изменений в Правила  землепользования и застройки, генеральные планы,  нормативы градостроительного проектирования Лазовского, Валентиновкого, Чернорученског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евского сельских поселений)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10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0</w:t>
            </w:r>
          </w:p>
        </w:tc>
      </w:tr>
      <w:tr>
        <w:trPr>
          <w:trHeight w:val="2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Лазовского муниципального район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5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   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а планировки территории на основании Правил землепользования и застройки (ПЗЗ) Лазовского, Валентиновкого, Чернорученског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евского сельских поселений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  2725,0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78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Лазовского муниципального район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опорного плана населенных пункт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10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1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Лазовского муниципального район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постановка на кадастровый учет границ территориальных зон (границ поселений,зон затопления, жилых, рекриационные  и т.д.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2150,0         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Лазовского муниципального района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20"/>
                <w:rFonts w:cs="Times New Roman"/>
                <w:bCs/>
                <w:sz w:val="24"/>
                <w:szCs w:val="24"/>
              </w:rPr>
              <w:t>Муниципальная подпрограмма</w:t>
            </w:r>
            <w:r>
              <w:rPr>
                <w:rStyle w:val="FontStyle20"/>
                <w:rFonts w:cs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правление муниципальным имуществом на 2019-2023 годы»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: 6 560,0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0,0</w:t>
            </w:r>
          </w:p>
        </w:tc>
      </w:tr>
      <w:tr>
        <w:trPr>
          <w:trHeight w:val="340" w:hRule="atLeast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Лазовского  муниципального района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,0</w:t>
            </w:r>
          </w:p>
        </w:tc>
      </w:tr>
      <w:tr>
        <w:trPr>
          <w:trHeight w:val="380" w:hRule="atLeast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   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(Проведение технической инвентаризации, изготовление технических паспортов объектов недвижимости находящегося в собственности Лазовского муниципального район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 8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5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5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Лазовского муниципального района   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9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   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землеустройству и землепользованию (Проведение оценки  рыночной стоимости объектов  и земельных участков находящихся в собственности либо ведении Лазовского муниципального района; Формирование земельных участков для нужд Лазовского муниципального района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 188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Лазовского муниципального района   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</w:tr>
      <w:tr>
        <w:trPr>
          <w:trHeight w:val="21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   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й казн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ъекты, по которым будут приобретены услуги по теплоснабжению и электроснабжению на нераспределенные помещ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держание транспортных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гистрация транспортных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иагностика транспортных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ахование транспортных средст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 3 880,0      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,0</w:t>
            </w:r>
          </w:p>
        </w:tc>
      </w:tr>
      <w:tr>
        <w:trPr>
          <w:trHeight w:val="40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</w:tr>
      <w:tr>
        <w:trPr>
          <w:trHeight w:val="2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Лазовского муниципального район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</w:tr>
      <w:tr>
        <w:trPr>
          <w:trHeight w:val="311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59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Лазовского муниципального район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7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720" w:right="539" w:gutter="0" w:header="0" w:top="1440" w:footer="0" w:bottom="128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pacing w:val="-8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bCs/>
          <w:spacing w:val="-8"/>
          <w:sz w:val="26"/>
          <w:szCs w:val="26"/>
        </w:rPr>
        <w:t>Приложение 5</w:t>
      </w:r>
      <w:r>
        <w:rPr>
          <w:sz w:val="26"/>
          <w:szCs w:val="26"/>
        </w:rPr>
        <w:t xml:space="preserve"> </w:t>
      </w:r>
    </w:p>
    <w:p>
      <w:pPr>
        <w:pStyle w:val="Normal"/>
        <w:ind w:left="1062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Лазовского   муниципального района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от  02.11.2018  № 688   </w:t>
      </w:r>
    </w:p>
    <w:p>
      <w:pPr>
        <w:pStyle w:val="Normal"/>
        <w:ind w:left="9360" w:right="586" w:firstLine="540"/>
        <w:jc w:val="center"/>
        <w:rPr>
          <w:bCs/>
          <w:spacing w:val="-8"/>
          <w:sz w:val="26"/>
          <w:szCs w:val="26"/>
        </w:rPr>
      </w:pPr>
      <w:r>
        <w:rPr>
          <w:bCs/>
          <w:spacing w:val="-8"/>
          <w:sz w:val="26"/>
          <w:szCs w:val="26"/>
        </w:rPr>
      </w:r>
    </w:p>
    <w:p>
      <w:pPr>
        <w:pStyle w:val="Normal"/>
        <w:ind w:left="9360" w:right="586" w:hanging="0"/>
        <w:jc w:val="center"/>
        <w:rPr>
          <w:bCs/>
          <w:spacing w:val="-8"/>
          <w:sz w:val="26"/>
          <w:szCs w:val="26"/>
        </w:rPr>
      </w:pPr>
      <w:r>
        <w:rPr>
          <w:bCs/>
          <w:spacing w:val="-8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"Экономическое  развитие  Лазовского</w:t>
      </w:r>
      <w:r>
        <w:rPr>
          <w:b/>
          <w:sz w:val="26"/>
          <w:szCs w:val="26"/>
        </w:rPr>
        <w:t xml:space="preserve">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  2019 - 2023 годы"</w:t>
      </w:r>
    </w:p>
    <w:p>
      <w:pPr>
        <w:pStyle w:val="Normal"/>
        <w:ind w:left="-540" w:right="7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93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43"/>
        <w:gridCol w:w="4097"/>
        <w:gridCol w:w="10"/>
        <w:gridCol w:w="2150"/>
        <w:gridCol w:w="1240"/>
        <w:gridCol w:w="1591"/>
        <w:gridCol w:w="49"/>
        <w:gridCol w:w="4739"/>
        <w:gridCol w:w="1444"/>
        <w:gridCol w:w="33"/>
      </w:tblGrid>
      <w:tr>
        <w:trPr>
          <w:trHeight w:val="159" w:hRule="atLeast"/>
        </w:trPr>
        <w:tc>
          <w:tcPr>
            <w:tcW w:w="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4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  <w:br/>
              <w:t>подпрограммы, отдельного мероприятия</w:t>
              <w:br/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</w:t>
              <w:br/>
              <w:t xml:space="preserve">исполнитель, </w:t>
              <w:br/>
              <w:t>соисполнители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</w:t>
            </w:r>
          </w:p>
        </w:tc>
        <w:tc>
          <w:tcPr>
            <w:tcW w:w="4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й    </w:t>
              <w:br/>
              <w:t>непосредственный</w:t>
              <w:br/>
              <w:t xml:space="preserve">   результат (краткое    </w:t>
              <w:br/>
              <w:t xml:space="preserve">   описание)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    </w:t>
              <w:br/>
              <w:t>финансирования</w:t>
              <w:br/>
              <w:t xml:space="preserve"> (тыс. руб.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а </w:t>
              <w:br/>
              <w:t>реализаци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ончания </w:t>
              <w:br/>
              <w:t>реализации</w:t>
            </w:r>
          </w:p>
        </w:tc>
        <w:tc>
          <w:tcPr>
            <w:tcW w:w="4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59" w:hRule="atLeast"/>
        </w:trPr>
        <w:tc>
          <w:tcPr>
            <w:tcW w:w="159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0"/>
                <w:bCs/>
                <w:sz w:val="24"/>
                <w:szCs w:val="24"/>
              </w:rPr>
              <w:t xml:space="preserve">Муниципальная подпрограмма </w:t>
            </w:r>
            <w:r>
              <w:rPr>
                <w:b/>
                <w:sz w:val="24"/>
                <w:szCs w:val="24"/>
              </w:rPr>
              <w:t>« Развитие малого и среднего предпринимательства на территории Лазовского муниципального район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 2019 – 2023 годы»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Финансовая поддержка</w:t>
            </w:r>
            <w:r>
              <w:rPr>
                <w:rFonts w:eastAsia="SimSun;宋体"/>
                <w:sz w:val="24"/>
                <w:szCs w:val="24"/>
              </w:rPr>
              <w:t xml:space="preserve"> малого и среднего предпринимательства</w:t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Возмещение части затрат, связанных с началом предпринимательской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Style w:val="FontStyle20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 </w:t>
            </w:r>
            <w:r>
              <w:rPr>
                <w:rFonts w:eastAsia="SimSun;宋体"/>
                <w:sz w:val="24"/>
                <w:szCs w:val="24"/>
              </w:rPr>
              <w:t>Возмещение части затрат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Отдел экономики и социального развития администрации Лазовского МР. </w:t>
            </w:r>
          </w:p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величение доли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  <w:p>
            <w:pPr>
              <w:pStyle w:val="ConsPlusCell"/>
              <w:ind w:righ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ая </w:t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алого и среднего предпринимательства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2.1 Имущественная поддержка субъектов малого предпринимательства в рамках Федерального закона от 22.07.2008 </w:t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159- ФЗ « 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Отдел экономики и социального развития администрации Лазовского мр;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Отдел имущественных отношений и землепользования администрации Лазовского МР. </w:t>
            </w:r>
          </w:p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величение доли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 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159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20"/>
                <w:rFonts w:cs="Times New Roman"/>
                <w:bCs/>
                <w:sz w:val="24"/>
                <w:szCs w:val="24"/>
              </w:rPr>
              <w:t xml:space="preserve">Муниципальная 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градостроительной деятельности, землепользования   и  землеустройства на территории Лазовского                                                                              муниципального района на 2019 -2023 г»</w:t>
            </w:r>
          </w:p>
        </w:tc>
      </w:tr>
      <w:tr>
        <w:trPr>
          <w:trHeight w:val="7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0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 изменений  в  генеральные планы Лазовского, Валентиновкого, Чернорученского, Беневского сельских поселений  Лазовского муниципальн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архитектуры, градостроительства и землепольз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градостроительной деятельности на территории ЛМР, в рамках  существующего законодательства 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 изменений  в схему территориального планирования Лазовского муниципальн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</w:tr>
      <w:tr>
        <w:trPr>
          <w:trHeight w:val="7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нормативных правовых актов Лазовского муниципального района   в сфере градостроительной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несение изменений в Правила  землепользования и застройки, генеральные планы,  нормативы градостроительного проектирования Лазовского, Валентиновкого, Чернорученског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евского сельских поселений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0,0</w:t>
            </w:r>
          </w:p>
        </w:tc>
      </w:tr>
      <w:tr>
        <w:trPr>
          <w:trHeight w:val="7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а планировки территории на основании Правил землепользования и застройки (ПЗЗ) Лазовского, Валентиновкого, Чернорученског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евского сельских посел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новых территорий под застройку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5,0</w:t>
            </w:r>
          </w:p>
        </w:tc>
      </w:tr>
      <w:tr>
        <w:trPr>
          <w:trHeight w:val="7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опорного плана населенных пунк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</w:tr>
      <w:tr>
        <w:trPr>
          <w:trHeight w:val="7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постановка на кадастровый учет границ территориальных зон (границ поселений,зон затопления, жилых, рекриационные  и т.д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радостроительной деятельности на территории Лазовского муниципального района  в рамках существующего законодательств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50,0</w:t>
            </w:r>
          </w:p>
        </w:tc>
      </w:tr>
      <w:tr>
        <w:trPr>
          <w:trHeight w:val="459" w:hRule="atLeast"/>
        </w:trPr>
        <w:tc>
          <w:tcPr>
            <w:tcW w:w="159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0"/>
                <w:rFonts w:cs="Times New Roman"/>
                <w:bCs/>
                <w:sz w:val="24"/>
                <w:szCs w:val="24"/>
              </w:rPr>
              <w:t>Муниципальная подпрограмма</w:t>
            </w:r>
            <w:r>
              <w:rPr>
                <w:rStyle w:val="FontStyle20"/>
                <w:rFonts w:cs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правление муниципальным имуществом на 2019-2023 годы»</w:t>
            </w:r>
          </w:p>
        </w:tc>
      </w:tr>
      <w:tr>
        <w:trPr>
          <w:trHeight w:val="7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роведение оценки  рыночной стоимости объектов и земельных участков находящихся в собственности либо ведении Лазовского 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1.2. Проведение оценки  рыночной стоимости 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.3. Проведение оценки  рыночной стоимости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.4. Проведение оценки  рыночной стоимости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Проведение оценки  рыночной стоимости</w:t>
            </w:r>
          </w:p>
          <w:p>
            <w:pPr>
              <w:pStyle w:val="ConsPlusCell"/>
              <w:rPr>
                <w:rStyle w:val="FontStyle20"/>
                <w:rFonts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Style w:val="FontStyle20"/>
                <w:rFonts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дел имущественных отношений 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а оценка рыночной стоимости объектов в количестве 7 ед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а оценка рыночной стоимости объектов в количестве 5 ед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а оценка рыночной стоимости объектов в количестве 5 ед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а оценка рыночной стоимости объектов в количестве 5 ед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а оценка рыночной стоимости объектов в количестве 5 ед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  <w:p>
            <w:pPr>
              <w:pStyle w:val="ConsPlusCell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</w:tc>
      </w:tr>
      <w:tr>
        <w:trPr>
          <w:trHeight w:val="39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Проведение технической инвентаризации, изготовление технических паспортов объектов недвижимости находящегося в собственности Лазовского муниципального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Проведение технической инвентаризации, изготовление технических паспор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Проведение технической инвентаризации, изготовление технических паспор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 Проведение технической инвентаризации, изготовление технических паспор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 Проведение технической инвентаризации, изготовление технических паспор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имущественных отношений Лазовского муниципального района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техническая инвентаризация объектов в количестве 20 единиц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техническая инвентаризация объектов в количестве 15 единиц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техническая инвентаризация объектов в количестве 15 единиц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техническая инвентаризация объектов в количестве 15 единиц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техническая инвентаризация объектов в количестве 15 единиц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Формирование земельных участков для нужд Лазов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Формирование земельных участ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Формирование земельных участ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Формирование земельных участ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 Формирование земельных участ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имущественных отношений Лазовского муниципального района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ы кадастровые работы и поставлены на кадастровый учёт земельные участки в количестве 20 единиц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ы кадастровые работы и поставлены на кадастровый учёт земельные участки в количестве 15 единиц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ы кадастровые работы и поставлены на кадастровый учёт земельные участки в количестве 15 единиц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ы кадастровые работы и поставлены на кадастровый учёт земельные участки в количестве 15 единиц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ы кадастровые работы и поставлены на кадастровый учёт земельные участки в количестве 15 единиц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униципальной казны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1. Объекты, по которым будут приобретены услуги по теплоснабжению и электроснабжению на нераспределенные помещ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2. Объекты, по которым будут приобретены услуги по теплоснабжению и электроснабжению на нераспределенные помещ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3. Объекты, по которым будут приобретены услуги по теплоснабжению и электроснабжению на нераспределенные помещ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4. Объекты, по которым будут приобретены услуги по теплоснабжению и электроснабжению на нераспределенные помещ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5. Объекты, по которым будут приобретены услуги по теплоснабжению и электроснабжению на нераспределенные помещ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.1. Содержание транспортных средст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егистрация транспортных средст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иагностика транспортных средст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трахование транспортных средст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.2. Содержание транспортных средст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.3. Содержание транспортных средст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.4. Содержание транспортных средст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.5. Содержание транспортных средст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имущественных отношений Лазовского муниципального райо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ы услуги по теплоснабжению и электроснабжению на нераспределённые помещения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по которым получены услуги, 4 ед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по которым получены услуги, 4 ед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по которым получены услуги, 4 ед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по которым получены услуги, 4 ед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по которым получены услуги, 4 ед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транспортных средств в количестве 1 ед.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егистрация транспортных средст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иагностика транспортных средств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трахование транспортных средств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ранспортных средств в количестве 1 ед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ранспортных средств в количестве 1 ед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ранспортных средств в количестве 1 ед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ранспортных средств в количестве 1 ед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87</w:t>
            </w:r>
          </w:p>
        </w:tc>
      </w:tr>
    </w:tbl>
    <w:p>
      <w:pPr>
        <w:pStyle w:val="Normal"/>
        <w:ind w:left="-54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510" w:right="510" w:gutter="0" w:header="0" w:top="312" w:footer="0" w:bottom="397"/>
          <w:pgNumType w:start="42" w:fmt="decimal"/>
          <w:formProt w:val="false"/>
          <w:titlePg/>
          <w:textDirection w:val="lrTb"/>
          <w:docGrid w:type="default" w:linePitch="360" w:charSpace="0"/>
        </w:sectPr>
        <w:pStyle w:val="Normal"/>
        <w:ind w:left="-54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8"/>
      <w:type w:val="nextPage"/>
      <w:pgSz w:orient="landscape" w:w="16838" w:h="11906"/>
      <w:pgMar w:left="539" w:right="720" w:gutter="0" w:header="0" w:top="1287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38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946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663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0"/>
      <w:jc w:val="center"/>
      <w:outlineLvl w:val="8"/>
    </w:pPr>
    <w:rPr>
      <w:sz w:val="26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i w:val="false"/>
      <w:sz w:val="26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i w:val="false"/>
      <w:sz w:val="26"/>
    </w:rPr>
  </w:style>
  <w:style w:type="character" w:styleId="WW8Num10z0">
    <w:name w:val="WW8Num10z0"/>
    <w:qFormat/>
    <w:rPr>
      <w:rFonts w:cs="Times New Roman"/>
      <w:b w:val="false"/>
      <w:i w:val="false"/>
      <w:sz w:val="26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sz w:val="26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7">
    <w:name w:val="Верхний колонтитул Знак"/>
    <w:qFormat/>
    <w:rPr>
      <w:rFonts w:cs="Times New Roman"/>
      <w:sz w:val="20"/>
      <w:szCs w:val="20"/>
    </w:rPr>
  </w:style>
  <w:style w:type="character" w:styleId="Style8">
    <w:name w:val="Основной текст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Style9">
    <w:name w:val="Основной текст с отступом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0">
    <w:name w:val="Нижний колонтитул Знак"/>
    <w:qFormat/>
    <w:rPr>
      <w:rFonts w:cs="Times New Roman"/>
      <w:sz w:val="20"/>
      <w:szCs w:val="20"/>
    </w:rPr>
  </w:style>
  <w:style w:type="character" w:styleId="22">
    <w:name w:val="Основной текст 2 Знак"/>
    <w:qFormat/>
    <w:rPr>
      <w:rFonts w:cs="Times New Roman"/>
      <w:sz w:val="20"/>
      <w:szCs w:val="20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Гипертекстовая ссылка"/>
    <w:qFormat/>
    <w:rPr>
      <w:color w:val="008000"/>
    </w:rPr>
  </w:style>
  <w:style w:type="character" w:styleId="Style12">
    <w:name w:val="Цветовое выделение"/>
    <w:qFormat/>
    <w:rPr>
      <w:b/>
      <w:color w:val="26282F"/>
      <w:sz w:val="26"/>
    </w:rPr>
  </w:style>
  <w:style w:type="character" w:styleId="FontStyle20">
    <w:name w:val="Font Style20"/>
    <w:qFormat/>
    <w:rPr>
      <w:rFonts w:ascii="Times New Roman" w:hAnsi="Times New Roman" w:cs="Times New Roman"/>
      <w:b/>
      <w:sz w:val="26"/>
    </w:rPr>
  </w:style>
  <w:style w:type="character" w:styleId="FontStyle24">
    <w:name w:val="Font Style24"/>
    <w:qFormat/>
    <w:rPr>
      <w:rFonts w:ascii="Times New Roman" w:hAnsi="Times New Roman" w:cs="Times New Roman"/>
      <w:sz w:val="2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3">
    <w:name w:val="Обычный (веб) Знак"/>
    <w:qFormat/>
    <w:rPr>
      <w:rFonts w:cs="Times New Roman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120" w:after="120"/>
    </w:pPr>
    <w:rPr>
      <w:b/>
      <w:bCs/>
      <w:cap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6"/>
    </w:rPr>
  </w:style>
  <w:style w:type="paragraph" w:styleId="BodyText21">
    <w:name w:val="Body Text 21"/>
    <w:basedOn w:val="Normal"/>
    <w:qFormat/>
    <w:pPr>
      <w:ind w:firstLine="720"/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6"/>
    </w:rPr>
  </w:style>
  <w:style w:type="paragraph" w:styleId="BodyTextIndent31">
    <w:name w:val="Body Text Indent 31"/>
    <w:basedOn w:val="Normal"/>
    <w:qFormat/>
    <w:pPr>
      <w:ind w:firstLine="360"/>
      <w:jc w:val="both"/>
    </w:pPr>
    <w:rPr>
      <w:sz w:val="26"/>
    </w:rPr>
  </w:style>
  <w:style w:type="paragraph" w:styleId="BodyTextIndent21">
    <w:name w:val="Body Text Indent 21"/>
    <w:basedOn w:val="Normal"/>
    <w:qFormat/>
    <w:pPr>
      <w:ind w:left="720" w:hanging="0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pacing w:val="60"/>
      <w:sz w:val="32"/>
    </w:rPr>
  </w:style>
  <w:style w:type="paragraph" w:styleId="Style16">
    <w:name w:val="Цитата"/>
    <w:basedOn w:val="Normal"/>
    <w:qFormat/>
    <w:pPr>
      <w:spacing w:lineRule="auto" w:line="360"/>
      <w:ind w:left="851" w:right="1021" w:hanging="142"/>
      <w:jc w:val="both"/>
    </w:pPr>
    <w:rPr>
      <w:i/>
      <w:sz w:val="26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harChar2">
    <w:name w:val="Char Char2"/>
    <w:basedOn w:val="Normal"/>
    <w:qFormat/>
    <w:pPr/>
    <w:rPr>
      <w:rFonts w:ascii="Verdana" w:hAnsi="Verdana" w:cs="Verdana"/>
      <w:lang w:val="en-US"/>
    </w:rPr>
  </w:style>
  <w:style w:type="paragraph" w:styleId="11">
    <w:name w:val="текст1"/>
    <w:qFormat/>
    <w:pPr>
      <w:widowControl/>
      <w:autoSpaceDE w:val="false"/>
      <w:bidi w:val="0"/>
      <w:ind w:firstLine="170"/>
      <w:jc w:val="both"/>
    </w:pPr>
    <w:rPr>
      <w:rFonts w:ascii="Pragmatica;Arial" w:hAnsi="Pragmatica;Arial" w:eastAsia="Times New Roman" w:cs="Pragmatica;Arial"/>
      <w:color w:val="000000"/>
      <w:sz w:val="17"/>
      <w:szCs w:val="17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211">
    <w:name w:val="Основной текст 21"/>
    <w:basedOn w:val="Normal"/>
    <w:qFormat/>
    <w:pPr>
      <w:shd w:fill="FFFFFF" w:val="clear"/>
      <w:overflowPunct w:val="false"/>
      <w:autoSpaceDE w:val="false"/>
      <w:ind w:firstLine="709"/>
      <w:jc w:val="both"/>
      <w:textAlignment w:val="baseline"/>
    </w:pPr>
    <w:rPr>
      <w:sz w:val="24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Times New Roman CYR" w:hAnsi="Times New Roman CYR" w:cs="Times New Roman CYR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01C523AF9C6973E8C27C75DAAA659BF512E05F3D67AD9224D8C4BB000968E65AB64FFA20D08FABDBDB70rB0BC" TargetMode="External"/><Relationship Id="rId3" Type="http://schemas.openxmlformats.org/officeDocument/2006/relationships/hyperlink" Target="consultantplus://offline/ref=B901C523AF9C6973E8C27C75DAAA659BF512E05F3D62A2912DD8C4BB000968E65AB64FFA20D08FABDBDB70rB09C" TargetMode="External"/><Relationship Id="rId4" Type="http://schemas.openxmlformats.org/officeDocument/2006/relationships/hyperlink" Target="consultantplus://offline/ref=B901C523AF9C6973E8C27C75DAAA659BF512E05F3D60AA9321D8C4BB000968E65AB64FFA20D08FABDBDB70rB08C" TargetMode="External"/><Relationship Id="rId5" Type="http://schemas.openxmlformats.org/officeDocument/2006/relationships/hyperlink" Target="consultantplus://offline/ref=B901C523AF9C6973E8C27C75DAAA659BF512E05F3D61AC9E21D8C4BB000968E65AB64FFA20D08FABDBDB70rB0BC" TargetMode="External"/><Relationship Id="rId6" Type="http://schemas.openxmlformats.org/officeDocument/2006/relationships/hyperlink" Target="consultantplus://offline/ref=B901C523AF9C6973E8C27C75DAAA659BF512E05F3D6EA29F22D8C4BB000968E65AB64FFA20D08FABDBDB70rB0BC" TargetMode="External"/><Relationship Id="rId7" Type="http://schemas.openxmlformats.org/officeDocument/2006/relationships/hyperlink" Target="consultantplus://offline/ref=B901C523AF9C6973E8C27C75DAAA659BF512E05F3C66A89023D8C4BB000968E65AB64FFA20D08FABDBDB70rB0BC" TargetMode="External"/><Relationship Id="rId8" Type="http://schemas.openxmlformats.org/officeDocument/2006/relationships/hyperlink" Target="consultantplus://offline/ref=B901C523AF9C6973E8C27C75DAAA659BF512E05F3C67AD9F25D8C4BB000968E65AB64FFA20D08FABDBDB70rB08C" TargetMode="External"/><Relationship Id="rId9" Type="http://schemas.openxmlformats.org/officeDocument/2006/relationships/hyperlink" Target="consultantplus://offline/ref=B901C523AF9C6973E8C27C75DAAA659BF512E05F3C67AF9021D8C4BB000968E65AB64FFA20D08FABDBDB70rB0BC" TargetMode="External"/><Relationship Id="rId10" Type="http://schemas.openxmlformats.org/officeDocument/2006/relationships/hyperlink" Target="consultantplus://offline/ref=B901C523AF9C6973E8C26278CCC63B94F711B9573E30F7C328D291rE03C" TargetMode="External"/><Relationship Id="rId11" Type="http://schemas.openxmlformats.org/officeDocument/2006/relationships/hyperlink" Target="consultantplus://offline/ref=B901C523AF9C6973E8C27C75DAAA659BF512E05F3C66A39E23D8C4BB000968E65AB64FFA20D08FABDBDB71rB0BC" TargetMode="External"/><Relationship Id="rId12" Type="http://schemas.openxmlformats.org/officeDocument/2006/relationships/hyperlink" Target="consultantplus://offline/ref=9DA21847E7A3A61E9CEB221F3EEFE8825D930C4FDD1D36894557541BCDr9ICF" TargetMode="External"/><Relationship Id="rId13" Type="http://schemas.openxmlformats.org/officeDocument/2006/relationships/hyperlink" Target="consultantplus://offline/ref=9DA21847E7A3A61E9CEB3C122883B68D5C905345D2163DD619080F469A951010C1FC5D961EB6A2EDB4E132rBI6F" TargetMode="External"/><Relationship Id="rId14" Type="http://schemas.openxmlformats.org/officeDocument/2006/relationships/hyperlink" Target="consultantplus://offline/ref=9DA21847E7A3A61E9CEB221F3EEFE8825D930C4FDD1D36894557541BCDr9ICF" TargetMode="External"/><Relationship Id="rId15" Type="http://schemas.openxmlformats.org/officeDocument/2006/relationships/hyperlink" Target="garantf1://94365.1000" TargetMode="External"/><Relationship Id="rId16" Type="http://schemas.openxmlformats.org/officeDocument/2006/relationships/hyperlink" Target="garantf1://94365.0" TargetMode="External"/><Relationship Id="rId17" Type="http://schemas.openxmlformats.org/officeDocument/2006/relationships/hyperlink" Target="consultantplus://offline/ref=9DA21847E7A3A61E9CEB221F3EEFE8825D930C4FDD1D36894557541BCDr9ICF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2:47:00Z</dcterms:created>
  <dc:creator>Лада</dc:creator>
  <dc:description/>
  <cp:keywords/>
  <dc:language>en-US</dc:language>
  <cp:lastModifiedBy>эконом22</cp:lastModifiedBy>
  <cp:lastPrinted>2018-11-07T17:27:00Z</cp:lastPrinted>
  <dcterms:modified xsi:type="dcterms:W3CDTF">2018-11-09T01:00:00Z</dcterms:modified>
  <cp:revision>49</cp:revision>
  <dc:subject/>
  <dc:title>ИНСТРУКЦИЯ</dc:title>
</cp:coreProperties>
</file>