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81pt;height:66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86941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АДМИНИСТРАЦИЯ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ОГО МУНИЦИПАЛЬНОГО РАЙОНА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1.10.2018                                      с. Лазо                                                         №67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Информационное общество Лазовского муниципального района  на  2019 - 2023 годы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Российской Федерации от  09 февраля 2009 года №8-ФЗ «Об обеспечении доступа к информации о деятельности государственных органов и органов местного самоуправления», от 27 июля 2010 года № 210-ФЗ «Об организации предоставления государственных и муниципальных услуг», от 06.10.2003 N 131-ФЗ "Об общих принципах организации местного самоуправления в Российской Федерации"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Утвердить прилагаемую целевую программу </w:t>
      </w:r>
      <w:r>
        <w:rPr>
          <w:color w:val="000000"/>
          <w:sz w:val="26"/>
          <w:szCs w:val="26"/>
        </w:rPr>
        <w:t>«Информационное общество Лазовского муниципального района на  2019 - 2023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аппарата администрации (Матвеенко Л.Р.) обеспечить размещение настоящего постановления на официальном сайте администрации Лазо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 01.01.2019 признать утратившим силу постановление администрации Лазовского муниципального района от 01.07.2016 №171 «Об утверждении целевой программы «Информатизация деятельности администрации Лазовского муниципального района на  2017-2020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Ю.А.Моса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2:31:00Z</dcterms:created>
  <dc:creator>1</dc:creator>
  <dc:description/>
  <cp:keywords/>
  <dc:language>en-US</dc:language>
  <cp:lastModifiedBy>эконом22</cp:lastModifiedBy>
  <cp:lastPrinted>2018-11-07T11:18:00Z</cp:lastPrinted>
  <dcterms:modified xsi:type="dcterms:W3CDTF">2018-11-09T04:23:00Z</dcterms:modified>
  <cp:revision>23</cp:revision>
  <dc:subject/>
  <dc:title/>
</cp:coreProperties>
</file>