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уководителе межведомственной рабочей группы по созданию и развитию АПК «Безопасный город» на территории Лазовского муниципальн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78"/>
        <w:gridCol w:w="2183"/>
        <w:gridCol w:w="2183"/>
        <w:gridCol w:w="2896"/>
        <w:gridCol w:w="1800"/>
        <w:gridCol w:w="18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й документ о создании МРГ, (дата, номе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ная должность руководителя МВ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рабочий, сотовы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овский муниципальный райо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№233 от 31.07.2015 г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Лазовского муниципального район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ков Никола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37720439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4122054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альник отдела мобилизационной</w:t>
      </w:r>
    </w:p>
    <w:p>
      <w:pPr>
        <w:pStyle w:val="Normal"/>
        <w:rPr/>
      </w:pPr>
      <w:r>
        <w:rPr>
          <w:sz w:val="32"/>
          <w:szCs w:val="32"/>
        </w:rPr>
        <w:t>работы и делам ГО и ЧС                                                                                                В.Н. Вороной</w:t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0:28:00Z</dcterms:created>
  <dc:creator>KS</dc:creator>
  <dc:description/>
  <cp:keywords/>
  <dc:language>en-US</dc:language>
  <cp:lastModifiedBy>KS</cp:lastModifiedBy>
  <dcterms:modified xsi:type="dcterms:W3CDTF">2015-10-20T02:3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ПРИЛОЖЕНИЕ</dc:title>
</cp:coreProperties>
</file>