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 «Развитие   туризма  в  Лазовском  муниципальном районе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 период  2014- 2020 годы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1.  Паспорт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ы  «Развитие  туризма  в  Лазовском  муниципальном  районе»                                на период  2014 - 2020 годы.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213"/>
      </w:tblGrid>
      <w:tr>
        <w:trPr>
          <w:trHeight w:val="98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Наименование 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Программа «Развитие туризма в Лазовском муниципальном районе»  на период  2014- 2020 годы.</w:t>
            </w:r>
          </w:p>
        </w:tc>
      </w:tr>
      <w:tr>
        <w:trPr>
          <w:trHeight w:val="1537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Постановление главы администрации Лазовского муниципального  района  от 23.07.2013 г. № 278 О разработке  Программы «Развитие  туризма в Лазовском  муниципальном районе»  на  2014 – 2020 годы.</w:t>
            </w:r>
          </w:p>
        </w:tc>
      </w:tr>
      <w:tr>
        <w:trPr>
          <w:trHeight w:val="70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Лазовского муниципального района</w:t>
            </w:r>
          </w:p>
        </w:tc>
      </w:tr>
      <w:tr>
        <w:trPr>
          <w:trHeight w:val="835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Цели Программы</w:t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" w:firstLine="17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4"/>
                <w:szCs w:val="24"/>
              </w:rPr>
              <w:t>Создание благоприятных условий для устойчивого развития туризма в Лазовском муниципальном районе, направленных на оздоровление экономки за счет формирования современного эффективного конкурентоспособного туристского рынка, обеспечивающего широкие возможности для удовлетворения потребностей граждан в туристских услугах, повышение занятости, рост уровня доходов и улучшение здоровья населения, сохранение и рациональное использование культурно-исторического и природного потенциала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29" w:hanging="360"/>
              <w:rPr/>
            </w:pPr>
            <w:r>
              <w:rPr>
                <w:bCs/>
                <w:iCs/>
                <w:sz w:val="24"/>
                <w:szCs w:val="24"/>
              </w:rPr>
              <w:t>Создание условий для развития туризм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29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ормирование благоприятного инвестиционного климат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29" w:hanging="360"/>
              <w:rPr/>
            </w:pPr>
            <w:r>
              <w:rPr>
                <w:bCs/>
                <w:iCs/>
                <w:sz w:val="24"/>
                <w:szCs w:val="24"/>
              </w:rPr>
              <w:t>Разработка и реализация маркетинговой стратегии, направленной на формирование позитивного образа Лазовского муниципального района как территории, благоприятной для развития туризм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29" w:hanging="360"/>
              <w:rPr/>
            </w:pPr>
            <w:r>
              <w:rPr>
                <w:bCs/>
                <w:iCs/>
                <w:sz w:val="24"/>
                <w:szCs w:val="24"/>
              </w:rPr>
              <w:t>Развитие предпринимательства в сфере туризм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29" w:hanging="360"/>
              <w:rPr/>
            </w:pPr>
            <w:r>
              <w:rPr>
                <w:bCs/>
                <w:iCs/>
                <w:sz w:val="24"/>
                <w:szCs w:val="24"/>
              </w:rPr>
              <w:t>Разработка нового турпродукт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29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рационального использования бюджетных средств и стабильное финансирование мероприятий по поддержке и развитию сферы туриз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озданию условий для развития гостиничных, сервисных, транспортных услуг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29" w:hanging="36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развитию межмуниципальных связей.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110"/>
      </w:tblGrid>
      <w:tr>
        <w:trPr>
          <w:trHeight w:val="70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Туристский поток,</w:t>
            </w:r>
            <w:r>
              <w:rPr>
                <w:kern w:val="2"/>
                <w:szCs w:val="32"/>
              </w:rPr>
              <w:t xml:space="preserve"> в летний период до 11 000 человек ежедневно, в зимний до 5 500 человек ежедневно   (с круглогодичным   пребыванием)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33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личество занятых в туристско-рекреационной деятельности,  3 385  человек;</w:t>
            </w:r>
          </w:p>
          <w:p>
            <w:pPr>
              <w:pStyle w:val="Normal"/>
              <w:widowControl w:val="false"/>
              <w:autoSpaceDE w:val="false"/>
              <w:ind w:firstLine="55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койко-мест в гостиницах и аналогичных средствах размещения,  5 500  койко-мест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33" w:leader="none"/>
              </w:tabs>
              <w:ind w:right="57" w:firstLine="5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занятых в обслуживающих отраслях и сферах деятельности,   2 750  человек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33" w:leader="none"/>
              </w:tabs>
              <w:ind w:right="57" w:firstLine="55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 и реконструкция сельских дорог, 283 км;</w:t>
            </w:r>
          </w:p>
          <w:p>
            <w:pPr>
              <w:pStyle w:val="Normal"/>
              <w:spacing w:lineRule="auto" w:line="36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</w:t>
            </w:r>
            <w:r>
              <w:rPr>
                <w:kern w:val="2"/>
                <w:sz w:val="24"/>
                <w:szCs w:val="24"/>
              </w:rPr>
              <w:t>Строительство линии электропередач ВЛ -10 КВ ПС  «Сокольчи-Глазковка»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вод в действие санаторно-курортного комплекса на 1 000 мест с. Чистоводное;</w:t>
            </w:r>
          </w:p>
          <w:p>
            <w:pPr>
              <w:pStyle w:val="Normal"/>
              <w:spacing w:lineRule="auto" w:line="360" w:before="0" w:after="0"/>
              <w:ind w:left="789" w:hanging="7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Ввод в действие  горнолыжной базы в с. Зеленый;   </w:t>
            </w:r>
          </w:p>
          <w:p>
            <w:pPr>
              <w:pStyle w:val="Normal"/>
              <w:spacing w:lineRule="auto" w:line="360" w:before="0" w:after="0"/>
              <w:ind w:hanging="7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Ввод в действие семи ФАПов </w:t>
            </w:r>
            <w:r>
              <w:rPr>
                <w:kern w:val="2"/>
                <w:sz w:val="24"/>
                <w:szCs w:val="24"/>
              </w:rPr>
              <w:t>(с. Киевка, с. Беневское, с. Кишеневка, с. Сокольчи, с. Глазковка,  с. Черноручье, с. Валентин);</w:t>
            </w:r>
          </w:p>
        </w:tc>
      </w:tr>
      <w:tr>
        <w:trPr>
          <w:trHeight w:val="5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ма реализуется в 2014-2020 годах</w:t>
            </w:r>
          </w:p>
        </w:tc>
      </w:tr>
      <w:tr>
        <w:trPr>
          <w:trHeight w:val="665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финансирования Программы    (в текущих ценах каждого года)</w:t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4"/>
                <w:szCs w:val="24"/>
              </w:rPr>
              <w:t>Общий объем финансирования Программы за счет средств местного бюджета составляет–                  59 754,0  тыс.руб., 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4 год –    9 086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5 год –    12 975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6 год –    12 511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7 год –    6 677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8 год –    6 315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19 год –    6 035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20 год -     6 155,0 тыс.руб.</w:t>
            </w:r>
          </w:p>
          <w:p>
            <w:pPr>
              <w:pStyle w:val="Normal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ая оценка средств, привлекаемых на реализацию целей Программы, составляет:</w:t>
            </w:r>
          </w:p>
          <w:p>
            <w:pPr>
              <w:pStyle w:val="Normal"/>
              <w:ind w:left="62" w:hanging="0"/>
              <w:jc w:val="left"/>
              <w:rPr/>
            </w:pPr>
            <w:r>
              <w:rPr>
                <w:sz w:val="24"/>
                <w:szCs w:val="24"/>
              </w:rPr>
              <w:t>субсидий  из  федерального  бюджета –  4 162 990,0  тыс.руб.</w:t>
            </w:r>
          </w:p>
          <w:p>
            <w:pPr>
              <w:pStyle w:val="Normal"/>
              <w:ind w:left="62" w:hanging="0"/>
              <w:rPr/>
            </w:pPr>
            <w:r>
              <w:rPr>
                <w:sz w:val="24"/>
                <w:szCs w:val="24"/>
              </w:rPr>
              <w:t>субсидий из краевого бюджета –   1 721 055,4 тыс.руб.</w:t>
            </w:r>
          </w:p>
          <w:p>
            <w:pPr>
              <w:pStyle w:val="Normal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средств -  1 741 121,6 тыс.руб.</w:t>
            </w:r>
          </w:p>
          <w:p>
            <w:pPr>
              <w:pStyle w:val="Normal"/>
              <w:suppressAutoHyphens w:val="true"/>
              <w:ind w:right="-29" w:firstLine="170"/>
              <w:rPr>
                <w:bCs/>
                <w:iCs/>
                <w:sz w:val="24"/>
                <w:szCs w:val="24"/>
              </w:rPr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>Экономический эффект Программы будет достигнут путем привлечения инвестиций в сферу туризма, увеличения туристского потока, что позволит обеспечить создание дополнительных рабочих мест, пополнение бюджетов всех уровней. Именно туризм в период кризиса может вобрать в себя высвобождающиеся трудовые ресурсы, так как в этой отрасли велик процент предприятий малого бизнеса, имеющих значительный потенциал для трудоустройства граждан.</w:t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Общая характеристика сферы реализации Программы (в том числе основных проблем) и прогноз ее развития.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60" w:firstLine="366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Настоящая Программа разработана с учетом требований и принципов развития туризма в Российской Федерации, определенных в Федеральном </w:t>
      </w:r>
      <w:hyperlink r:id="rId2">
        <w:r>
          <w:rPr>
            <w:rStyle w:val="InternetLink"/>
            <w:color w:val="000000"/>
            <w:szCs w:val="24"/>
          </w:rPr>
          <w:t>законе</w:t>
        </w:r>
      </w:hyperlink>
      <w:r>
        <w:rPr>
          <w:color w:val="000000"/>
          <w:szCs w:val="24"/>
        </w:rPr>
        <w:t xml:space="preserve"> от 24 ноября 1996 года № 132-ФЗ «Об основах туристской деятельности в Российской Федерации»; Федеральной целевой программы «Развитие внутреннего и въездного туризма в Российской Федерации (2011-2018 годы)», утвержденной Постановлением Правительства РФ от 02.08.2011г. №644;  Государственной программы  Приморского края «Развитие туризма в Приморском крае» на 2013-2017 годы, утвержденной Постановлением Администрации  Приморского  края  от  07.12.2012 г.  №  396-па.</w:t>
      </w:r>
    </w:p>
    <w:p>
      <w:pPr>
        <w:pStyle w:val="TextBodyIndent"/>
        <w:spacing w:lineRule="auto" w:line="360"/>
        <w:ind w:left="60" w:firstLine="366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В Стратегии Приморского края туризм определен как сектор возможной специализации региональной экономики, в связи, с чем поставлена задача формирования соответствующей мировым стандартам инфраструктуры туризма. 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 xml:space="preserve">    </w:t>
      </w:r>
      <w:r>
        <w:rPr>
          <w:szCs w:val="24"/>
        </w:rPr>
        <w:t>Наличие разнообразных туристско-рекреационных ресурсов Приморского края позволяет развивать практически все направления туризма, в том числе экологический, пляжный, сельский, оздоровительный, развлекательный, деловой, культурно-познавательный, автотуризм и социальный туризм.</w:t>
      </w:r>
    </w:p>
    <w:p>
      <w:pPr>
        <w:pStyle w:val="TextBodyIndent"/>
        <w:spacing w:lineRule="auto" w:line="360"/>
        <w:ind w:left="60" w:firstLine="366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Для обеспечения системного развития указанных направлений необходимо использование программно-целевого метода в решении задач по стимулированию  формирования современной материально-технической базы туризма, разработки и реализации рекламно-информационного обеспечения туристской сферы, развития международного и межрегионального сотрудничества в области туризма, совершенствования региональной системы подготовки, переподготовки и повышения квалификации туристских кадров.</w:t>
      </w:r>
    </w:p>
    <w:p>
      <w:pPr>
        <w:pStyle w:val="TextBodyIndent"/>
        <w:spacing w:lineRule="auto" w:line="360"/>
        <w:ind w:left="60" w:firstLine="366"/>
        <w:rPr>
          <w:i/>
          <w:i/>
          <w:kern w:val="2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Анализ преимуществ Лазовского муниципального района с точки зрения его туристской привлекательности определяется, прежде всего, географическим положением района</w:t>
      </w:r>
      <w:r>
        <w:rPr>
          <w:i/>
          <w:kern w:val="2"/>
          <w:szCs w:val="24"/>
        </w:rPr>
        <w:t xml:space="preserve"> </w:t>
      </w:r>
      <w:r>
        <w:rPr>
          <w:kern w:val="2"/>
          <w:szCs w:val="24"/>
        </w:rPr>
        <w:t xml:space="preserve"> в  юго-восточной части  Приморского края,  на восточных склонах хребта Сихотэ-Алинь, обращенных к Японскому морю. Его территория занимает 469,15 тыс.га. Плотность населения - 3,0 человека  на 1 кв. километр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</w:t>
      </w:r>
      <w:r>
        <w:rPr>
          <w:kern w:val="2"/>
          <w:szCs w:val="24"/>
        </w:rPr>
        <w:t xml:space="preserve">Лазовский  район граничит с Ольгинским, Чугуевским, Партизанским  районами, на востоке омывается водами Японского моря. 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</w:t>
      </w:r>
      <w:r>
        <w:rPr>
          <w:kern w:val="2"/>
          <w:szCs w:val="24"/>
        </w:rPr>
        <w:t xml:space="preserve">Климат района носит типично муссонный характер, проявляющийся в смене направлений воздушных потоков летом и зимой. На территории района явно выделяются две климатические микрозоны: прибрежная и континентальная. 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</w:t>
      </w:r>
      <w:r>
        <w:rPr>
          <w:kern w:val="2"/>
          <w:szCs w:val="24"/>
        </w:rPr>
        <w:t xml:space="preserve">Специфика климатических условий: холодная малоснежная зима и муссонные дожди, в конце лета и осенью нередки тайфуны и наводнения, природные экономические ресурсы в значительной степени определяют особенности социально-экономического развития и структуру хозяйства района. 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Лесной фонд</w:t>
      </w:r>
      <w:r>
        <w:rPr>
          <w:i/>
          <w:kern w:val="2"/>
          <w:szCs w:val="24"/>
        </w:rPr>
        <w:t xml:space="preserve"> </w:t>
      </w:r>
      <w:r>
        <w:rPr>
          <w:kern w:val="2"/>
          <w:szCs w:val="24"/>
        </w:rPr>
        <w:t>района занимает площадь 439,1 тыс.га. Лесопокрытая площадь района составляет 87 процентов территории, поэтому в районе сохранились многие представители животного и растительного мира давно минувших эпох: орех маньчжурский, тис остроконечный, аралия, женьшень, бархат амурский, амурский тигр, леопард, гималайский медведь, пятнистый олень, горал, фазан, голубая сорока. Вместе с этим фауну и флору района обогатили холодолюбивые сибирские и охотские виды: берёза, ель, лиственница, осина, бурый медведь, соболь, рябчик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>Исключительное богатство фауны и флоры, динамичная поликлиматическая структура, сочетание интенсивных процессов видообразования с сохранением древнейших видов живых организмов обусловили нигде более в умеренных широтах не встречающуюся степень видового и ценотического разнообразия природных комплексов, уникально высокую биологическую продуктивность разнообразных и сложных по своей структуре лесных экосистем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Уникальным природным объектом района является Лазовский государственный природный заповедник им. Л.Г.Капланова. Он занимает более четверти территории района (121 тыс. га). Лазовский заповедник является вторым по величине на территории Приморья и сохраняет природные комплексы и объекты уникальных уссурийских кедрово-широколиственных лесов восточных склонов Сихотэ-Алиня, не имеющих себе равных в умеренных широтах по биоразнообразию и продуктивности. На территории заповедника отмечено 1250 видов сосудистых растений, около 300 видов мохообразных, более 600 видов водорослей, около 400 видов лишайников и 800 видов грибов. Более 40 видов растений внесены в Красную Книгу России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Широко представлены в фауне насекомые. Список редких и исчезающих насекомых – 37 видов. В реках и ручьях района обитают 25 видов рыб, 8 видов земноводных. Отмечены 2 вида ящериц и 6 видов – змей. Фауна птиц представлена 318 видами. Список млекопитающих включает в себя 61 вид. Лазовский  район, самое тигриное место в крае, занимает всего 5% площади Приморья, а живет здесь около 50 амурских тигров (15% от всего числа ныне живущих). Также   из  кошачьих здесь обитают рысь и дальневосточный кот. Копытные представлены дикой популяцией пятнистого оленя, кабаном, изюбрем, косулей, кабаргой и амурским горалом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 xml:space="preserve">Распоряжением Правительства РФ от 23.01.2008 г. № 50-р создано федеральное государственное учреждение «Национальный парк «Зов тигра». Цель создания национального парка «Зов Тигра» является охрана и восстановление  природных комплексов и объектов, экологического просвещения населения, разработки внедрения научных методов охраны природы, создания условий для регулируемого туризма и отдыха. 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Национальный парк  расположен в самом сердце Уссурийской тайги, в глубинке, на стыке Лазовского, Чугуевского и Ольгинского районов. Территория национального парка охватывает часть хребта Сихотэ-Алинь, горную систему горы Облачная, верхнюю часть бассейна реки Милоградовка (Ван-Чин), верховья реки Уссури, и истоки реки Киевка. В пределах национального парка расположены более 50 вершин высотой более 1000 метров и гора Облачная (1854 м) - самая высокая вершина Приморья Площадь парка – 82 152 га и охватывает участки трех районов: Чугуевского (40 055 га), Ольгинского (35 812га), Лазовского (6 285 га). Протяженность  его  территории с севера на юг – 42 км, с запада на восток – 39 км.</w:t>
      </w:r>
      <w:r>
        <w:rPr/>
        <w:t xml:space="preserve">  </w:t>
      </w:r>
      <w:r>
        <w:rPr>
          <w:kern w:val="2"/>
          <w:szCs w:val="24"/>
        </w:rPr>
        <w:t xml:space="preserve"> </w:t>
      </w:r>
    </w:p>
    <w:p>
      <w:pPr>
        <w:pStyle w:val="TextBodyIndent"/>
        <w:spacing w:lineRule="auto" w:line="360"/>
        <w:ind w:left="60" w:firstLine="366"/>
        <w:rPr/>
      </w:pPr>
      <w:r>
        <w:rPr>
          <w:rFonts w:cs="Times New Roman"/>
          <w:kern w:val="2"/>
        </w:rPr>
        <w:t xml:space="preserve">   </w:t>
      </w:r>
      <w:r>
        <w:rPr>
          <w:rFonts w:cs="Helvetica"/>
          <w:kern w:val="2"/>
        </w:rPr>
        <w:t xml:space="preserve">Уникальные природные объекты Парка: </w:t>
      </w:r>
    </w:p>
    <w:p>
      <w:pPr>
        <w:pStyle w:val="TextBodyIndent"/>
        <w:spacing w:lineRule="auto" w:line="360"/>
        <w:ind w:left="60" w:firstLine="366"/>
        <w:rPr>
          <w:rFonts w:cs="Helvetica"/>
          <w:kern w:val="2"/>
        </w:rPr>
      </w:pPr>
      <w:r>
        <w:rPr>
          <w:rStyle w:val="StrongEmphasis"/>
          <w:b w:val="false"/>
          <w:kern w:val="2"/>
        </w:rPr>
        <w:t xml:space="preserve">    </w:t>
      </w:r>
      <w:r>
        <w:rPr>
          <w:rStyle w:val="StrongEmphasis"/>
          <w:b w:val="false"/>
          <w:kern w:val="2"/>
        </w:rPr>
        <w:t>Гора Облачная (1854 м)</w:t>
      </w:r>
      <w:r>
        <w:rPr>
          <w:kern w:val="2"/>
        </w:rPr>
        <w:t xml:space="preserve"> - самая высокая вершина Приморья. Шикарные панорамы и живописные ландшафты откроются путешественнику. На вершине горы Облачная встречаются участки вечной мерзлоты. </w:t>
      </w:r>
    </w:p>
    <w:p>
      <w:pPr>
        <w:pStyle w:val="TextBodyIndent"/>
        <w:spacing w:lineRule="auto" w:line="360"/>
        <w:ind w:left="60" w:firstLine="366"/>
        <w:rPr/>
      </w:pPr>
      <w:r>
        <w:rPr>
          <w:rStyle w:val="StrongEmphasis"/>
          <w:b w:val="false"/>
          <w:kern w:val="2"/>
        </w:rPr>
        <w:t xml:space="preserve">    </w:t>
      </w:r>
      <w:r>
        <w:rPr>
          <w:rStyle w:val="StrongEmphasis"/>
          <w:b w:val="false"/>
          <w:kern w:val="2"/>
        </w:rPr>
        <w:t>Горы Сестра  (1671м) и  Каменный Брат  (1402 м)</w:t>
      </w:r>
      <w:r>
        <w:rPr>
          <w:b/>
          <w:kern w:val="2"/>
        </w:rPr>
        <w:t>.</w:t>
      </w:r>
      <w:r>
        <w:rPr>
          <w:kern w:val="2"/>
        </w:rPr>
        <w:t xml:space="preserve"> Гребень, на котором расположены эти вершины, украшают природные каменные скульптуры – скалы останцы. Скалы эти имеют самые причудливые формы и зовутся Зубы Дракона. С хребта, на котором расположены горы Сестра и Каменный Брат, видна вся территория национального парка «Зов Тигра», горы Облачная и Снежная, долины рек Уссури и Милоградовка. Хребет уникален и тем, что здесь часто встречаются родники. Горы Сестра и Каменный Брат – памятник природы «Вершины гор «Сестра» и «Каменный Брат». </w:t>
      </w:r>
    </w:p>
    <w:p>
      <w:pPr>
        <w:pStyle w:val="TextBodyIndent"/>
        <w:spacing w:lineRule="auto" w:line="360"/>
        <w:ind w:left="60" w:firstLine="366"/>
        <w:rPr/>
      </w:pPr>
      <w:r>
        <w:rPr>
          <w:rStyle w:val="StrongEmphasis"/>
          <w:b w:val="false"/>
          <w:kern w:val="2"/>
        </w:rPr>
        <w:t xml:space="preserve">    </w:t>
      </w:r>
      <w:r>
        <w:rPr>
          <w:rStyle w:val="StrongEmphasis"/>
          <w:b w:val="false"/>
          <w:kern w:val="2"/>
        </w:rPr>
        <w:t>Гора Снежная</w:t>
      </w:r>
      <w:r>
        <w:rPr>
          <w:rStyle w:val="StrongEmphasis"/>
          <w:kern w:val="2"/>
        </w:rPr>
        <w:t xml:space="preserve"> </w:t>
      </w:r>
      <w:r>
        <w:rPr>
          <w:kern w:val="2"/>
        </w:rPr>
        <w:t xml:space="preserve">- одна  из  самых высоких  вершин  Сихотэ-Алиня (1682). С вершины Снежной также открывается великолепная панорама центрального Сихотэ-Алиня: хребты, покрытые растительностью горной тундры и зарослями кедрового стланика. Именно здесь, на склонах горы Снежной, рождается главная река Приморья Уссури, о которой писали и Пржевальский, и Арсеньев. По территории национального парка река Уссури проходит первые 50 км. </w:t>
      </w:r>
    </w:p>
    <w:p>
      <w:pPr>
        <w:pStyle w:val="TextBodyIndent"/>
        <w:spacing w:lineRule="auto" w:line="360"/>
        <w:ind w:left="60" w:firstLine="366"/>
        <w:rPr/>
      </w:pPr>
      <w:r>
        <w:rPr>
          <w:rStyle w:val="StrongEmphasis"/>
          <w:b w:val="false"/>
          <w:kern w:val="2"/>
        </w:rPr>
        <w:t xml:space="preserve">   </w:t>
      </w:r>
      <w:r>
        <w:rPr>
          <w:rStyle w:val="StrongEmphasis"/>
          <w:b w:val="false"/>
          <w:kern w:val="2"/>
        </w:rPr>
        <w:t>Река  Милоградовка</w:t>
      </w:r>
      <w:r>
        <w:rPr>
          <w:rStyle w:val="StrongEmphasis"/>
          <w:kern w:val="2"/>
        </w:rPr>
        <w:t xml:space="preserve"> </w:t>
      </w:r>
      <w:r>
        <w:rPr>
          <w:kern w:val="2"/>
        </w:rPr>
        <w:t xml:space="preserve">по  праву  считается  красивейшей  рекой  Приморского края. Она стекает   со  склонов   Сихотэ–Алиня  и,    прорезав  в  его склонах  каньон,  несет свои воды к морю,   то  низвергаясь  водопадами,   то прыгая по цветным глыбам и скальным берегам - «Голубым» и «Розовым» порогам (Урочище Чертов мост). </w:t>
        <w:br/>
        <w:t xml:space="preserve">          Милоградовский водопад. На территории парка много водопадов, из них самый известный водопад - Милоградовский (или Дивный), высотой 7 метров. Это самый крупный водопад Приморья по объему падающей воды. </w:t>
      </w:r>
    </w:p>
    <w:p>
      <w:pPr>
        <w:pStyle w:val="TextBodyIndent"/>
        <w:spacing w:lineRule="auto" w:line="360"/>
        <w:ind w:left="60" w:firstLine="366"/>
        <w:rPr>
          <w:kern w:val="2"/>
        </w:rPr>
      </w:pPr>
      <w:r>
        <w:rPr>
          <w:rStyle w:val="StrongEmphasis"/>
          <w:b w:val="false"/>
          <w:kern w:val="2"/>
        </w:rPr>
        <w:t xml:space="preserve">   </w:t>
      </w:r>
      <w:r>
        <w:rPr>
          <w:rStyle w:val="StrongEmphasis"/>
          <w:b w:val="false"/>
          <w:kern w:val="2"/>
        </w:rPr>
        <w:t>Урочище Мута</w:t>
      </w:r>
      <w:r>
        <w:rPr>
          <w:rStyle w:val="StrongEmphasis"/>
          <w:kern w:val="2"/>
        </w:rPr>
        <w:t xml:space="preserve"> </w:t>
      </w:r>
      <w:r>
        <w:rPr>
          <w:kern w:val="2"/>
        </w:rPr>
        <w:t xml:space="preserve">- это заболоченная равнина, укрытая лиственничным лесом, которая на равнине переходит в долину реки Уссури. Южная часть урочища переходит в обрывистые каньоны реки Милоградовка. Непостижимо, как из болотистой равнины может образоваться каньон. Загадка природы. </w:t>
      </w:r>
    </w:p>
    <w:p>
      <w:pPr>
        <w:pStyle w:val="TextBodyIndent"/>
        <w:spacing w:lineRule="auto" w:line="360"/>
        <w:rPr>
          <w:kern w:val="2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Национальный Парк "Зов Тигра" - уникальное место для экологического туризма и трекинга  (многодневный пеший переход от одной стоянки к другой). </w:t>
      </w:r>
    </w:p>
    <w:p>
      <w:pPr>
        <w:pStyle w:val="TextBodyIndent"/>
        <w:spacing w:lineRule="auto" w:line="360"/>
        <w:ind w:left="60" w:firstLine="366"/>
        <w:rPr>
          <w:b/>
          <w:b/>
          <w:kern w:val="2"/>
          <w:szCs w:val="24"/>
        </w:rPr>
      </w:pPr>
      <w:r>
        <w:rPr>
          <w:b/>
          <w:i/>
          <w:kern w:val="2"/>
          <w:szCs w:val="24"/>
        </w:rPr>
        <w:t xml:space="preserve">   </w:t>
      </w:r>
      <w:r>
        <w:rPr>
          <w:kern w:val="2"/>
          <w:szCs w:val="24"/>
        </w:rPr>
        <w:t>На территории района имеются выходы минеральных вод (источники) двух групп: холодные углекислые воды и термальные азотные воды. Наличие водоносных бассейнов способствует развитию в районе сети санаторно-курортного обслуживания. В районе находится Краевое государственное учреждение здравоохранения (КГУЗ) «Краевой клинический кожно-венерологический диспансер» Реабилитационный центр «Чистоводное»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Территория Лазовского района является наиболее ценной частью природного комплекса Южного Приморья. Уникальные ландшафты, удивительное по красоте побережье, удобные бухты являются хорошим приложением к природно-климатическим особенностям, создающие благоприятные условия для экономического развития территории и рекреации в самом широком понимании этого слова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Факторы, способствующие развитию рекреации в Лазовском районе: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- Наличие бальнеологических ресурсов и относительная комфортность природных условий в районе позволяет развивать здесь рекреационно-курортные и лечебно-оздоровительные предприятия;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- Большое количество живописных бухт пригодных для купания и развития парусного спорта;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- Обилие рек, пригодных для любительского лова;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- Разнообразие охотничьей фауны, наличие охотничьих хозяйств, возможность спортивной и любительской охоты;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- Обилие объектов для  туризма.</w:t>
      </w:r>
    </w:p>
    <w:p>
      <w:pPr>
        <w:pStyle w:val="TextBodyIndent"/>
        <w:spacing w:lineRule="auto" w:line="360"/>
        <w:ind w:left="60" w:firstLine="366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Лазовский  район является для туристов одним из наиболее привлекательных районов края. Здесь находятся 23 памятника природы – 10% от числа зарегистрированных в крае. Одним из уникальнейших мест отдыха является бухта возле острова Петрова. Сам остров Петрова - заповедный, но на него организованы экскурсии. На нем находится единственная в мире тисовая роща. Здесь на каменистых отмелях острова отдыхают тюлени, а весной и осенью можно увидеть величественно проплывающих китов. Кроме того, здесь сохранились следы жизнедеятельности человека со 2 тысячелетия до н.э. С островом связано много легенд о запрятанных сокровищах и кладах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Таким образом, в Лазовском районе есть все условия для привлечения инвестиций в развитие рекреационной инфраструктуры и значительного пополнения районного бюджета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Основные задачи: создание условий для развития внутреннего и въездного туризма; поддержка развития отечественного предпринимательства; стимулирование развития материальной базы туризма путем привлечения отечественных и иностранных инвестиций; создание благоприятного инвестиционного климата для развития туристской инфраструктуры района.</w:t>
      </w:r>
    </w:p>
    <w:p>
      <w:pPr>
        <w:pStyle w:val="TextBodyIndent"/>
        <w:spacing w:lineRule="auto" w:line="360"/>
        <w:ind w:left="0" w:hanging="0"/>
        <w:rPr>
          <w:kern w:val="2"/>
          <w:szCs w:val="24"/>
        </w:rPr>
      </w:pPr>
      <w:r>
        <w:rPr>
          <w:kern w:val="2"/>
          <w:szCs w:val="24"/>
        </w:rPr>
        <w:t xml:space="preserve">          </w:t>
      </w:r>
      <w:r>
        <w:rPr>
          <w:kern w:val="2"/>
          <w:szCs w:val="24"/>
        </w:rPr>
        <w:t>Лазовский район располагает возможностями для развития водного туризма. По реке Киевка возможен двух- или трехдневный сплав. В большую воду можно начинать сплав от с.Лазо. Маршрут интересен тем, что  имеются возможности во время остановок посетить уникальные природные комплексы, например «Еломовские водопады» или скалы-останцы Партизанского хребта вблизи села Беневское.</w:t>
      </w:r>
    </w:p>
    <w:p>
      <w:pPr>
        <w:pStyle w:val="TextBodyIndent"/>
        <w:spacing w:lineRule="auto" w:line="360"/>
        <w:ind w:left="0" w:hanging="0"/>
        <w:rPr/>
      </w:pPr>
      <w:r>
        <w:rPr>
          <w:kern w:val="2"/>
          <w:szCs w:val="24"/>
        </w:rPr>
        <w:t xml:space="preserve">          </w:t>
      </w:r>
      <w:r>
        <w:rPr>
          <w:kern w:val="2"/>
          <w:szCs w:val="24"/>
        </w:rPr>
        <w:t>Маршрут «Замки в Чистоводном» - это скально-скульптурный комплекс поселка Чистоводное, который местные жители называют «Парк драконов».</w:t>
      </w:r>
    </w:p>
    <w:p>
      <w:pPr>
        <w:pStyle w:val="TextBodyIndent"/>
        <w:spacing w:lineRule="auto" w:line="360"/>
        <w:ind w:left="0" w:hanging="0"/>
        <w:rPr>
          <w:kern w:val="2"/>
          <w:szCs w:val="24"/>
        </w:rPr>
      </w:pPr>
      <w:r>
        <w:rPr>
          <w:kern w:val="2"/>
          <w:szCs w:val="24"/>
        </w:rPr>
        <w:t xml:space="preserve">          </w:t>
      </w:r>
      <w:r>
        <w:rPr>
          <w:kern w:val="2"/>
          <w:szCs w:val="24"/>
        </w:rPr>
        <w:t>На площади в 3,5 га из вершин таежных гор видны  огромные каменные глыбы. Если посмотреть из далека, они сливаются в единые каменные замки. Приближаясь к скальному комплексу можно увидеть скульптурные изображения в форме драконов, черепах, крокодилов. Размеры скульптур от 8 и достигают 1000 метров от головы до хвоста. Удивительные по красоте скалы испещрены тайными знаками и неразгаданными посланиями. Считается, что каменный комплекс образовался в результате многолетнего выветривания, но есть версии, что данный комплекс образовался в результате творения древней цивилизации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Маршрут  «Остров Петрова». В программу четырехдневного путешествия входит посещение острова Петрова (здесь находится тисовая роща, посаженная древними людьми), морская прогулка, экскурсия к Орлиным скалам у побережья Японского моря, отдых на изумительном морском побережье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Маршрут «Каменные столбы». Туристам предлагается: восхождение на гору Сестра (1671 м.), поход по хребту «Зубы дракона» (территория национального парка «Зов тигра») с наблюдением причудливых скал – «каменных столбов», посещение водопадов, посещение военной крепости эпохи чжурчженей. Длительность маршрута 3 дня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Маршрут «Еломовские водопады». Программа тура включает посещение каскада 27 водопадов.</w:t>
      </w:r>
    </w:p>
    <w:p>
      <w:pPr>
        <w:pStyle w:val="TextBodyIndent"/>
        <w:spacing w:lineRule="auto" w:line="360"/>
        <w:ind w:left="60" w:firstLine="366"/>
        <w:rPr>
          <w:kern w:val="2"/>
        </w:rPr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Территория  в   бассейне   реки   Кривой   планируется  для  развития    внутреннего  и въездного туризма  (для иностранных граждан).</w:t>
      </w:r>
      <w:r>
        <w:rPr>
          <w:kern w:val="2"/>
        </w:rPr>
        <w:t xml:space="preserve"> </w:t>
      </w:r>
    </w:p>
    <w:p>
      <w:pPr>
        <w:pStyle w:val="TextBodyIndent"/>
        <w:spacing w:lineRule="auto" w:line="360"/>
        <w:ind w:left="60" w:firstLine="366"/>
        <w:rPr>
          <w:kern w:val="2"/>
        </w:rPr>
      </w:pPr>
      <w:r>
        <w:rPr>
          <w:kern w:val="2"/>
        </w:rPr>
        <w:t xml:space="preserve">    </w:t>
      </w:r>
      <w:r>
        <w:rPr>
          <w:rStyle w:val="StrongEmphasis"/>
          <w:b w:val="false"/>
          <w:kern w:val="2"/>
          <w:szCs w:val="24"/>
        </w:rPr>
        <w:t>Река Кривая</w:t>
      </w:r>
      <w:r>
        <w:rPr>
          <w:kern w:val="2"/>
        </w:rPr>
        <w:t xml:space="preserve"> берет начало на южных склонах хребта Партизанского, у подножий горы Черный Куст  (1010 м), течет в восточно-северо-восточном направлении и  близ  с. Киевка, справа, впадает в р. Киевка, на 18-м км от ее устья. Длина реки 71 км, площадь  водосбора 638 кв. км, общее падение реки 584 м,  средний уклон 8,2 ‰. 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Основные притоки: Полозова  (37-й км, длина 16 км),   Чистоводная (13-й км, длина 18 км),  Синегорная (7,7-й км, длина 20 км)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 xml:space="preserve">Река течет по горной залесенной местности. Ее бассейн на севере ограничен гребнями водораздельного хребта Партизанский (500-1400 м), а на  юге грядами безымянных гор (400-600 м). Склоны гор сильно расчленены узкими и глубокими долинами притоков, падями, оврагами. 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</w:t>
      </w:r>
      <w:r>
        <w:rPr>
          <w:kern w:val="2"/>
          <w:szCs w:val="24"/>
        </w:rPr>
        <w:t xml:space="preserve">Извилистая и узкая (100-250 м) залесенная долина реки ограничена крутыми и высокими (100-200 м) склонами гор; местами они так близко подступают к реке, что представляют собой скалистые обрывы. В отдельных, редко встречающихся местах, долина образует небольшие котловинообразные расширения, где ширина долины увеличивается до 300-700 м. 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Русло сильно извилистое, неразветвленное. Преобладающая ширина реки 8-15 м. До хут. Соломенного характер течения реки типично горный; глубины здесь составляют 0.2-0.3 м, скорости течения воды до 1,3 м/сек. Ниже перекаты и плёсы чередуются через 50-200 м; средняя глубина на перекатах 0,4 м, скорости течения около 1 м/сек, на плёсах соответственно 0.7 м и 0.5-0.6 м/сек. Ложе реки каменистое. Берега русла обрывистые, высотой 0.5-1 м, поросли лесом и кустарником.</w:t>
      </w:r>
      <w:r>
        <w:rPr/>
        <w:t xml:space="preserve">  </w:t>
      </w:r>
      <w:r>
        <w:rPr>
          <w:kern w:val="2"/>
        </w:rPr>
        <w:t xml:space="preserve">Река Кривая -  любимая река сплавщиков. </w:t>
        <w:br/>
        <w:t xml:space="preserve">Сплав, пешие прогулки по побережью, купание и отдых, рыбалка, фотосъемка. </w:t>
        <w:br/>
        <w:t>Очень богатая природа в верхнем течении реки. Отличная рыбалка в среднем и нижнем течении реки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Предлагаются следующие зоны: рекреационная, зона охотхозяйств, зона культурно-исторического наследия, зона сельскохозяйственного назначения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На территории рекреационной зоны предлагается развитие культурно-познавательного, научного, оздоровительного, экологического туризма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 xml:space="preserve">На территории зоны культурно-исторического наследия предполагается развитие культурно-исторического туризма. 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Первые археологические исследования в нашем районе относятся к концу XIX века. В 1893 г. действительный член общества изучения Амурского края Н.А.Пальчевский открыл два городища XII-XIII веков в районе с. Лазо и снял их на план. Систематические археологические исследования начались в конце 50-х гг. нашего века и связаны они с именами таких археологов, как Г.И.Андреев, А.В.Гарковик, Э.В.Шавкунов,  В.Д.Леньков,  и др. К настоящему времени на территории Лазовского района выявлено более 70 археологических памятников, относящихся к различным культурно-историческим эпохам, начиная от стоянок каменного века до средневековых городищ.  Расположены они в наиболее удобных для жизни природных ландшафтах, дававших необходимые средства к существованию и обеспечивавших относительную безопасность и комфортность проживания: на террасах и возвышенных местах в долинах рек и на побережьях удобных бухт (реки Киевка, Валентиновка, Черная, бухты Валентин, Кит, Киевка, Мелководная). Очевидно, эти факторы играли большую роль при заселении. Поэтому вполне, понятно то - обстоятельство, что многие памятники многослойны, то есть сохраняют следы обитания на одном и том же месте носителей разных эпох и культур. Например, как минимум дважды заселялись стоянки Глазковка 2 и 3 (в эпоху камня и в эпоху бронзового века), трижды люди останавливались на перешейке в бухте Валентин (в эпоху камня, в раннем железном веке и в средневековье)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На территории зоны сельскохозяйственного использования предполагается  развитие сельского туризма (агротуризм)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Объекты строительства в рекреационной зоне: создание сети автотуристских кластеров, включающих в себя строительство  придорожных гостиниц или мотелей, кемпингов, парковок для легкового и грузового автотранспорта, автобусов, кафе-ресторанов, автосервисов, магазинов придорожной торговли и автозаправочных  комплексов, создание мест парковки и санитарных зон для туристских автобусов по пути следования экскурсионных маршрутов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Транспортная инфраструктура. Автомобильные дороги из Партизанского района позволят соединить по кратчайшему пути населенные пункты района – п. Преображение, с. Киевка, курорт Чистоводное, с. Беневское с населенными пунктами  Находкинского городского округа. Для совершенствования транспортных сетей предполагается создание пирсов для прибрежных морских сообщений, а также вертолетных площадок для доставки туристов в рекреационные зоны. Эти мероприятия по совершенствованию транспортной инфраструктуры  увеличат поток туристов в долину реки Кривой.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Для освоения территории необходимо создание туристическо-рекреационной инфраструктуры, инженерной, транспортной, в том числе  совокупности сооружений, зданий, дорог, мостов, автозаправочных станций, автостоянок, отведенных для отдыха мест, обслуживающих организаций, систем и служб, необходимых для  функционирования туристско - рекреационного комплекса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</w:t>
      </w:r>
      <w:r>
        <w:rPr>
          <w:kern w:val="2"/>
          <w:szCs w:val="24"/>
        </w:rPr>
        <w:t>Осуществление деятельности в целях организации отдыха, туризма, физкультурно-оздоровительной и спортивной деятельности на лесных и прибрежных участках предполагается проводить способами, не наносящими вреда окружающей среде и здоровью человека,  с сохранением природных ландшафтов, объектов растительного и животного мира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Обеспечени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зопасности</w:t>
      </w:r>
      <w:r>
        <w:rPr>
          <w:b/>
          <w:sz w:val="24"/>
          <w:szCs w:val="24"/>
        </w:rPr>
        <w:t xml:space="preserve">  в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уристско-рекреационном  комплексе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 xml:space="preserve">Основным показателем программы «Развитие туризма в Лазовском  муниципальном  районе»  на  период  2014 - 2020 годы,  является одновременное (круглогодичное)    пребывание   на   территории   района  в   летний   период   до  11 000  человек,  в  зимний  до  5 500  человек.  Поэтому  одна из  главных  задач реализации данной  программы   -   обеспечение  безопасности  проживания   жителей  и  гостей   района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езопасность туризма и уменьшение рисков при путешествии касаются широкого круга проблем, в том числе проверки безопасности туристских заведений и наличие у них лицензии и сертификатов, организация работы линий связи, срочной медицинской помощи, прием жалоб туристов, охраны памятников, окружающей среды  и т.д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ва и обязанности туриста при подготовке и совершении путешествия в РФ определены федеральным законом РФ «Об основах туристской деятельности». В частности, в соответствии с законом турист имеет право на обеспечение личной безопасности, сохранности своего имущества, беспрепятственное получение неотложной медицинской помощи, а также на получение достоверной информации о правилах въезда в страну пребывания и особенностях поведения в ней, включая обычаи, различные обряды местного населения, санитарно-эпидемиологическую обстановку и т.д. Турист обязан соблюдать не только законодательство страны пребывания, уважать ее традиции, обычаи, религиозные верования, социальное устройство, но и правила личной безопасности. В РФ также принимаются соответствующие меры, издаются нормативные документы, которые направлены на обеспечение безопасности туристов. В РФ разработан и действует ГОСТ Р 50644-94 «Туристско-экскурсионное обслуживание. Требования по обеспечению безопасности туристов и экскурсантов», которые определяют, что при оказании тур услуг должен быть обеспечен приемлемый уровень риска для жизни и здоровья туристов  как  в  обычных  условиях, так  и  в ЧС (стихийных бедствиях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тандартом определено, что при проектировании тура и тур услуг следует внимательно изучить все факторы риска и его источники, исследовать возможности и вероятность проявления данного источника как опасность для человека, подверженность человека воздействию источников опасности и в конечном итоге, предусмотреть комплекс мер по защите жизни туриста и его имуществ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редные факторы (факторы риска) стандартом классифицированы следующим образом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равмоопасность: может возникнуть в результате перемещения механизмов, предметов, тел, сложного рельефа местности, перемещение горных пород, опасных атмосферных явлений. Снижение травмоопасности обеспечива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щитными устройствами и ограждениями при использовании подвижных механизмов, предметов опасных участков территории (канатные дороги, подъемников, горнолыжных трас и т.д.). Использование средств индивидуальной защиты (страховочных веревок, шлемов, ледорубов, крюков, спасательных жилетов, марлевых повязо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м эргономических требований к  тур, снаряжению и инвентарю, к жилым и общественным зданиям, и требований соответствующих нормативных документов к техническому состоянию транспортных средств, используемых для перевозки туристов (экскурсионных автобусов, плавсредств и т.д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авил эксплуатации используемого инвентаря и оборудования (лифтов, подъемников),  обеспечивая его безопасную рабо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реждающим информированием туристов о факторах риска и мерах по предупреждению травмы. Туристы должны быть информированы о том, как избежать возможной травмы и какие меры предпринять в случае травм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действие окружающей среды. Обусловлено повышенными\пониженными температурными проявлениями, влажностью и подвижностью воздуха в зоне обслуживания туристов, резкими перепадами барометрического давления, показатели микроклимата в помещениях обслуживания туристов (спальнях, ресторанах и т.д.), а также в транспортных средствах должны соответствовать установленным санитарно-гигиеническим требованиям. Предупреждение вредных воздействий данного фактора риска обеспечивае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бором благоприятного времени года\суток для проведения тур мероприят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Рациональным проектированием трассы тур маршрут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ом погодных особенностей район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м на трассах тур маршрутов укрытий от непогод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ащением помещений и транспортных мест устройством кондиционирования, дезодорации воздуха (освежения), отоплением, автоматическим контролем и сигнализацие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м соответствующей экипировки туристов, включая средства индивидуальной защит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ым информированием туриста о реальных и прогнозируемых условий на маршруте (климатические условие, перепады высот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жаробезопасность. Номенклатура требований и показателей по обеспечению безопасности туриста от воздействия данного фактора риска и методов их проверки в соответствии с ГОСТом 12.1.004. Эксплуатацию объектов обслуживания необходимо осуществлять в строгом соответствии утвержденных нормативных документах (правилах пожарной безопасности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иологические воздействия. Патогенные микроорганизмы и продукты их жизнедеятельности, а также ядовитые растения, пресмыкающиеся, насекомые и животные, являющиеся источниками инфекции, вызывающие ожоги, аллергические и токсические реакции. Воздействия данных факторов на туристов предупрежда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м санитарных  норм и правил обслужив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м оборудования и препаратов для дезинфекции, стерилизации, дератизации, автоматизации производственных процесс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м законов безопасности и необходимой маркировки на предметах оснащения и сооружения, используемых для  обслуживания туристов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м предварительных и периодических медосмотров обслуживающего персонал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Упреждающим информированием туристов об опасных животных, рыбах, пресмыкающихся, растениях, ареал распространения которых совпадает с тур маршрутами, о том, как избежать нежелательных контактов и меры,  применяемые в случае возникновения конт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сихофизиологические нагрузки. Физические и нервно психические перегрузки. Исключение или снижение воздействия психофизиологических факторов достигае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ым построением программы обслуживания туристов, графиком перемещения туристов, с соблюдением условий для нормальной жизнедеятельности  челове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етом психофизиологических   особенностей туристов при формировании групп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редупреждение об опасности ультрафиолетового излуче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туриста об ультрафиолетовом излучении на челове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защиты (масок, кремов, очков и т.д.). Необходимо учитывать действие данного фактора риска при планировании графика движения по маршруту (по открытым, незатемненным походам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ур маршруты можно прокладывать только в местах с благоприятными ультра и радиоактивными условия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чие   факторы.  Это опасности, связанные с отсутствием необходимой информации об услуге и ее номинальных, запроектированных характеристиках. Необходимо предусматри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необходимых инструктажей по безопасности, учитывающих специфику  тур  маршрута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Cs w:val="24"/>
        </w:rPr>
        <w:t xml:space="preserve">            </w:t>
      </w:r>
      <w:r>
        <w:rPr>
          <w:kern w:val="2"/>
          <w:sz w:val="24"/>
          <w:szCs w:val="24"/>
        </w:rPr>
        <w:t>Для получения квалифицированной медицинской помощи всех жителей и гостей района,  а также в  соответствии с  программой   Губернатора   Приморского края   в  селах  района (с. Киевка, с. Беневское, с. Кишеневка, с. Сокольчи, с. Глазковка,  с. Черноручье, с. Валентин)  планируется  и уже  ведется установка  семи  ФАПов.  В п. Преображение и с. Лазо осуществляет деятельность   медицинское  учреждение  КГБУЗ «Лазовская ЦРБ», которое комплектуется новым оборудованием: приобретен новый цифровой рентген-аппарат «Галакси», передвижная цифровая флюорографическая установка на базе «КАМАЗа», шесть новых машины СМП. Кроме того, на территории района  расположено   краевое  бюджетное учреждение здравоохранения «Краевой клинический кожно-венерологический диспансер» Реабилитационный центр с. Чистоводное»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</w:t>
      </w:r>
      <w:r>
        <w:rPr>
          <w:kern w:val="2"/>
          <w:sz w:val="24"/>
          <w:szCs w:val="24"/>
        </w:rPr>
        <w:t>Подразделения пожарной охраны базируются в с. Черноручье, с. Лазо, п. Преображение, с. Киевка (подразделение пожарной охраны воинской части). Для обеспечения безопасности проживания жителей и гостей района  программой предусматривается  строительство  подразделений  пожарной  охраны:  с. Чистоводное,  с. Беневское,   с. Валентин,  с. Глазковка,  а  также   рассматривается   вопрос  о создании подразделений добровольной пожарной охраны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</w:t>
      </w:r>
      <w:r>
        <w:rPr>
          <w:kern w:val="2"/>
          <w:sz w:val="24"/>
          <w:szCs w:val="24"/>
        </w:rPr>
        <w:t>На территории района осуществляют работу два пункта полиции МО МВД России «Партизанский»  (п. Преображение, с. Лазо), предполагается  программой  создание  отдела   полиции  в   с.  Лазо  и    четыре   пункта  полиции (в   каждом   поселении)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4.  Цели и задачи программы.</w:t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Ключевой целью Программы является создание благоприятных условий для устойчивого развития туризма в Лазовском муниципальном районе, направленных на оздоровление экономики за счет формирования современного эффективного конкурентоспособного  туристского  рынка,  обеспечивающего  широкие возможности для удовлетворения потребностей граждан в туристских услугах, повышение занятости, рост уровня доходов и улучшение здоровья населения, сохранение и рациональное использование культурно-исторического и природного потенциала.</w:t>
      </w:r>
      <w:r>
        <w:rPr>
          <w:kern w:val="2"/>
          <w:szCs w:val="24"/>
        </w:rPr>
        <w:t xml:space="preserve"> 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</w:t>
      </w:r>
      <w:r>
        <w:rPr>
          <w:kern w:val="2"/>
          <w:szCs w:val="24"/>
        </w:rPr>
        <w:t>С привлечением туристов появляется необходимость в продуктах питания, что в свою очередь позволит жителям сбывать свою сельскохозяйственную продукцию, выращенную на своих сельскохозяйственных землях. У жителей появится интерес к сельскохозяйственному производству, что в свою очередь позволит  повысить уровень жизни населения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 xml:space="preserve">   </w:t>
      </w:r>
      <w:r>
        <w:rPr>
          <w:szCs w:val="24"/>
        </w:rPr>
        <w:t>Для достижения указанной цели необходимо решить следующие задачи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 xml:space="preserve">Развитие инфраструктуры туризма в Лазовском муниципальном районе. 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Формирование благоприятного инвестиционного климата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Создание условий для развития туризма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Разработка и реализация маркетинговой стратегии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4"/>
        </w:rPr>
        <w:t>Разработка нового турпродукта Лазовского муниципального района, отличного от имеющихся  предложений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Совершенствование нормативного правового регулирования в сфере туризма, направленного на содействие развитию системы обеспечения безопасности туристов, повышение качества туристских услуг и их доступности для всех слоев общества, обеспечение развития кадрового потенциала индустрии туризма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4"/>
        </w:rPr>
        <w:t>Разработка условий сохранения и обустройства уникальных природных объект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szCs w:val="24"/>
        </w:rPr>
      </w:pPr>
      <w:r>
        <w:rPr>
          <w:szCs w:val="24"/>
        </w:rPr>
        <w:t>Обеспечение рационального использования бюджетных средств и стабильное финансирование мероприятий по поддержке и развитию сферы туризма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4"/>
        </w:rPr>
        <w:t>Поддержка и развитие малого и среднего предпринимательства в сфере туризма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4"/>
        </w:rPr>
        <w:t>Формирование, организация и проведение мероприятий событийного характера, посвященных туризму (конгрессы, фестивали, конкурсы, сельские  праздники и др.)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 xml:space="preserve">Развитие массового культурно оздоровительного отдыха (лечение), так как </w:t>
      </w:r>
      <w:r>
        <w:rPr>
          <w:kern w:val="2"/>
          <w:szCs w:val="24"/>
        </w:rPr>
        <w:t xml:space="preserve">на территории района имеются выходы минеральных вод (источники) двух групп: холодные углекислые воды и термальные азотные воды. Наличие водоносных бассейнов способствует развитию  сети санаторно-курортного обслуживания. 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4"/>
        </w:rPr>
        <w:t>Формирование имиджа Лазовского муниципального района как особо привлекательного туробъекта с огромным потенциалом, уникальной природой и культурно-историческим многообразием путем рекламно-информационной деятельности.</w:t>
      </w:r>
    </w:p>
    <w:p>
      <w:pPr>
        <w:pStyle w:val="TextBodyIndent"/>
        <w:spacing w:lineRule="auto" w:line="360"/>
        <w:ind w:left="786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5.  Перечень мероприятий Программы, сроки и ожидаемые результаты их реализации.</w:t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Программа представляет собой взаимоувязанный комплекс  мероприятий, направленных на улучшение социально-экономического положения района,</w:t>
      </w:r>
      <w:r>
        <w:rPr>
          <w:bCs/>
          <w:iCs/>
          <w:sz w:val="22"/>
          <w:szCs w:val="22"/>
        </w:rPr>
        <w:t xml:space="preserve"> создание благоприятных  условий для устойчивого развития туризма</w:t>
      </w:r>
      <w:r>
        <w:rPr>
          <w:kern w:val="2"/>
          <w:szCs w:val="24"/>
        </w:rPr>
        <w:t xml:space="preserve"> с общим объемом финансовых средств на ее реализацию    7 684 921,0  тыс. рублей (в действующих ценах). </w:t>
      </w:r>
    </w:p>
    <w:p>
      <w:pPr>
        <w:pStyle w:val="TextBodyIndent"/>
        <w:spacing w:lineRule="auto" w:line="360"/>
        <w:ind w:left="60" w:firstLine="366"/>
        <w:rPr/>
      </w:pPr>
      <w:r>
        <w:rPr>
          <w:kern w:val="2"/>
          <w:szCs w:val="24"/>
        </w:rPr>
        <w:t xml:space="preserve">     </w:t>
      </w:r>
      <w:r>
        <w:rPr>
          <w:kern w:val="2"/>
          <w:szCs w:val="24"/>
        </w:rPr>
        <w:t xml:space="preserve">Мероприятия  разбиты по годам реализации и источникам финансирования  (приложения 1).          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 xml:space="preserve">В целом, Программа представляет собой перечень основных  направлений и мероприятий развития Лазовского муниципального  района. Результатом реализации программы  должна стать экономическая и социальная стабилизация в районе. 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6. Механизм реализации Программы.</w:t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Механизм реализации Программы базируется на принципах социального партнерства федеральных органов исполнительной власти, органов исполнительной власти субъекта Российской Федерации, органов местного самоуправления, населения района, хозяйственных и общественных организаций, а также четкого разграничения полномочий и ответственности всех участников Программы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 xml:space="preserve">    </w:t>
      </w:r>
      <w:r>
        <w:rPr>
          <w:kern w:val="2"/>
          <w:szCs w:val="24"/>
        </w:rPr>
        <w:t>Заказчики Программы осуществляют: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>- нормативно-правовое и методическое обеспечение реализации Программы;</w:t>
      </w:r>
    </w:p>
    <w:p>
      <w:pPr>
        <w:pStyle w:val="TextBodyIndent"/>
        <w:spacing w:lineRule="auto" w:line="360"/>
        <w:ind w:left="60" w:firstLine="366"/>
        <w:jc w:val="left"/>
        <w:rPr>
          <w:kern w:val="2"/>
          <w:szCs w:val="24"/>
        </w:rPr>
      </w:pPr>
      <w:r>
        <w:rPr>
          <w:kern w:val="2"/>
          <w:szCs w:val="24"/>
        </w:rPr>
        <w:t>- подготовку предложений по объемам и условиям предоставления средств федерального, краевого бюджетов для реализации Программы;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>- предложения  по инвестиционным проектам и площадкам.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>- разработку  методических материалов для исполнителей Программы;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>- организацию информационной и разъяснительной работы, направленной на освещение целей и   задач Программы;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>- координацию деятельности исполнителей в ходе реализации Программы;</w:t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>- контроль за целевым использованием бюджетных средств.</w:t>
      </w:r>
    </w:p>
    <w:p>
      <w:pPr>
        <w:pStyle w:val="TextBodyIndent"/>
        <w:spacing w:lineRule="auto" w:line="36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7. Ресурсное обеспечение реализации Программы.</w:t>
      </w:r>
    </w:p>
    <w:p>
      <w:pPr>
        <w:pStyle w:val="TextBodyIndent"/>
        <w:spacing w:lineRule="auto" w:line="360"/>
        <w:ind w:left="60" w:firstLine="366"/>
        <w:jc w:val="center"/>
        <w:rPr>
          <w:kern w:val="2"/>
          <w:szCs w:val="24"/>
        </w:rPr>
      </w:pPr>
      <w:r>
        <w:rPr>
          <w:kern w:val="2"/>
          <w:szCs w:val="24"/>
        </w:rPr>
        <w:t>(Приложение 2)</w:t>
      </w:r>
    </w:p>
    <w:p>
      <w:pPr>
        <w:pStyle w:val="TextBodyIndent"/>
        <w:spacing w:lineRule="auto" w:line="360"/>
        <w:ind w:left="60" w:firstLine="366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Общий объем финансирования Программы за счет средств местного бюджета составляет – 59 754,0 тыс. руб.  в текущих ценах каждого года, в том числе по годам: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2014 год –  9 086,0 тыс. 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2015 год –  12 975,0 тыс. 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2016 год –  12 511,0 тыс. 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2017 год –  6 677,0 тыс. 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2018 год –  6 315,0 тыс. 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2019 год –  6 035,0 тыс. 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2020 год –  6 155,0 тыс. 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Прогнозная оценка средств, привлекаемых на реализацию целей Программы, составляет: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субсидий из федерального бюджета –  4 162 990,0  тыс. 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4 год –   141 50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5 год –   374 50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6 год –   627 40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7 год –   707 78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8 год –   1 016 08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9 год –   887 68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20 год -    408 050,0 тыс.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субсидий из краевого бюджета – 1 721 055,4 тыс. 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4 год –   286 475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5 год –   345 733,4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6 год –   524 719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7 год –   451 683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8 год –   71 325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9 год –   21 205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20 год -    19 915,0 тыс.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внебюджетных средств –  1 741 121,6 тыс. 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4 год –  103 58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5 год –  183 641,6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6 год –  726 78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7 год –   534 28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8 год –   184 180,0 тыс.руб.</w:t>
      </w:r>
    </w:p>
    <w:p>
      <w:pPr>
        <w:pStyle w:val="TextBodyIndent"/>
        <w:spacing w:lineRule="auto" w:line="360"/>
        <w:ind w:left="60" w:firstLine="366"/>
        <w:rPr/>
      </w:pPr>
      <w:r>
        <w:rPr>
          <w:szCs w:val="24"/>
        </w:rPr>
        <w:t>2019 год –   4 280,0 тыс.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  <w:t>2020 год -    4 380,0 тыс.руб.</w:t>
      </w:r>
    </w:p>
    <w:p>
      <w:pPr>
        <w:pStyle w:val="TextBodyIndent"/>
        <w:spacing w:lineRule="auto" w:line="360"/>
        <w:ind w:left="60" w:firstLine="36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8. Сроки и этапы реализации Программы</w:t>
      </w:r>
    </w:p>
    <w:p>
      <w:pPr>
        <w:pStyle w:val="TextBodyIndent"/>
        <w:spacing w:lineRule="auto" w:line="360"/>
        <w:ind w:left="60" w:firstLine="366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xtBodyIndent"/>
        <w:spacing w:lineRule="auto" w:line="360"/>
        <w:ind w:left="60" w:firstLine="366"/>
        <w:rPr>
          <w:kern w:val="2"/>
          <w:szCs w:val="24"/>
        </w:rPr>
      </w:pPr>
      <w:r>
        <w:rPr>
          <w:kern w:val="2"/>
          <w:szCs w:val="24"/>
        </w:rPr>
        <w:t>Программа реализуется в 2014-2020 годах в один этап, что обеспечит непрерывность выполнения программных мероприятий по достижению цели и решению задач Программы.</w:t>
      </w:r>
    </w:p>
    <w:sectPr>
      <w:headerReference w:type="default" r:id="rId3"/>
      <w:headerReference w:type="first" r:id="rId4"/>
      <w:type w:val="nextPage"/>
      <w:pgSz w:w="11906" w:h="16838"/>
      <w:pgMar w:left="992" w:right="709" w:gutter="851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" w:hanging="0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3" w:hanging="0"/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lang w:val="ru-RU" w:bidi="ar-SA"/>
    </w:rPr>
  </w:style>
  <w:style w:type="character" w:styleId="Style6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10">
    <w:name w:val=" Знак Знак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 Знак Знак11"/>
    <w:qFormat/>
    <w:rPr>
      <w:sz w:val="24"/>
      <w:lang w:val="ru-RU" w:bidi="ar-SA"/>
    </w:rPr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6">
    <w:name w:val=" Знак Знак6"/>
    <w:qFormat/>
    <w:rPr>
      <w:b/>
      <w:sz w:val="22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7">
    <w:name w:val=" Знак Знак7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567" w:right="-483" w:firstLine="567"/>
    </w:pPr>
    <w:rPr>
      <w:sz w:val="28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60" w:hanging="0"/>
      <w:jc w:val="center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firstLine="720"/>
      <w:jc w:val="center"/>
      <w:textAlignment w:val="baseline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eeu2">
    <w:name w:val="Noeeu2"/>
    <w:basedOn w:val="Heading"/>
    <w:qFormat/>
    <w:pPr>
      <w:widowControl w:val="false"/>
      <w:autoSpaceDE w:val="false"/>
      <w:ind w:right="0" w:firstLine="567"/>
      <w:jc w:val="both"/>
    </w:pPr>
    <w:rPr>
      <w:rFonts w:eastAsia="Calibri"/>
      <w:b w:val="false"/>
      <w:sz w:val="28"/>
      <w:szCs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 Знак2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right="-1050" w:firstLine="709"/>
      <w:jc w:val="both"/>
    </w:pPr>
    <w:rPr>
      <w:sz w:val="24"/>
    </w:rPr>
  </w:style>
  <w:style w:type="paragraph" w:styleId="20">
    <w:name w:val="20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6EB995A4ED99810955603490EBF2F27FCDAECA1BCC3C199FBB13EDC3o3GE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9:00Z</dcterms:created>
  <dc:creator>EW/LN/CB</dc:creator>
  <dc:description/>
  <cp:keywords>Ethan</cp:keywords>
  <dc:language>en-US</dc:language>
  <cp:lastModifiedBy>Специалист</cp:lastModifiedBy>
  <cp:lastPrinted>2013-07-03T11:43:00Z</cp:lastPrinted>
  <dcterms:modified xsi:type="dcterms:W3CDTF">2013-08-19T00:10:00Z</dcterms:modified>
  <cp:revision>98</cp:revision>
  <dc:subject/>
  <dc:title>Ethan Frome</dc:title>
</cp:coreProperties>
</file>