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Лазовского муниципального район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от 01.11.2018г.№ 678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жилищно-коммунального хозяйства и дорожного комплекса на территории Лазовского муниципального района на 2019-2023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ета и отчетности администрации Лазовского муниципального района, Администрации сельских поселений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программы:                               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«Развитие дорожной отрасли в Лазовском муниципальном районе на 2019-2023годы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«Проведение капитального ремонта многоквартирных домов в Лазовском муниципальном районе на 2019-2023годы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«Энергосбережение и повышение энергетической эффективности на территории Лазовского муниципального района на 2019-2023годы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«Благоустройство территории сельских поселений Лазовского муниципального района на 2019-2023год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(при наличии)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Приморского края от 07.12.2012 №394-па «Об утверждении государственной программы Приморского края «Развитие транспортного комплекса Приморского края» на 2013-2017 год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Постановление от 07</w:t>
            </w:r>
            <w:r>
              <w:rPr>
                <w:sz w:val="26"/>
                <w:szCs w:val="26"/>
              </w:rPr>
              <w:t>.12.2012 N 390-п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государственной программы Приморского края "Энергоэффективность, развитие газоснабжения и энергетики в Приморском крае" на 2013 - 2020 годы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рограммы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риведения жилищного фонда и коммунальной инфраструктуры в соответствие со стандартами качества, обеспечивающим комфортные условия проживания в муниципальном районе, а также развитие и совершенствование улично-дорожной сети в сельских поселениях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рограммы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эффективного и устойчивого функционирования жилищно-коммунального комплекса района и повышение качества предоставления жилищно-коммунальных услуг в населенных пунктах сельских поселений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оведение капитального ремонта жилищного фон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одернизация объектов коммунальной инфраструктуры с высоким уровнем износ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раструктурное развит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комфортной среды для проживания граждан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вершенствование организации дорожной деятельности в отношении автомобильных дорог местного значения в границах населенных пунктов сельских поселени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ведение в соответствие состояния дорог и фактического уровня транспортного спроса и развитие дорожной се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ршенствование качества благоустройства территории сельских поселений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километров дороги, восстановленной, капитально отремонтированной и обслуженной в части зимнего и летнего содержания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искусственных сооружений в отношении которых были проведены работы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обследований и разработанной документации в отношении муниципальных дорог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роведенных ремонтов муниципального жилого фонда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объема потребления энергоресурсов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личество проведенных мероприятий в отношении благоустройства населенных пунктов сельских поселений района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рограммы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реализуется в один этап в 2019 - 2023 г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одпрограммы  за счет средств бюджета района составляет   44 446,68297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19 год – 7 766,68297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0 год – 9 17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1 год – 9 17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2 год – 9 17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023 год – 9 17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нозная оценка объемов финансирования реализации муниципальной подпрограммы за счет средств краевого бюджета –25 000 тыс. руб., в том числе</w:t>
            </w:r>
            <w:r>
              <w:rPr/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 00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 00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5 00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 0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 000 тыс. рублей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и устойчивое функционирование жилищно-коммунального комплекса района и повышение качества предоставления жилищно-коммунальных услуг в населенных пунктах сельских поселений района, приведение в соответствие состояние дорог и развитие дорожной сети, совершенствование качества благоустройства территории сельских поселений Лазовского муниципального района.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</w:t>
      </w:r>
      <w:r>
        <w:rPr>
          <w:b/>
          <w:sz w:val="26"/>
          <w:szCs w:val="26"/>
        </w:rPr>
        <w:t>бобщенная характеристика реализуемых  в составе муниципальной программы подпрограмм, в том числе основных проблем в указанной сфере и  прогноз ее развити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2D2D2D"/>
          <w:spacing w:val="1"/>
          <w:sz w:val="26"/>
          <w:szCs w:val="26"/>
          <w:shd w:fill="FFFFFF" w:val="clear"/>
        </w:rPr>
        <w:t>Муниципальная программа «</w:t>
      </w:r>
      <w:r>
        <w:rPr>
          <w:sz w:val="26"/>
          <w:szCs w:val="26"/>
        </w:rPr>
        <w:t>Развитие жилищно-коммунального хозяйства и дорожного комплекса на территории Лазовского муниципального района на 2019-2023 годы</w:t>
      </w:r>
      <w:r>
        <w:rPr>
          <w:b/>
          <w:sz w:val="26"/>
          <w:szCs w:val="26"/>
        </w:rPr>
        <w:t xml:space="preserve">» </w:t>
      </w:r>
      <w:r>
        <w:rPr>
          <w:color w:val="2D2D2D"/>
          <w:spacing w:val="1"/>
          <w:sz w:val="26"/>
          <w:szCs w:val="26"/>
          <w:shd w:fill="FFFFFF" w:val="clear"/>
        </w:rPr>
        <w:t>включает в себя комплекс мероприятий, направленных на развитие жилищно-коммунального комплекса, повышение надежности работы инфраструктуры жизнеобеспечения сельских поселений Лазовского муниципального района, обеспечение комфортных и безопасных условий проживания.</w:t>
      </w:r>
    </w:p>
    <w:p>
      <w:pPr>
        <w:pStyle w:val="Normal"/>
        <w:rPr/>
      </w:pPr>
      <w:r>
        <w:rPr>
          <w:color w:val="2D2D2D"/>
          <w:spacing w:val="1"/>
          <w:sz w:val="26"/>
          <w:szCs w:val="26"/>
        </w:rPr>
        <w:br/>
      </w:r>
      <w:r>
        <w:rPr>
          <w:color w:val="2D2D2D"/>
          <w:spacing w:val="1"/>
          <w:sz w:val="26"/>
          <w:szCs w:val="26"/>
          <w:shd w:fill="FFFFFF" w:val="clear"/>
        </w:rPr>
        <w:t>1. Дорожное хозяйство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Сеть автомобильных дорог - важнейший элемент экономики муниципального образования. Ее эффективное функционирование и устойчивое развитие являются необходимым условием перехода к экономическому росту, повышению уровня и улучшения условий жизни жителей района. Дорожно-уличная сеть населенных пунктов на сегодняшний день не соответствует экономическим потребностям населения города. В связи с постоянным недофинансированием работ капитального характера увеличивается наличие дефектов дорожного полотна, недопустимых по условиям обеспечения безопасности дорожного движения. В течение последних десяти лет количество автомобилей в населенных пунктах района стремительно увеличилось.</w:t>
      </w:r>
    </w:p>
    <w:p>
      <w:pPr>
        <w:pStyle w:val="Normal"/>
        <w:rPr>
          <w:b/>
          <w:b/>
          <w:sz w:val="26"/>
          <w:szCs w:val="26"/>
        </w:rPr>
      </w:pPr>
      <w:r>
        <w:rPr>
          <w:color w:val="2D2D2D"/>
          <w:spacing w:val="1"/>
          <w:sz w:val="26"/>
          <w:szCs w:val="26"/>
          <w:shd w:fill="FFFFFF" w:val="clear"/>
        </w:rPr>
        <w:t>Сохранение существующей дорожной инфраструктуры возможно при достаточном финансировании мероприятий направленных на содержание и ремонт дорожного хозяйства района.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2. Жилищно-коммунальное хозяйство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Основная цель проводимых в России реформ жилищного хозяйства - создание комфортных и безопасных условий для проживания людей с соблюдением необходимых санитарных норм и правил, что напрямую зависит от технического состояния жилых домов и их конструктивных элементов, состояния инженерных сетей, благоустройства придомовых территорий. Одним из приоритетных направлений социально-экономического развития муниципального образования Лазовский район является создание достойных условий для жизнедеятельности населения, предоставление бесперебойных и качественных жилищно-коммунальных услуг для населения. Несмотря на достаточно высокие результаты в вопросах комплексной модернизации коммунальной инфраструктуры, реализации программ по капитальному ремонту многоквартирных домов, благоустройства территорий, в сфере ЖКХ, по-прежнему остается достаточно много проблем, требующих скорейшего разрешения: изношенность основных фондов, высокие издержки производства, отсутствие взвешенных и грамотных взаимоотношений между потребителями и поставщиками коммунальных услуг и пр.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3. Благоустройство</w:t>
      </w:r>
      <w:r>
        <w:rPr>
          <w:color w:val="2D2D2D"/>
          <w:spacing w:val="1"/>
          <w:sz w:val="26"/>
          <w:szCs w:val="26"/>
        </w:rPr>
        <w:br/>
        <w:br/>
      </w:r>
      <w:r>
        <w:rPr>
          <w:color w:val="2D2D2D"/>
          <w:spacing w:val="1"/>
          <w:sz w:val="26"/>
          <w:szCs w:val="26"/>
          <w:shd w:fill="FFFFFF" w:val="clear"/>
        </w:rPr>
        <w:t>В последние годы в городе проводилась целенаправленная работа по благоустройству и социальному развитию территории. В то же время в вопросах благоустройства территории сельских поселений района имеется ряд проблем.</w:t>
      </w:r>
      <w:r>
        <w:rPr>
          <w:color w:val="2D2D2D"/>
          <w:spacing w:val="1"/>
          <w:sz w:val="26"/>
          <w:szCs w:val="26"/>
        </w:rPr>
        <w:br/>
      </w:r>
      <w:r>
        <w:rPr>
          <w:color w:val="2D2D2D"/>
          <w:spacing w:val="1"/>
          <w:sz w:val="26"/>
          <w:szCs w:val="26"/>
          <w:shd w:fill="FFFFFF" w:val="clear"/>
        </w:rPr>
        <w:t>С целью сохранения и улучшения состояния зеленого фонда, парков,  памятников, значимых и памятных мест населенных пунктов района необходимо постоянно проводить работы по содержанию и текущему ремонту.</w:t>
      </w:r>
      <w:r>
        <w:rPr>
          <w:color w:val="2D2D2D"/>
          <w:spacing w:val="1"/>
          <w:sz w:val="26"/>
          <w:szCs w:val="26"/>
        </w:rPr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Особое внимание уделяется организации и содержанию мест захоронения. На территории сельских поселений расположено 11 кладбищ. В связи с недостатком финансирования благоустройство кладбищ производится частично.</w:t>
      </w:r>
      <w:r>
        <w:rPr>
          <w:color w:val="2D2D2D"/>
          <w:spacing w:val="1"/>
          <w:sz w:val="26"/>
          <w:szCs w:val="26"/>
        </w:rPr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Уличное освещение является важнейшей составляющей жизнедеятельности населенных пунктов района, которая позволяет обеспечивать комфортное и безопасное проживание населения. К сетям наружного освещения относятся: линии электропередач предназначенные для снабжения (входящих в состав муниципального имущества) установок уличного освещения электрической энергией, т.е. световых точек, обеспечивающих освещение: автомобильных дорог общего пользования, пешеходных переходов и тротуаров; остановок общественного транспорта; мест массового скопления людей; внутридворовых территорий; домов частного сектора; территорий предприятий.</w:t>
      </w:r>
      <w:r>
        <w:rPr>
          <w:color w:val="2D2D2D"/>
          <w:spacing w:val="1"/>
          <w:sz w:val="26"/>
          <w:szCs w:val="26"/>
        </w:rPr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Для безопасности движения автотранспортных средств, необходимо предпринять меры по установке дополнительного освещения на опоры, расположенные вдоль автомобильных дорог, предпочтение отдается пешеходным переходам.</w:t>
      </w:r>
      <w:r>
        <w:rPr>
          <w:color w:val="2D2D2D"/>
          <w:spacing w:val="1"/>
          <w:sz w:val="26"/>
          <w:szCs w:val="26"/>
        </w:rPr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Для решения проблем по благоустройству территории населенных пунктов сельских поселений района необходимо использовать программны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  <w:r>
        <w:rPr>
          <w:color w:val="2D2D2D"/>
          <w:spacing w:val="1"/>
          <w:sz w:val="26"/>
          <w:szCs w:val="26"/>
        </w:rPr>
        <w:br/>
      </w:r>
      <w:r>
        <w:rPr>
          <w:color w:val="2D2D2D"/>
          <w:spacing w:val="1"/>
          <w:sz w:val="26"/>
          <w:szCs w:val="26"/>
          <w:shd w:fill="FFFFFF" w:val="clear"/>
        </w:rPr>
        <w:t>Таким образом, наличие широкого спектра проблемных вопросов, связанных с развитием дорожного, жилищно-коммунального хозяйства и благоустройства района, явилось основанием для разработки и реализации муниципальной программы.</w:t>
      </w:r>
      <w:r>
        <w:rPr>
          <w:color w:val="2D2D2D"/>
          <w:spacing w:val="1"/>
          <w:sz w:val="26"/>
          <w:szCs w:val="26"/>
        </w:rPr>
        <w:br/>
        <w:t xml:space="preserve"> </w:t>
      </w:r>
      <w:r>
        <w:rPr>
          <w:color w:val="2D2D2D"/>
          <w:spacing w:val="1"/>
          <w:sz w:val="26"/>
          <w:szCs w:val="26"/>
          <w:shd w:fill="FFFFFF" w:val="clear"/>
        </w:rPr>
        <w:t>Все существующие в отрасли проблемы требуют значительных бюджетных расходов и не могут быть решены в пределах одного финансового года.</w:t>
      </w:r>
      <w:r>
        <w:rPr>
          <w:color w:val="2D2D2D"/>
          <w:spacing w:val="1"/>
          <w:sz w:val="26"/>
          <w:szCs w:val="26"/>
        </w:rPr>
        <w:b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</w:t>
      </w:r>
      <w:r>
        <w:rPr>
          <w:b/>
          <w:color w:val="000000"/>
          <w:sz w:val="26"/>
          <w:szCs w:val="26"/>
        </w:rPr>
        <w:t xml:space="preserve"> Приоритеты муниципальной политики в сфере реализуемых в составе муниципальной программы подпрограмм, цели и задач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Основные приоритеты экономического развития Лазовского муниципального  района   определены с учетом задач, поставленных  в Посланиях Президента Российской Федерации Федеральному Собранию Российской Федерации, Концепции долгосрочного социально-экономического развития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В число приоритетов входят:</w:t>
      </w:r>
      <w:r>
        <w:rPr>
          <w:sz w:val="26"/>
          <w:szCs w:val="26"/>
        </w:rPr>
        <w:t xml:space="preserve"> повышение  уровня и качества  жизни населения  Лазовского  муниципального  района,</w:t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улучшение  инвестиционной    привлекательности   района,</w:t>
      </w:r>
      <w:r>
        <w:rPr>
          <w:rFonts w:cs="Calibri"/>
          <w:sz w:val="26"/>
          <w:szCs w:val="26"/>
        </w:rPr>
        <w:t xml:space="preserve"> эффективное использование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Цель муниципальной программы: </w:t>
      </w:r>
      <w:r>
        <w:rPr>
          <w:sz w:val="26"/>
          <w:szCs w:val="26"/>
        </w:rPr>
        <w:t>Создание условий для приведения жилищного фонда и коммунальной инфраструктуры в соответствие со стандартами качества, обеспечивающим комфортные условия проживания в муниципальном районе, а также развитие и совершенствование улично-дорожной сети в сельских поселениях Лазовского муниципального района</w:t>
      </w:r>
    </w:p>
    <w:p>
      <w:pPr>
        <w:pStyle w:val="Normal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адачи муниципальной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эффективного и устойчивого функционирования жилищно-коммунального комплекса района и повышение качества предоставления жилищно-коммунальных услуг в населенных пунктах сельских поселений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оведение капитального ремонта жилищного фонда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модернизация объектов коммунальной инфраструктуры с высоким уровнем изно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фраструктурное развит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комфортной среды для проживания граждан;</w:t>
      </w:r>
    </w:p>
    <w:p>
      <w:pPr>
        <w:pStyle w:val="Normal"/>
        <w:jc w:val="both"/>
        <w:rPr/>
      </w:pPr>
      <w:r>
        <w:rPr>
          <w:sz w:val="26"/>
          <w:szCs w:val="26"/>
        </w:rPr>
        <w:t>- совершенствование организации дорожной деятельности в отношении автомобильных дорог местного значения в границах населенных пунктов сельских поселений;</w:t>
      </w:r>
    </w:p>
    <w:p>
      <w:pPr>
        <w:pStyle w:val="Normal"/>
        <w:jc w:val="both"/>
        <w:rPr/>
      </w:pPr>
      <w:r>
        <w:rPr>
          <w:sz w:val="26"/>
          <w:szCs w:val="26"/>
        </w:rPr>
        <w:t>- приведение в соответствие состояния дорог и фактического уровня транспортного спроса и развитие дорожной сети;</w:t>
      </w:r>
    </w:p>
    <w:p>
      <w:pPr>
        <w:pStyle w:val="Normal"/>
        <w:widowControl w:val="false"/>
        <w:autoSpaceDE w:val="false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>- совершенствование качества благоустройства территории сельских поселений Лазо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Решение поставленных задач возможно за счет реализации комплекса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ых подпрограмм.</w:t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  <w:t xml:space="preserve">Целевые показатели (индикаторы) подпрограмм представлены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-8"/>
            <w:sz w:val="26"/>
            <w:szCs w:val="26"/>
          </w:rPr>
          <w:t>приложении 1</w:t>
        </w:r>
      </w:hyperlink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  <w:t xml:space="preserve"> к Программе.</w:t>
      </w:r>
    </w:p>
    <w:p>
      <w:pPr>
        <w:pStyle w:val="Subheade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Обобщенная характеристика реализуемых в составе муниципальной программы подпрограмм и отдельных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, определенные на основе перечня актуальных проблем, выполняются в рамках  четырех подпрограмм:</w:t>
      </w:r>
    </w:p>
    <w:p>
      <w:pPr>
        <w:pStyle w:val="Normal"/>
        <w:jc w:val="both"/>
        <w:rPr/>
      </w:pPr>
      <w:r>
        <w:rPr>
          <w:sz w:val="26"/>
          <w:szCs w:val="26"/>
        </w:rPr>
        <w:t>-«Развитие дорожной отрасли в Лазовском муниципальном районе на 2019-2023годы»;</w:t>
      </w:r>
    </w:p>
    <w:p>
      <w:pPr>
        <w:pStyle w:val="Normal"/>
        <w:jc w:val="both"/>
        <w:rPr/>
      </w:pPr>
      <w:r>
        <w:rPr>
          <w:sz w:val="26"/>
          <w:szCs w:val="26"/>
        </w:rPr>
        <w:t>-«Проведение капитального ремонта многоквартирных домов в Лазовском муниципальном районе на 2019-2023годы»;</w:t>
      </w:r>
    </w:p>
    <w:p>
      <w:pPr>
        <w:pStyle w:val="Normal"/>
        <w:jc w:val="both"/>
        <w:rPr/>
      </w:pPr>
      <w:r>
        <w:rPr>
          <w:sz w:val="26"/>
          <w:szCs w:val="26"/>
        </w:rPr>
        <w:t>-«Энергосбережение и повышение энергетической эффективности на территории Лазовского муниципального района на 2019-2023годы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Благоустройство территории сельских поселений Лазовского муниципального района на 2019-2023годы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и краткое описание реализуемых в составе Программы подпрограмм и мероприятий (с указание сроков их реализации, ответственных исполнителей и соисполнителей Программы, ожидаемых непосредственных результатов, последствий не реализации Программы, подпрограмм и мероприятий, а также связи с показателями Программы) представлены в приложении 2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header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Механизм реализации программы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основан на обеспечении достижения запланированных результатов и величин показателей, установленных в муниципальной 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программы  предусматривает целевое использование денежных  средств  в соответствии  с  поставленными   задачами, 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рограммы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ами руководит администрация Лазовского  муниципального 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  и  несут  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 пределах своей компетенции в разработке проектов нормативных   правовых   актов,    необходимых   для   реализации    под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3"/>
        <w:rPr>
          <w:szCs w:val="26"/>
        </w:rPr>
      </w:pPr>
      <w:r>
        <w:rPr/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Общая потребность в финансовых ресурсах на реализацию программных мероприятий из бюджета  Лазовского  муниципального района оценивается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6"/>
          <w:szCs w:val="26"/>
          <w:highlight w:val="yellow"/>
        </w:rPr>
        <w:t>43 886,68297</w:t>
      </w:r>
      <w:r>
        <w:rPr>
          <w:sz w:val="26"/>
          <w:szCs w:val="26"/>
          <w:highlight w:val="yellow"/>
        </w:rPr>
        <w:t xml:space="preserve">  тыс. руб. из них:</w:t>
      </w:r>
    </w:p>
    <w:p>
      <w:pPr>
        <w:pStyle w:val="Normal"/>
        <w:ind w:left="720" w:hanging="0"/>
        <w:rPr/>
      </w:pPr>
      <w:r>
        <w:rPr>
          <w:sz w:val="26"/>
          <w:szCs w:val="26"/>
          <w:highlight w:val="yellow"/>
        </w:rPr>
        <w:t>2019 г.  – 7 766,68297  тыс.руб.;</w:t>
      </w:r>
    </w:p>
    <w:p>
      <w:pPr>
        <w:pStyle w:val="Normal"/>
        <w:ind w:left="720" w:hanging="0"/>
        <w:rPr/>
      </w:pPr>
      <w:r>
        <w:rPr>
          <w:sz w:val="26"/>
          <w:szCs w:val="26"/>
          <w:highlight w:val="yellow"/>
        </w:rPr>
        <w:t>2020 г.  – 9 030 тыс.руб.;</w:t>
      </w:r>
    </w:p>
    <w:p>
      <w:pPr>
        <w:pStyle w:val="Normal"/>
        <w:ind w:left="72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2021 г.  – 9 030 тыс.руб.;</w:t>
      </w:r>
    </w:p>
    <w:p>
      <w:pPr>
        <w:pStyle w:val="Normal"/>
        <w:ind w:left="72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2022 г.  – 9 030 тыс.руб.;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2023 г.  – 9 030 тыс.руб.</w:t>
      </w:r>
    </w:p>
    <w:p>
      <w:pPr>
        <w:pStyle w:val="Normal"/>
        <w:ind w:firstLine="703"/>
        <w:jc w:val="both"/>
        <w:rPr/>
      </w:pPr>
      <w:r>
        <w:rPr>
          <w:sz w:val="26"/>
          <w:szCs w:val="26"/>
        </w:rPr>
        <w:t xml:space="preserve">Средства бюджета Лазовского муниципального района, направляемые на реализацию Программы, подлежат ежегодному уточнению при утверждении бюджета  Лазовского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рок и этапы реализации Программы</w:t>
      </w:r>
    </w:p>
    <w:p>
      <w:pPr>
        <w:pStyle w:val="Normal"/>
        <w:ind w:firstLine="7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ализации  Программы  - 2019-2023 годы в один эта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8. О</w:t>
      </w:r>
      <w:r>
        <w:rPr>
          <w:b/>
          <w:sz w:val="26"/>
          <w:szCs w:val="26"/>
        </w:rPr>
        <w:t>ценка эффективности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 эффективности  реализации  Программы, проводится  согласно утвержденного порядка принятия решения о разработке, формировании, реализации  и  проведения   оценки    эффективности  реализации муниципальных программ   в   Лазовском   муниципальном   районе (Постановление Главы Лазовского муниципального района № 395 от 16 мая 2018 г. «Об утверждении порядка принятия решения о разработке, формировании, реализации и   проведения   оценки    эффективности  реализации муниципальных    программ   в   Лазовском   муниципальном   районе»).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Эффективность выполнения Программы оценивается по следующим показателям: 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километров дороги, восстановленной, капитально отремонтированной и обслуженной в части зимнего и летнего содержания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искусственных сооружений в отношении которых были проведены работы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обследований и разработанной документации в отношении муниципальных дорог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проведенных ремонтов муниципального жилого фонда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объема потребления энергоресурсов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количество проведенных мероприятий в отношении благоустройства населенных пунктов сельских поселений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 План реализац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реализации Программы разрабатывается ежегодно на очередной год и содержит расшифровку основных мероприятий программы с ожидаемыми промежуточными результатами их реализации в соответствующем году. План реализации Программы приведен в </w:t>
      </w:r>
      <w:hyperlink w:anchor="sub_1700">
        <w:r>
          <w:rPr>
            <w:rStyle w:val="InternetLink"/>
            <w:color w:val="000000"/>
            <w:sz w:val="26"/>
            <w:szCs w:val="26"/>
          </w:rPr>
          <w:t>приложении 5</w:t>
        </w:r>
      </w:hyperlink>
      <w:r>
        <w:rPr>
          <w:sz w:val="26"/>
          <w:szCs w:val="26"/>
        </w:rPr>
        <w:t xml:space="preserve"> к Програм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МУНИЦИПАЛЬНОЙ ПОД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дорожной отрасли в Лазовском муниципальном район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9-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одпрограммы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одпрограммы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                        подпрограммы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дорожной отрасли в Лазовском муниципальном районе на 2019-2023 годы»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одпрограммы (при наличии)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Приморского края от 07.12.2012 №394-па «Об утверждении государственной программы Приморского края «Развитие транспортного комплекса Приморского края» на 2013-2021 годы»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одпрограммы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вершенствование улично-дорожной сети в сельских поселениях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одпрограммы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вершенствование организации дорожной деятельности в отношении автомобильных дорог местного значения в границах населенных пунктов сельских посел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в соответствие состояния дорог и фактического уровня транспортного спроса и развитие дорожной се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работка комплексной схемы организации дорожного движения населенных пунктов сельских поселений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етнее содержание муниципальных дор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имнее содержание муниципальных дор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осстановление и устройство асфальтобетонного покрытия муниципа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в</w:t>
            </w:r>
            <w:r>
              <w:rPr>
                <w:sz w:val="26"/>
                <w:szCs w:val="26"/>
              </w:rPr>
              <w:t>осстановление и устройство искусственных сооружений муниципальных дор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тверждение  комплексной схемы организации дорожного движения населенных пунктов сельских поселений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одпрограммы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дорожной отрасли в Лазовском муниципальном районе на 2019-2023 годы</w:t>
            </w:r>
            <w:r>
              <w:rPr>
                <w:color w:val="000000"/>
                <w:sz w:val="26"/>
                <w:szCs w:val="26"/>
              </w:rPr>
              <w:t>» (далее – Подпрограмма) реализуется в один этап в 2019 - 2023 г.</w:t>
            </w:r>
          </w:p>
        </w:tc>
      </w:tr>
      <w:tr>
        <w:trPr>
          <w:trHeight w:val="620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одпрограммы  за счет средств бюджета района составляет 26 546,6829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4 346,68297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5 55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5 55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5 550 тыс. 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5 55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ная оценка объемов финансирования реализации муниципальной подпрограммы за счет средств краевого бюджета –25 000 тыс. руб., в том числе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 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 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5 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 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 000 тыс. рублей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одпрограммы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асфальтового покрытия дорог, улучшение состояния гравийных дорог в сельских поселениях Лазовского муниципального района, что приведет к снижению доли протяженности автомобильных дорог общего пользования местного  значения, не отвечающих нормативным требованиям, в общей протяженности автомобильных дорог общего пользования местного значения д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%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ализация Программы должна обеспечить улучшение потребительских свойств улично- дорожной сети за счет проведения обслуживания и ремонта надлежащего качества.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социально-экономической эффективности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комфортной среды для проживания населения, положительное воздействие              на экономику и социальную сферу  муниципального образо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обслуживание и ремонт всей протяженности  улично-дорожной сети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муниципальной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tLeast" w:line="270"/>
        <w:jc w:val="both"/>
        <w:rPr/>
      </w:pPr>
      <w:r>
        <w:rPr/>
        <w:t xml:space="preserve">     </w:t>
      </w:r>
      <w:r>
        <w:rPr>
          <w:sz w:val="26"/>
          <w:szCs w:val="26"/>
        </w:rPr>
        <w:t>Актуальность разработки Программы обусловлена как социальными, так и экономическими факторами и направлена на 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sz w:val="26"/>
          <w:szCs w:val="26"/>
        </w:rPr>
        <w:t>повышение эффективности работ по благоустройству территорий и создание комфортной среды проживания.</w:t>
      </w:r>
    </w:p>
    <w:p>
      <w:pPr>
        <w:pStyle w:val="Conspluscell1"/>
        <w:spacing w:before="0" w:after="0"/>
        <w:jc w:val="both"/>
        <w:rPr/>
      </w:pPr>
      <w:r>
        <w:rPr>
          <w:sz w:val="26"/>
          <w:szCs w:val="26"/>
        </w:rPr>
        <w:t>Программа содержит характеристики и механизм реализации мероприятий по развитию и содержанию улично-дорожной сети 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sz w:val="26"/>
          <w:szCs w:val="26"/>
        </w:rPr>
        <w:t>и объектов благоустройства Лазовского муниципального  района   на период с 2019 по 2023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втомобильные дороги подвержены постоянному изменению технико-эксплутационного состояния  в связи с тем, что они подвержены влиянию окружающей среды, хозяйственной деятельности человека и постоянному воздействию транспортных средств. Для соответствия нормативным требованиям необходимо выполнение различных видов работ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Содержание автомобильных дорог</w:t>
      </w:r>
      <w:r>
        <w:rPr>
          <w:sz w:val="26"/>
          <w:szCs w:val="26"/>
        </w:rPr>
        <w:t xml:space="preserve">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Ремонт автомобильной дороги</w:t>
      </w:r>
      <w:r>
        <w:rPr>
          <w:sz w:val="26"/>
          <w:szCs w:val="26"/>
        </w:rPr>
        <w:t xml:space="preserve"> – комплекс работ по восстановлению транспортно- эксплутационных 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Капитальный ремонт автомобильной дороги</w:t>
      </w:r>
      <w:r>
        <w:rPr>
          <w:sz w:val="26"/>
          <w:szCs w:val="26"/>
        </w:rPr>
        <w:t xml:space="preserve"> – комплекс работ по замене и восстановлению конструктивных элементов автомобильной дороги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еконструкция автомобильной дороги</w:t>
      </w:r>
      <w:r>
        <w:rPr>
          <w:sz w:val="26"/>
          <w:szCs w:val="26"/>
        </w:rPr>
        <w:t xml:space="preserve"> – комплекс работ, при выполнении которых осуществляются изменения параметров автомобильной дороги, ее участков, ведущие к изменению класса или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Style18"/>
        <w:spacing w:before="0" w:after="0"/>
        <w:jc w:val="both"/>
        <w:rPr/>
      </w:pPr>
      <w:r>
        <w:rPr>
          <w:color w:val="333333"/>
          <w:sz w:val="26"/>
          <w:szCs w:val="26"/>
        </w:rPr>
        <w:t xml:space="preserve">   </w:t>
      </w:r>
      <w:r>
        <w:rPr>
          <w:color w:val="333333"/>
          <w:sz w:val="26"/>
          <w:szCs w:val="26"/>
        </w:rPr>
        <w:t>Разработка и реализация Программы позволят комплексно подойти к развитию улично-дорожной сети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улично-дорожной сети 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color w:val="333333"/>
          <w:sz w:val="26"/>
          <w:szCs w:val="26"/>
        </w:rPr>
        <w:t>окажет существенное влияние на социально-экономическое развитие муниципального образования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 xml:space="preserve">подпрограммы, цели и задач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оритетами государственной политики, Стратегией социально-экономического развития Дальнего Востока и Байкальского региона на период до 2025 года, утвержденной Распоряжением Правительства Российской Федерации от 28.12.2009 N 2094-р, посланиями Президента Российской Федерации Федеральному Собранию Российской Федерации, Стратегией социально-экономического развития Приморского края до 2025 года, утвержденной Законом Приморского края от 20.10.2008 N 324-КЗ, к основным приоритетам муниципальной политики отнесено обеспечение высокого уровня жизни в населенных пунктах Приморского края посредством проведения мероприятий по решению проблем транспортной доступности и адекватного развития инфраструктуры в условиях естественной монополии обслуживания компаний в рамках территориального планирования в соответствии с генеральным планом Лазо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тавленных задач сформирована муниципальная подпрограмма, целью которой является</w:t>
      </w:r>
      <w:r>
        <w:rPr>
          <w:color w:val="2D2D2D"/>
          <w:spacing w:val="2"/>
          <w:sz w:val="26"/>
          <w:szCs w:val="26"/>
          <w:shd w:fill="FFFFFF" w:val="clear"/>
        </w:rPr>
        <w:t>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>1. совершенствование организации дорожной деятельности в отношении автомобильных дорог местного значения в границах</w:t>
      </w:r>
      <w:r>
        <w:rPr>
          <w:color w:val="2D2D2D"/>
          <w:spacing w:val="2"/>
          <w:sz w:val="26"/>
          <w:szCs w:val="26"/>
        </w:rPr>
        <w:t xml:space="preserve"> населенных пунктов сельских поселений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>2. приведение в соответствие состояние дорог и фактического уровня транспортного спроса и развитие дорожной сети</w:t>
      </w:r>
      <w:r>
        <w:rPr>
          <w:color w:val="2D2D2D"/>
          <w:spacing w:val="2"/>
          <w:sz w:val="26"/>
          <w:szCs w:val="26"/>
        </w:rPr>
        <w:t xml:space="preserve"> населенных пунктов сельских поселений Лазовского муниципального района;</w:t>
      </w:r>
    </w:p>
    <w:p>
      <w:pPr>
        <w:pStyle w:val="Normal"/>
        <w:suppressAutoHyphens w:val="true"/>
        <w:autoSpaceDE w:val="false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 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 xml:space="preserve">           </w:t>
      </w:r>
      <w:r>
        <w:rPr>
          <w:color w:val="2D2D2D"/>
          <w:spacing w:val="2"/>
          <w:sz w:val="26"/>
          <w:szCs w:val="26"/>
          <w:shd w:fill="FFFFFF" w:val="clear"/>
        </w:rPr>
        <w:t>Основные задачи подпрограммы:</w:t>
      </w:r>
      <w:r>
        <w:rPr>
          <w:color w:val="2D2D2D"/>
          <w:spacing w:val="2"/>
          <w:sz w:val="26"/>
          <w:szCs w:val="26"/>
        </w:rPr>
        <w:br/>
        <w:br/>
      </w:r>
      <w:r>
        <w:rPr>
          <w:color w:val="2D2D2D"/>
          <w:spacing w:val="2"/>
          <w:sz w:val="26"/>
          <w:szCs w:val="26"/>
          <w:shd w:fill="FFFFFF" w:val="clear"/>
        </w:rPr>
        <w:t xml:space="preserve">1. организация дорожной деятельности в отношении автомобильных дорог местного значения в границах </w:t>
      </w:r>
      <w:r>
        <w:rPr>
          <w:color w:val="2D2D2D"/>
          <w:spacing w:val="2"/>
          <w:sz w:val="26"/>
          <w:szCs w:val="26"/>
        </w:rPr>
        <w:t>населенных пунктов сельских поселений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2. сохранение и развитие улично-дорожной сети населенных пунктов сельских поселений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3.обеспечение безопасности дорожного движения на территории населенных пунктов сельских поселений Лазов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ой подпрограммы</w:t>
      </w:r>
    </w:p>
    <w:p>
      <w:pPr>
        <w:pStyle w:val="Style18"/>
        <w:spacing w:before="0" w:after="0"/>
        <w:ind w:firstLine="74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r>
        <w:fldChar w:fldCharType="begin"/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100%23sub_1100"</w:instrTex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и 1</w: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ыполнение мероприятий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Подпрограммы обеспечит комплексный подход к решению вопросов, направленных на приведение в нормативное состояние улично-дорожной сети в границах населенных пунктов сельских поселений Лазовского муниципального района.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200%23sub_12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дпрограммы: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работка комплексной схемы организации дорожного движения населенных пунктов сельских поселений;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color w:val="2D2D2D"/>
          <w:spacing w:val="2"/>
          <w:sz w:val="26"/>
          <w:szCs w:val="26"/>
          <w:shd w:fill="FFFFFF" w:val="clear"/>
        </w:rPr>
        <w:t>- приобретение специализированной дорожной техники для нужд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- содержание, текущий и капитальный ремонт автомобильных дорог общего пользования местного значения </w:t>
      </w:r>
      <w:r>
        <w:rPr>
          <w:sz w:val="26"/>
          <w:szCs w:val="26"/>
        </w:rPr>
        <w:t>населенных пунктов сельских поселений Лазовского муниципального района</w:t>
      </w:r>
      <w:r>
        <w:rPr>
          <w:sz w:val="26"/>
          <w:szCs w:val="26"/>
          <w:shd w:fill="FFFFFF" w:val="clear"/>
        </w:rPr>
        <w:t xml:space="preserve"> и сооружений на них.</w:t>
      </w:r>
    </w:p>
    <w:p>
      <w:pPr>
        <w:pStyle w:val="Normal"/>
        <w:suppressAutoHyphens w:val="true"/>
        <w:autoSpaceDE w:val="false"/>
        <w:jc w:val="both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. Механизм реализаци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руководит администрация Лаз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    26 546,68297 тыс. руб. из них: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19 г.  – 4 346,68297 тыс.руб.;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20 г. –  5 550 тыс.руб.;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021 г. –  5 550 тыс.руб;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022 г. –  5 550 тыс.руб;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. –  5 550 тыс.руб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500%23sub_15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 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МУНИЦИПАЛЬНОЙ ПОДПРОГРАМ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ведение капитального ремонта многоквартирных домов, домов блокированной застройки в Лазовском муниципальном район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одпрограммы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одпрограммы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ета и отчетности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                        подпрограммы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ведение капитального ремонта многоквартирных домов, домов блокированной застройки в Лазовском муниципальном районе»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одпрограммы (при наличии)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Приморского края от 31.12.2013 № 513-па «Об утверждении краевой программы «Программа капитального ремонта общего имущества в многоквартирных домах, расположенных на территории Приморского края, на 2014-2043 годы»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одпрограммы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приятных условий для жизни и деятельности населения Лазовского муниципального района, в том числе создание условий, удовлетворяющих требованиям законодательства Российской Федерации в отношении надежности, безопасности, энергоэффективности и продление срока эксплуатации многоквартирного дома, дома блокированной застройки для  проживания граждан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одпрограммы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части жилищного фонда в соответствие с современными нормами энергоэффективности и снижение затрат населения на оплату жилищно-коммунальных услуг, внедрение современных ресурсосберегающих технологий, усовершенствованных материалов при выполнении работ;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обязанностей Лазовского муниципального района, как собственника помещений, по оплате ежемесячных взносов на капитальный ремонт многоквартирных домов, а также по проведению    комплексного      и     выборочного капитального ремонта в объемах, обеспечивающих приведение домов  в надлежащее техническое  состояние. </w:t>
              <w:b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плата ежемесячных взносов на капитальный ремонт многоквартирных домов за муниципальные жилые помещения расположенные в них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выборочный капитальный ремонт муниципального жилого фонд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комплексный капитальный ремонт муниципального жилого фонда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одпрограммы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ведение капитального ремонта многоквартирных домов в Лазовском муниципальном районе» </w:t>
            </w:r>
            <w:r>
              <w:rPr>
                <w:color w:val="000000"/>
                <w:sz w:val="26"/>
                <w:szCs w:val="26"/>
              </w:rPr>
              <w:t>(далее – Подпрограмма) реализуется в один этап в 2019 - 2023 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одпрограммы  за счет средств бюджета района составляет 5 45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1 0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0 год – 1 0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– 1 0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1 0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 1 090 тыс. рублей.</w:t>
            </w:r>
          </w:p>
        </w:tc>
      </w:tr>
      <w:tr>
        <w:trPr>
          <w:trHeight w:val="585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бщей площади многоквартирных домов, в которых отремонтированы отдельные конструктивные элементы; </w:t>
            </w:r>
          </w:p>
          <w:p>
            <w:pPr>
              <w:pStyle w:val="ConsPlusNonformat"/>
              <w:shd w:fill="FFFFFF" w:val="clear"/>
              <w:ind w:left="-11" w:right="110" w:firstLine="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эксплуатационных характеристик многоквартирных домов;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ормативных безопасных и благоприятных условий проживания граждан;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обязанностей Лазовского муниципального района, как собственника помещений: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 оплате ежемесячных взносов на капитальный ремонт многоквартирных домов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проведению выборочного или комплексного капитального ремонта  муниципального жилого фонда.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муниципальной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81" w:firstLine="540"/>
        <w:jc w:val="both"/>
        <w:rPr/>
      </w:pPr>
      <w:r>
        <w:rPr>
          <w:sz w:val="26"/>
          <w:szCs w:val="26"/>
        </w:rPr>
        <w:t>В Лазовском муниципальном районе принимают участие в краевой программе «Программа капитального ремонта общего имущества в многоквартирных домах, расположенных на территории Приморского края, на 2014-2043 годы» собственники многоквартирных домов Лазовского и Валентиновского сельских поселений. На территории Лазовского и Валентиновского сельского поселений расположены 19 многоквартирных домов (12 и 7 МКД соответственно), общая площадь муниципальных помещений которых составляет 956,9  кв.м. Эти МКД включены в 30-ти летнюю программу капитального ремонта МКД Приморского края. Годы постройки этих домов 70-е-80-е годы прошлого столетия. Многоквартирные дома имеют значительный износ и требуют ремонта кровель, фасадов, подвалов. Также требуют ремонта внутридомовые инженерные системы (теплоснабжения, водоснабжения, водоотведения, электроснабжения).</w:t>
      </w:r>
    </w:p>
    <w:p>
      <w:pPr>
        <w:pStyle w:val="Normal"/>
        <w:ind w:right="-81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блему капитального ремонта домов необходимо решать программным способом, предусматривающим совместное финансирование капитального ремонта многоквартирных домов всеми участниками процесса - жителями - собственниками жилых и нежилых помещений, муниципалитетом и органами власти Приморского края. Необходимость применения подобных схем финансирования обусловлена тем, что проблема проведения капитальных ремонтов жилищного фонда сейчас стоит очень остро, она копилась не годами, а десятилетиям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всех программных мероприятий позволит решить застарелую проблему недофинансирования капитального ремонта многоквартирных дом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объемов бюджетного финансирования капитального ремонта многоквартирных домов, а также участие Лазовского муниципального района в региональной программе софинансирования капитального ремонта многоквартирных домов создают положительный эффект, однако не могут обеспечить незамедлительное проведение капитального ремонта во всех домах, имеющих такую необходимос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законодательства собственники помещений в многоквартирном доме обязаны уплачивать ежемесячные взносы на капитальный ремонт общего имущества в многоквартирном до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Лазовский муниципальный район является собственником 956,9 кв. метров жилых и нежилых помещений, минимальный размер взноса на капитальный ремонт общего имущества в многоквартирном доме установленный в Приморском крае на 2017- 2019 годы составляет 7,38 руб./кв. м в месяц.  Таким образом, ежемесячный платеж Лазовского муниципального района составляет не менее 7061,93 руб., а в год не более 90 000,0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менее сложная ситуация наблюдается и в отношении муниципального жилого фонда блокированной застройки, 60% процентов жилого фонда нуждается в проведении выборочного капитального ремонта, 30% в проведении комплексного капитального ремонт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 xml:space="preserve">подпрограммы, цели и задач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оритетами государственной политики, Стратегией социально-экономического развития Дальнего Востока и Байкальского региона на период до 2025 года, утвержденной Распоряжением Правительства Российской Федерации от 28.12.2009 N 2094-р, посланиями Президента Российской Федерации Федеральному Собранию Российской Федерации, Стратегией социально-экономического развития Приморского края до 2025 года, утвержденной Законом Приморского края от 20.10.2008 N 324-КЗ, к основным приоритетам муниципальной политики отнесено обеспечение высокого уровня жизни в населенных пунктах Приморского края посредством проведения мероприятий по созданию комфортных и безопасных условий проживания  в многоквартирных домах и домах блокированной застройки  на территории сельских поселений Лазовского муниципального района, а также повышение их энерго- эффективности путем организации и  проведения  в них капитального ремонта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тавленных задач сформирована муниципальная подпрограмма, целью которой является</w:t>
      </w:r>
      <w:r>
        <w:rPr>
          <w:color w:val="2D2D2D"/>
          <w:spacing w:val="2"/>
          <w:sz w:val="26"/>
          <w:szCs w:val="26"/>
          <w:shd w:fill="FFFFFF" w:val="clear"/>
        </w:rPr>
        <w:t>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 xml:space="preserve">1. </w:t>
      </w:r>
      <w:r>
        <w:rPr>
          <w:sz w:val="26"/>
          <w:szCs w:val="26"/>
        </w:rPr>
        <w:t>Продление срока эксплуатации многоквартирного дома, дома блокированной застройки</w:t>
      </w:r>
      <w:r>
        <w:rPr>
          <w:color w:val="2D2D2D"/>
          <w:spacing w:val="2"/>
          <w:sz w:val="26"/>
          <w:szCs w:val="26"/>
        </w:rPr>
        <w:t>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2. </w:t>
      </w:r>
      <w:r>
        <w:rPr>
          <w:sz w:val="26"/>
          <w:szCs w:val="26"/>
        </w:rPr>
        <w:t>Обеспечение благоприятных условий для жизни и деятельности населения.</w:t>
      </w:r>
    </w:p>
    <w:p>
      <w:pPr>
        <w:pStyle w:val="Normal"/>
        <w:suppressAutoHyphens w:val="true"/>
        <w:autoSpaceDE w:val="false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 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 xml:space="preserve">           </w:t>
      </w:r>
      <w:r>
        <w:rPr>
          <w:color w:val="2D2D2D"/>
          <w:spacing w:val="2"/>
          <w:sz w:val="26"/>
          <w:szCs w:val="26"/>
          <w:shd w:fill="FFFFFF" w:val="clear"/>
        </w:rPr>
        <w:t>Основные задачи подпрограммы:</w:t>
      </w:r>
      <w:r>
        <w:rPr>
          <w:color w:val="2D2D2D"/>
          <w:spacing w:val="2"/>
          <w:sz w:val="26"/>
          <w:szCs w:val="26"/>
        </w:rPr>
        <w:br/>
      </w:r>
      <w:r>
        <w:rPr>
          <w:color w:val="2D2D2D"/>
          <w:spacing w:val="2"/>
          <w:sz w:val="26"/>
          <w:szCs w:val="26"/>
          <w:shd w:fill="FFFFFF" w:val="clear"/>
        </w:rPr>
        <w:t xml:space="preserve">1. </w:t>
      </w:r>
      <w:r>
        <w:rPr>
          <w:sz w:val="26"/>
          <w:szCs w:val="26"/>
        </w:rPr>
        <w:t>Исполнение обязанностей Лазовского муниципального района, как собственника помещений, по оплате ежемесячных взносов на капитальный ремонт многоквартирных домов</w:t>
      </w:r>
      <w:r>
        <w:rPr>
          <w:color w:val="2D2D2D"/>
          <w:spacing w:val="2"/>
          <w:sz w:val="26"/>
          <w:szCs w:val="26"/>
        </w:rPr>
        <w:t>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2.</w:t>
      </w:r>
      <w:r>
        <w:rPr>
          <w:sz w:val="26"/>
          <w:szCs w:val="26"/>
        </w:rPr>
        <w:t xml:space="preserve"> Проведение мероприятий обеспечивающих работы по комплексному      и     выборочному капитальному ремонту в объемах, обеспечивающих приведение домов  в надлежащее техническое состояние</w:t>
      </w:r>
      <w:r>
        <w:rPr>
          <w:color w:val="2D2D2D"/>
          <w:spacing w:val="2"/>
          <w:sz w:val="26"/>
          <w:szCs w:val="26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ой подпрограммы</w:t>
      </w:r>
    </w:p>
    <w:p>
      <w:pPr>
        <w:pStyle w:val="Style18"/>
        <w:spacing w:before="0" w:after="0"/>
        <w:ind w:firstLine="74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r>
        <w:fldChar w:fldCharType="begin"/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100%23sub_1100"</w:instrTex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и 1</w: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ыполнение мероприятий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Подпрограммы обеспечит комплексный подход к решению вопросов, направленных на приведение в нормативное состояние муниципального жилого фонда в границах населенных пунктов сельских поселений Лазовского муниципального района.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200%23sub_12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дпрограммы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плата ежемесячных взносов на капитальный ремонт многоквартирных домов за муниципальные жилые помещения расположенные в них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-  выборочный капитальный ремонт муниципального жилого фонда;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 комплексный капитальный ремонт муниципального жилого фонда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. Механизм реализаци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руководит администрация Лаз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5 450 тыс. руб. из них: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19г.  –  1 09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0 г. –  1 090 тыс.руб.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1 г. –  1 09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2 г. –  1 09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3 г. –  1 090 тыс.руб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500%23sub_15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ПАСПОРТ МУНИЦИПАЛЬНОЙ ПОД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Энергосбережение и повышение энергетической эффектив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Лазовском муниципальном районе на 2019-2023 гг.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41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одпрограммы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одпрограммы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                        подпрограммы                       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одпрограммы (при наличии)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Постановление от 07</w:t>
            </w:r>
            <w:r>
              <w:rPr>
                <w:sz w:val="26"/>
                <w:szCs w:val="26"/>
              </w:rPr>
              <w:t>.12.2012 N 390-п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государственной программы Приморского края "Энергоэффективность, развитие газоснабжения и энергетики в Приморском крае" на 2013 - 2020 годы.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одпрограммы     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одпрограммы   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организаций, финансируемых из местного бюджета и объектов жилищно-коммунального хозяйства на территории сельских поселений, входящих в состав Лазовского муниципального района. Снижение энергоемкости и снижение затрат районного бюджета на оплату коммунальных услу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одпрограммы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ъем потребления тепловой энерг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ъем потребления электроэнерг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ъем потребления воды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одпрограммы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Энергосбережение и повышение энергетической эффективности в  Лазовском муниципальном районе на 2019-2023 гг.» </w:t>
            </w:r>
            <w:r>
              <w:rPr>
                <w:color w:val="000000"/>
                <w:sz w:val="26"/>
                <w:szCs w:val="26"/>
              </w:rPr>
              <w:t>(далее – Подпрограмма) реализуется в один этап в 2019 - 2023 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одпрограммы  за счет средств бюджета района составляет 3 800 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60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80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80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800 тыс. 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800 тыс. рублей.</w:t>
            </w:r>
          </w:p>
        </w:tc>
      </w:tr>
      <w:tr>
        <w:trPr>
          <w:trHeight w:val="3438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одпрограммы          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остижения основной цели муниципальной программы - снижение   потребления энергетических ресурсов и экономии бюджетных средств по муниципальным учреждениям и объектам жилищно-коммунального хозяйства на территории сельских поселений, входящих в состав Лазовского муниципального район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дёжности тепло-, водоснабжения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муниципальной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нергосбережение и энергетическая эффективность входят в пять стратегических направлений приоритетного технологического развития России, названных Президентом Российской Федерации, являются огромным резервом отечественной экономики. Энергосбережение - общенациональная задача, в процесс модернизации экономики России включены не только хозяйствующие субъекты, но и все общество в целом, а вопросам энергетической эффективности уделяется особое внимание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Для Лазовского муниципального района характерны следующие основные проблемы в </w:t>
      </w:r>
      <w:r>
        <w:rPr>
          <w:rFonts w:eastAsia="Calibri"/>
          <w:spacing w:val="-10"/>
          <w:sz w:val="26"/>
          <w:szCs w:val="26"/>
        </w:rPr>
        <w:t>области использования энергоресурсов: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высокая стоимость и потери энергоресурсов; 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изношенность теплосетей и устаревшее котельное оборудование в среднем физический износ составляет более 68%.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зношенность сетей водоснабжения – 70,4% (из 40,4 км. требуют замены   12,0 км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- изношенность сетей водоотведения - 69,4 % (из 24,0 км. требуют замены   8,0 км)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- изношенность тепловых сетей в двухтрубном исчислении – 67,7% (из 19,9 км. замены требуют  2,0 км.);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- в системе энергоснабжения из  85 трансформаторов 50 подлежат замене, как выработавшие свой ресурс и работающие со значительной перегрузкой в период максимальной нагрузки;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жилищный фонд имеет большой физический износ. В некоторых МКД из-за износа инженерных сетей и утрата теплоизоляционной способности ограждающих конструкций расходов энергоресурсов на много превышает нормативный;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недостаток финансовых средств для внедрения энергосберегающих    технологий, составления энергетических паспортов и заключение энергосервисных договоров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 инструментом управления энергосбережением и повышения энергетической эффективности в Лазовском муниципальном районе является программно-целевой метод, предусматривающий реализацию муниципальной программы по энергосбережению в учреждениях, финансируемых из местного бюджета и на объектах жилищно-коммунального хозяйства на территории сельских поселений, входящих в состав Лаз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имуществами данного метода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комплексный подход к решению проблемы, обусловливающий необходимость координации совместных усилий   органов местного самоуправления муниципального образования и муниципальных учреждений, теплоснабжающих организаций, управляющих организаций (УК, ТСЖ, ЖСК, ТСН, ТСН(Ж) и т.д.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целевое финансирование мероприятий и повышение эффективности расходования средств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эффективное планирование и мониторинг результатов реализации Програм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униципальная подпрограмма «Энергосбережение и повышение энергетической эффективности в  Лазовском муниципальном районе на 2019-2023 гг.» направлена на обеспечение мер по энергосбережению в учреждениях образования, в помещениях администрации Лазовского муниципального района и на объектах жилищно-коммунального хозяйства на территории сельских поселений, входящих в состав Лазовского муниципального района, способных обеспечить снижение потребления энергетических ресурсов. Реализация мероприятий муниципальной программы будет способствовать сокращению удельного потребления топливно-энергетических ресурсов, снижению расходов бюджетных средств, обеспечению надёжности тепло-, водоснабж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 xml:space="preserve">подпрограммы, цели и задач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иоритеты муниципальной политики в сфере развития  энергетики, повышения энергетической эффективности, а также механизмы их достижения определены исходя из долгосрочных приоритетов, закрепленных в </w:t>
      </w:r>
      <w:hyperlink r:id="rId2">
        <w:r>
          <w:rPr>
            <w:rStyle w:val="InternetLink"/>
            <w:color w:val="000000"/>
            <w:sz w:val="26"/>
            <w:szCs w:val="26"/>
            <w:u w:val="single"/>
          </w:rPr>
          <w:t>Конституции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оссийской Федерации, Посланиях Президента Российской Федерации Федеральному Собранию Российской Федерации, </w:t>
      </w:r>
      <w:hyperlink r:id="rId3">
        <w:r>
          <w:rPr>
            <w:rStyle w:val="InternetLink"/>
            <w:color w:val="000000"/>
            <w:sz w:val="26"/>
            <w:szCs w:val="26"/>
            <w:u w:val="single"/>
          </w:rPr>
          <w:t>Концепции</w:t>
        </w:r>
      </w:hyperlink>
      <w:r>
        <w:rPr>
          <w:sz w:val="26"/>
          <w:szCs w:val="26"/>
        </w:rPr>
        <w:t xml:space="preserve"> долгосрочного социально-экономического развития Российской Федерации на период до 2020 года, а также </w:t>
      </w:r>
      <w:hyperlink r:id="rId4">
        <w:r>
          <w:rPr>
            <w:rStyle w:val="InternetLink"/>
            <w:color w:val="000000"/>
            <w:sz w:val="26"/>
            <w:szCs w:val="26"/>
            <w:u w:val="single"/>
          </w:rPr>
          <w:t>Стратегии</w:t>
        </w:r>
      </w:hyperlink>
      <w:r>
        <w:rPr>
          <w:sz w:val="26"/>
          <w:szCs w:val="26"/>
        </w:rPr>
        <w:t xml:space="preserve"> социально-экономического развития Приморского края до 2025 года и других стратегических докумен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приоритеты муниципальной политики сводятся к повышению эффективности использования ТЭР на территории Лаз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этой цели требует формирования комплексного подхода в муниципальном управлении, реализации скоординированных по ресурсам, срокам, исполнителям и результатам мероприятий и реализации задачи энергосбережение и повышение энергетической эффективности организаций, финансируемых из местного бюджета и объектов жилищно-коммунального хозяйства на территории сельских поселений, входящих в состав Лазов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ой подпрограммы</w:t>
      </w:r>
    </w:p>
    <w:p>
      <w:pPr>
        <w:pStyle w:val="Style18"/>
        <w:spacing w:before="0" w:after="0"/>
        <w:ind w:firstLine="74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r>
        <w:fldChar w:fldCharType="begin"/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100%23sub_1100"</w:instrTex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и 1</w: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ыполнение мероприятий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Подпрограммы обеспечит комплексный подход к решению вопросов, направленных на приведение в нормативное состояние муниципального жилого фонда в границах населенных пунктов сельских поселений Лазовского муниципального района.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200%23sub_12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к Подпрограмме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. Механизм реализаци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руководит администрация Лаз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  3 800 тыс. руб. из них: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19г.  –  60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0 г. –  800 тыс.руб.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1 г. –  80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2 г. –  80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3 г. –  800 тыс.руб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500%23sub_15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940" w:right="-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МУНИЦИПАЛЬНОЙ ПОД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Благоустройство территории сельских поселений  Лазовского муниципального района на 2019-2023 гг.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одпрограммы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одпрограммы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льских поселений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                        подпрограммы         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одпрограммы (при наличии)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одпрограммы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вершенствование системы комплексного благоустройства Лазовского муниципального района;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внешнего благоустройства и</w:t>
              <w:br/>
              <w:t xml:space="preserve">санитарного содержания территории сельских поселен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зовского муниципального района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овершенствование эстетического вида территории сельских поселен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зовского муниципальн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создание гармоничной архитектурно-ландшафтной сред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роительство и реконструкция, а также содержание систем наружного освещения улиц населе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и поддержка инициатив жителей населенных пунктов по благоустройству санитарной очистке придомовых территор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общего 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беспечение гарантий погребения умерших на кладбищах сельских поселений Лаз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беспечения населения сельских поселений Лазовского района качественной питьевой водой, соответствующий по своему составу и свойствам требованиям санитарно- эпидемиологическим правилам и нормативам (СанПиН 2.1.4.1175-02), из источников нецентрализованного водоснабжения (шахтных колодцев)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одпрограммы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осстановление и реконструкция уличного освещения, установка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-Устройство и содержание мест сбора и временного размещения ТКО; 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овлечение жителей поселений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держание и благоустройство  общественных кладбищ;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апитальный ремонт (строительство) и содержание шахтных колодцев;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Разработка проектной документации   </w:t>
              <w:br/>
              <w:t>для организации эффективного и устойчивого функционирования жилищно-коммунального комплекса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роприятия по восстановлению, реконструкции, а также текущему содержанию сетей уличного освещ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озеленению населенных пунктов сельских поселе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благоустройству населенных пунктов сельских поселени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ероприятия по устройству и содержанию мест сбор и санкционированного размещения твердых коммунальных отход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ремонту и содержанию искусственных сооружений (подвесные мосты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приобретению специальной коммунальной техники и оборудов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роприятия по устройству и (или) капитальному ремонту, а также по содержанию и текущему ремонту шахтных колодце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Мероприятия   по благоустройству и содержанию мест захороне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одпрограммы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лагоустройство территории сельских поселений Лазовского муниципального района на 2019-2023 гг.» </w:t>
            </w:r>
            <w:r>
              <w:rPr>
                <w:color w:val="000000"/>
                <w:sz w:val="26"/>
                <w:szCs w:val="26"/>
              </w:rPr>
              <w:t>(далее – Подпрограмма) реализуется в один этап в 2019 - 2023 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одпрограммы  за счет средств бюджета района составляет 8 65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19 год – 1 73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0 год – 1 73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– 1 73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1 7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1 730 тыс. рублей.</w:t>
            </w:r>
          </w:p>
        </w:tc>
      </w:tr>
      <w:tr>
        <w:trPr>
          <w:trHeight w:val="753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од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Единое управление комплексным благоустройством территории сельских поселений Лазовского муниципального райо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пределение перспектив улучшения благоустройства территории сельских поселений Лазов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лучшение экологической обстановки и создание среды, комфортной для проживания жителей посел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вершенствование эстетического состояния территории;</w:t>
            </w:r>
          </w:p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-Увеличение площади благоустроенных зелёных насаждений в поселениях; </w:t>
            </w:r>
          </w:p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Создание зелёных зон для отдыха гражда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надлежащего содержания кладбищ сельских поселений Лазов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довлетворение общественных потребностей при предоставлении похоронно-ритуальных услуг и организация погребения умерших на кладбища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У</w:t>
            </w:r>
            <w:r>
              <w:rPr>
                <w:sz w:val="26"/>
                <w:szCs w:val="26"/>
              </w:rPr>
              <w:t>лучшение обеспечения населения Лазовского района питьевой водой из нецентрализованных источников водоснабжения нормативного качества и  количе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едение законодательно требуемой  документации в нормативное состояние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муниципальной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родно-климатические условия территории сельских поселений Лазовского муниципального района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в населенных пунктах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настоящее время население поселений Лазовского муниципального района  составляет 6339 че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последние годы в поселениях проводилась целенаправленная работа по благоустройству территории и социальному развитию населенных пунктов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лагоустройство многих населенных пунктов поселений не отвечает современным требования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ольшие нарекания вызывает благоустройство и санитарное содержание дворовых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й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ля решения данной проблемы требуется привлечение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боты по благоустройству населенных пунктов поселений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коммунальных отходов и негативное их воздействие на окружающую среду является одной их главных проблем обращения с отходами. Особое внимание уделяется организации и содержанию мест захоронения. На территории сельских поселений расположено 11 кладбищ. В связи с недостатком финансирования благоустройства кладбищ производится частично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настоящее время уделяется всё больше внимание состоянию шахтных колодцев, расположенных  на территории сельских поселений  Лазовского муниципального района их количество составляет 89 шт., обеспечено питьевой водой 12 населенных пунктов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настоящее время на территории Лазовского района около 1000 человек проживают вне зоны радиуса обслуживания шахтных колодцев, что создает ощутимые неудобства в использовании для питьевых и хозяйственных нужд населением воды из существующих источников нецентрализованного водоснабже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вязи с этим на территории Лазовского района необходимо построить или капитально отремонтировать, за период 2019 – 2023 годы, 10 шахтных колодцев. Провести текущий ремонт и очистку всего колодезного имущества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ля дальнейшего успешного социально – экономического развития муниципального района необходимо обеспечить население района качественной питьевой водой. Тем самым повысить уровень жизни населения, создать наиболее благоприятные условия для развития поселени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 организаций различных форм собственности, граждан поселени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ля решения проблем по благоустройству населенных пунктов поселений Лазовского муниципального района 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 xml:space="preserve">подпрограммы, цели и задач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оритетами государственной политики, Стратегией социально-экономического развития Дальнего Востока и Байкальского региона на период до 2025 года, утвержденной Распоряжением Правительства Российской Федерации от 28.12.2009 N 2094-р, посланиями Президента Российской Федерации Федеральному Собранию Российской Федерации, Стратегией социально-экономического развития Приморского края до 2025 года, утвержденной Законом Приморского края от 20.10.2008 N 324-КЗ, к основным приоритетам муниципальной политики отнесено обеспечение высокого уровня жизни в населенных пунктах Приморского края посредством проведения мероприятий по благоустройству на территории сельских поселений Лазовского муниципального района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тавленных задач сформирована муниципальная подпрограмма, целью которой является</w:t>
      </w:r>
      <w:r>
        <w:rPr>
          <w:color w:val="2D2D2D"/>
          <w:spacing w:val="2"/>
          <w:sz w:val="26"/>
          <w:szCs w:val="26"/>
          <w:shd w:fill="FFFFFF" w:val="clear"/>
        </w:rPr>
        <w:t>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2D2D2D"/>
          <w:spacing w:val="2"/>
          <w:sz w:val="26"/>
          <w:szCs w:val="26"/>
          <w:shd w:fill="FFFFFF" w:val="clear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вершенствование системы комплексного благоустройства Лазовского муниципального района;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Повышение уровня внешнего благоустройства и санитарного содержания территории сельских поселений </w:t>
      </w:r>
      <w:r>
        <w:rPr>
          <w:rFonts w:cs="Times New Roman" w:ascii="Times New Roman" w:hAnsi="Times New Roman"/>
          <w:color w:val="000000"/>
          <w:sz w:val="26"/>
          <w:szCs w:val="26"/>
        </w:rPr>
        <w:t>Лазовского муниципального района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Совершенствование эстетического вида территории сельских поселений </w:t>
      </w:r>
      <w:r>
        <w:rPr>
          <w:rFonts w:cs="Times New Roman" w:ascii="Times New Roman" w:hAnsi="Times New Roman"/>
          <w:color w:val="000000"/>
          <w:sz w:val="26"/>
          <w:szCs w:val="26"/>
        </w:rPr>
        <w:t>Лазо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, создание гармоничной архитектурно-ландшафтной среды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.Строительство и реконструкция, а также содержание систем наружного освещения улиц населенных пунктов;</w:t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Развитие и поддержка инициатив жителей населенных пунктов по благоустройству санитарной очистке придомовых территорий;</w:t>
      </w:r>
    </w:p>
    <w:p>
      <w:pPr>
        <w:pStyle w:val="Normal"/>
        <w:rPr/>
      </w:pPr>
      <w:r>
        <w:rPr>
          <w:sz w:val="26"/>
          <w:szCs w:val="26"/>
        </w:rPr>
        <w:t>7. Обеспечение гарантий погребения умерших на кладбищах сельских поселений Лазовского муниципального района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sz w:val="26"/>
          <w:szCs w:val="26"/>
        </w:rPr>
        <w:t>8.Обеспечения населения сельских поселений Лазовского района качественной питьевой водой, соответствующий по своему составу и свойствам требованиям санитарно- эпидемиологическим правилам и нормативам (СанПиН 2.1.4.1175-02), из источников нецентрализованного водоснабжения (шахтных колодцев).</w:t>
      </w:r>
    </w:p>
    <w:p>
      <w:pPr>
        <w:pStyle w:val="Normal"/>
        <w:suppressAutoHyphens w:val="true"/>
        <w:autoSpaceDE w:val="false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 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  <w:shd w:fill="FFFFFF" w:val="clear"/>
        </w:rPr>
        <w:t xml:space="preserve">           </w:t>
      </w:r>
      <w:r>
        <w:rPr>
          <w:color w:val="2D2D2D"/>
          <w:spacing w:val="2"/>
          <w:sz w:val="26"/>
          <w:szCs w:val="26"/>
          <w:shd w:fill="FFFFFF" w:val="clear"/>
        </w:rPr>
        <w:t>Основные задачи подпрограммы:</w:t>
      </w:r>
      <w:r>
        <w:rPr>
          <w:color w:val="2D2D2D"/>
          <w:spacing w:val="2"/>
          <w:sz w:val="26"/>
          <w:szCs w:val="26"/>
        </w:rPr>
        <w:br/>
      </w:r>
      <w:r>
        <w:rPr>
          <w:color w:val="2D2D2D"/>
          <w:spacing w:val="2"/>
          <w:sz w:val="26"/>
          <w:szCs w:val="26"/>
          <w:shd w:fill="FFFFFF" w:val="clear"/>
        </w:rPr>
        <w:t>1. Организация и регулирование деятельности по обеспечению надлежащего функционирования жилищно - коммунального комплекса</w:t>
      </w:r>
      <w:r>
        <w:rPr>
          <w:color w:val="2D2D2D"/>
          <w:spacing w:val="2"/>
          <w:sz w:val="26"/>
          <w:szCs w:val="26"/>
        </w:rPr>
        <w:t>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t>2.</w:t>
      </w:r>
      <w:r>
        <w:rPr>
          <w:sz w:val="26"/>
          <w:szCs w:val="26"/>
        </w:rPr>
        <w:t xml:space="preserve"> Организация благоустройства территории сельских поселений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  <w:t>3. Организация ритуально-похоронных услуг и погребение усопших, содержание мест захоронени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6"/>
          <w:szCs w:val="26"/>
        </w:rPr>
        <w:t>4. Организация обеспечения населения Лазовского района питьевой водой из нецентрализованных источников водоснабжения;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  <w:t>5. Организация предоставления жилищно-коммунальных услуг на территории сельских поселений Лазовского муниципального района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ой подпрограммы</w:t>
      </w:r>
    </w:p>
    <w:p>
      <w:pPr>
        <w:pStyle w:val="Style18"/>
        <w:spacing w:before="0" w:after="0"/>
        <w:ind w:firstLine="74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r>
        <w:fldChar w:fldCharType="begin"/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100%23sub_1100"</w:instrTex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и 1</w:t>
      </w:r>
      <w:r>
        <w:rPr>
          <w:rStyle w:val="InternetLink"/>
          <w:sz w:val="26"/>
          <w:b/>
          <w:szCs w:val="26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ыполнение мероприятий</w:t>
      </w:r>
      <w:r>
        <w:rPr>
          <w:bCs/>
          <w:color w:val="000000"/>
          <w:sz w:val="26"/>
          <w:szCs w:val="26"/>
        </w:rPr>
        <w:t xml:space="preserve"> муниципальной </w:t>
      </w:r>
      <w:r>
        <w:rPr>
          <w:sz w:val="26"/>
          <w:szCs w:val="26"/>
        </w:rPr>
        <w:t>Подпрограммы обеспечит комплексный подход к решению вопросов, направленных на приведение в нормативное состояние муниципального жилого фонда в границах населенных пунктов сельских поселений Лазовского муниципального района.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200%23sub_12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дпрограммы: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восстановлению, реконструкции, а также текущему содержанию сетей уличного освещения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озеленению населенных пунктов сельских поселений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благоустройству населенных пунктов сельских поселений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устройству и содержанию мест санкционированного размещения твердых коммунальных отходов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ремонту и содержанию искусственных сооружений (подвесные мосты)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приобретению специальной коммунальной техники и оборудования;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устройству и (или) капитальному ремонту, а также по содержанию и текущему ремонту шахтных колодцев;</w:t>
      </w:r>
    </w:p>
    <w:p>
      <w:pPr>
        <w:pStyle w:val="Normal"/>
        <w:ind w:right="-81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Мероприятия   по благоустройству и содержанию мест захоронения;</w:t>
      </w:r>
    </w:p>
    <w:p>
      <w:pPr>
        <w:pStyle w:val="Normal"/>
        <w:ind w:right="-81" w:hanging="0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.</w:t>
      </w:r>
    </w:p>
    <w:p>
      <w:pPr>
        <w:pStyle w:val="Normal"/>
        <w:suppressAutoHyphens w:val="true"/>
        <w:autoSpaceDE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. Механизм реализации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руководит администрация Лаз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8 650 тыс. руб. из них: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19г.  –  1 73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0 г. –  1 730 тыс.руб.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1 г. –  1 73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2 г. –  1 730 тыс.руб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3 г. –  1 730 тыс.руб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500%23sub_15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87" w:right="1440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ПОКАЗАТЕЛЯХ (ИНДИКАТОРАХ)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6"/>
        <w:gridCol w:w="2697"/>
        <w:gridCol w:w="1716"/>
        <w:gridCol w:w="1871"/>
        <w:gridCol w:w="1800"/>
        <w:gridCol w:w="1800"/>
        <w:gridCol w:w="1800"/>
        <w:gridCol w:w="1800"/>
      </w:tblGrid>
      <w:tr>
        <w:trPr>
          <w:trHeight w:val="32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  (индикатор)  (наименование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  измерения</w:t>
            </w:r>
          </w:p>
        </w:tc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  (индикаторов)</w:t>
            </w:r>
          </w:p>
        </w:tc>
      </w:tr>
      <w:tr>
        <w:trPr>
          <w:trHeight w:val="48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чет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ценк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"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 «Развитие дорожной отрасли в Лазовском муниципальном районе на 2019-2023годы»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Летнее содержание дорог: очистка асфальтированных дорог, отсыпка и грейдеровка грунтовых дорог, нарезка кюветов.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/ куб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 2 84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имнее содержание дорог: очистка дорог от снега; проведение противогололедных мероприятий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кв.м./ куб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00/55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Восстановление и устройство асфальтобетонного покрытия дорог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/ кв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5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Восстановление и устройство искусственных сооружений дорог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/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>Разработка комплексной схемы организации дорожного движения населенных пунктов сельских поселений Лазовского муниципального район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 «Проведение капитального ремонта многоквартирных дом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Лазовском муниципальном районе на 2019-2023годы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апитальный ремонт муниципального жилого фон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 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/2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мплексный капитальный ремонт муниципального жилого фонда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800</w:t>
            </w:r>
          </w:p>
        </w:tc>
      </w:tr>
      <w:tr>
        <w:trPr>
          <w:trHeight w:val="322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одпрограмма 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  Лазовском муниципальном районе на 2019-2023 гг.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ем потребления теплоэнерг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/ка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47 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4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ем потребления в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б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 5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 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97 1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потребления электроэнерг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.квт.ч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 89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</w:t>
            </w:r>
          </w:p>
        </w:tc>
      </w:tr>
      <w:tr>
        <w:trPr>
          <w:trHeight w:val="322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униципальная подпрограмма «Благоустройство территории сельских посел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Лазовского муниципального района на 2019-2023 гг.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Мероприятия по восстановлению, реконструкции, а также текущему содержанию сетей уличного освеще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населенных пунктов сельских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благоустройству населенных пунктов сельских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Мероприятия по устройству и содержанию мест санкционированного размещения твердых коммунальных отходов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ремонту и содержанию искусственных сооружений (подвесные мосты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приобретению специальной коммунальной техники и оборудов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устройству и (или) капитальному ремонту, а также по содержанию и текущему ремонту шахтных колодце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Мероприятия   по благоустройству и содержанию мест захоронения (кладбища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0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pacing w:lineRule="atLeast" w:line="315" w:before="0" w:after="0"/>
              <w:textAlignment w:val="baseline"/>
              <w:rPr/>
            </w:pPr>
            <w:r>
              <w:rPr/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bookmarkStart w:id="0" w:name="Par398"/>
      <w:bookmarkEnd w:id="0"/>
      <w:r>
        <w:rPr>
          <w:sz w:val="26"/>
          <w:szCs w:val="26"/>
        </w:rPr>
        <w:t xml:space="preserve">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КРАТКОЕ ОПИСАНИЕ РЕАЛИЗУЕМЫХ В СОСТА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2730</wp:posOffset>
                </wp:positionV>
                <wp:extent cx="9589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9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00"/>
                              <w:gridCol w:w="2355"/>
                              <w:gridCol w:w="2160"/>
                              <w:gridCol w:w="1185"/>
                              <w:gridCol w:w="1515"/>
                              <w:gridCol w:w="2466"/>
                              <w:gridCol w:w="2332"/>
                              <w:gridCol w:w="2488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Наименование подпрограммы, отдельного мероприятия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ветственный исполнитель, соисполнител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Срок       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жидаемый результат (краткое описание)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Последствия не реализации муниципальной  подпрограммы, отдельного мероприятия 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вязь подпрограммы, отдельного мероприятия с  показателями  муниципальной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чала реализации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ind w:right="-75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ончания реализации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Style w:val="FontStyle20"/>
                                      <w:b w:val="false"/>
                                      <w:b w:val="false"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Муниципальная подпрограмма </w:t>
                                  </w:r>
                                  <w:r>
                                    <w:rPr>
                                      <w:rStyle w:val="FontStyle20"/>
                                      <w:b w:val="false"/>
                                      <w:bCs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0"/>
                                      <w:bCs/>
                                      <w:szCs w:val="26"/>
                                    </w:rPr>
                                    <w:t>«Развитие дорожной отрасли в Лазовском муниципальном районе на 2019-2023 год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Летнее содержание дорог: очистка асфальтированных дорог, отсыпка и грейдеровка грунтовых дорог, нарезка кюветов.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значения снизится до 57,6%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трудненный проезд по дорогам, не достижения запланированного значения показателя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я асфальтированных и гравийных дорог в сельских поселения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имнее содержание дорог: очистка дорог от снега; проведение противогололедных мероприятий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е дорог в надлежащем состоянии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рудненный проезд по дорогам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е дорог в зимнее врем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осстановление и устройство асфальтобетонного покрытия дорог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я снизится до 57,6%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трудненный проезд по дорогам, не достижения запланированного значения показателя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я асфальтированных дорог в сельских поселения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осстановление и устройство искусственных сооружений дорог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я снизится до 57,6%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трудненный проезд по дорогам, не достижения запланированного значения показателя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я асфальтированных и гравийных дорог в сельских поселения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ение дорог, требующих капитального ремонта или ремонта дорог, а также для подготовки технического задания по летнему содержанию дорог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принятие срочных мер по улучшению состояния дорог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учшение состояния асфальтированных и гравийных дорог в сельских поселения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Разработка комплексной схемы организации дорожного движения населенных пунктов сельских поселений Лазовского муниципального района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орядочение и улучшение условий дорожного движения транспортных средств и пешеходов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нижение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ышение уровня безопасности на дорогах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Муниципальная подпрограмма «Проведение капитального ремонта многоквартирных до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 Лазовском муниципальном районе на 2019-2023годы»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отдел учета и отчетност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обязанностей Лазовского муниципального района, как собственника помещений по оплате ежемесячных взносов на капитальный ремонт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величение общей площади многоквартирных домов, в которых не отремонтированы отдельные конструктивные элементы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проживания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ыборочный капитальный ремонт муниципального жилого фонд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отдел учета и отчетности Лазов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йона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обязанностей Лазовского муниципального района, как собственника помещений по проведению выборочного капитального ремонта  муниципального жилого фонда.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240" w:after="240"/>
                                    <w:ind w:left="-11" w:right="110" w:firstLine="1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худшение технических и эксплуатационных характеристик муниципального жилого фонда</w:t>
                                  </w:r>
                                </w:p>
                                <w:p>
                                  <w:pPr>
                                    <w:pStyle w:val="Formattexttopleveltext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проживания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плексный капитальный ремонт муниципального жилого фонд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отдел учета и отчетности Лазов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240" w:after="240"/>
                                    <w:ind w:left="-11" w:right="110" w:firstLine="1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худшение технических и эксплуатационных характеристик муниципального жилого фонда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проживания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Муниципальная подпрограмма «Энергосбережение и повышение энергетической эффектив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  Лазовском муниципальном районе на 2019-2023 гг.»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45" w:hanging="0"/>
                                    <w:outlineLvl w:val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Замена окон, дверей на пластиковы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нижение потерь энергоресурсов при их потреблении, </w:t>
                                    <w:br/>
                                    <w:t xml:space="preserve">обеспечение наиболее полного  </w:t>
                                    <w:br/>
                                    <w:t xml:space="preserve"> учета отпускаемых и    потребляемых     энергетических    </w:t>
                                    <w:br/>
                                    <w:t xml:space="preserve">ресурсов. Снижение потребления и     </w:t>
                                    <w:br/>
                                    <w:t xml:space="preserve">затрат местного бюджета на        </w:t>
                                    <w:br/>
                                    <w:t xml:space="preserve">тепловую и     электрическую энергию, энергию, холодное </w:t>
                                    <w:br/>
                                    <w:t>водоснабжение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годный рост потерь энергоресурсов при потреблении, увеличение затрат на оплату энергоресурс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 платежей из  местного бюджета за фактически потребленный объем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нергоресурсов.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нижение объемов потребления теплоэнергии, электроэнерг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Модернизация системы водопотребления  и водоотвед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Снижение объемов потребления вод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Модернизация систем электрического снабж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нижение объема потребления электроэнерг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Модернизация системы отоп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нижение объемов потребления тепло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оведение экспертизы по аварийным дом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администрации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ключение аварийных домов от коммунальных услуг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Риск аварий в внутридомовых сетях. Потеря энергоресурсов при авариях. Нерациональный расход энергоресурсов из-за физического износа зданий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овышение надёжности тепло-, водоснабжения. Снижение затрат энергоресурс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Муниципальная подпрограмма «Благоустройство территории сельских посел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Лазовского муниципального района на 2019-2023 гг.»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 xml:space="preserve">Мероприятия по восстановлению, реконструкции, а также текущему содержанию сетей уличного освещения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худшение состояния элементов благоустройств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 для обеспечения социальной сферы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зеленению населенных пунк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худшение состояния элементов благоустройства, эколог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рриторий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 для обеспечения социальной сферы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ероприятия по благоустройству населенных пунк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худшение состояния элементов благоустройств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рритории сельских поселений Лазовского муниципального района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еспечение нормативных безопасных и благоприятных условий  для обеспечения социальной сферы граждан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Мероприятия по устройству и содержанию мест санкционированного размещения твердых коммунальных отходов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полнение полномочий Лазовского муниципального района в области обращения с отходами на территории сельских поселений Лазовского муниципального района 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худшение экологической обстановки, рост количества мест несанкционированного размещения мусора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>обеспечение повышения уровня внешнего благоустройства и санитарного содержания территории сельских поселений Лаз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ероприятия по ремонту и содержанию искусственных сооружений (подвесные мосты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держание искусственных сооружений в нормативном состоянии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ведение к аварийному состоянию искусственных сооружений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безопасности граждан при пользовании данными сооруже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ероприятия по приобретению специальной коммунальной техники и оборудова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граждан коммунальными услугами соответствующего законодательству качеств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предоставление обязательных коммунальных услуг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азание качественных коммунальных услу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ероприятия по устройству и (или) капитальному ремонту, а также по содержанию и текущему ремонту шахтных колодце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учшение обеспечения населения Лазовского района питьевой водой из нецентрализованных источников водоснабжения нормативного качества и  количеств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худшение технического состояния шахтных колодцев расположенных на территор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>привидение муниципального имущества в нормативное сосотоя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  по благоустройству и содержанию мест захоронения (кладбища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нение полномочий Лазовского муниципального района в области предоставления похоронно-ритуальных услуг и организации погребения усопших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я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видение территорий кладбищ в ненадлежащее состояние, предоставление некачественных похоронно-ритуальных услуг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>удовлетворение общественных потребностей при предоставлении похоронно-ритуальных услуг и организация погребения умерших на кладбищ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hd w:fill="FFFFFF" w:val="clear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и сельских поселений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hd w:fill="FFFFFF" w:val="clear"/>
                                    <w:ind w:left="-11" w:right="110" w:firstLine="1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азание не качественных коммунальных услуг н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ерритории сельских поселений Лаз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/>
                                  </w:pPr>
                                  <w:r>
                                    <w:rPr/>
                                    <w:t>приведение законодательно требуемой  документации в нормативное состоя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05pt;height:595.3pt;mso-wrap-distance-left:9pt;mso-wrap-distance-right:9pt;mso-wrap-distance-top:0pt;mso-wrap-distance-bottom:0pt;margin-top:19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00"/>
                        <w:gridCol w:w="2355"/>
                        <w:gridCol w:w="2160"/>
                        <w:gridCol w:w="1185"/>
                        <w:gridCol w:w="1515"/>
                        <w:gridCol w:w="2466"/>
                        <w:gridCol w:w="2332"/>
                        <w:gridCol w:w="2488"/>
                      </w:tblGrid>
                      <w:tr>
                        <w:trPr/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2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Наименование подпрограммы, отдельного мероприятия  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ветственный исполнитель, соисполнители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Срок        </w:t>
                            </w:r>
                          </w:p>
                        </w:tc>
                        <w:tc>
                          <w:tcPr>
                            <w:tcW w:w="2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жидаемый результат (краткое описание) </w:t>
                            </w:r>
                          </w:p>
                        </w:tc>
                        <w:tc>
                          <w:tcPr>
                            <w:tcW w:w="2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оследствия не реализации муниципальной  подпрограммы, отдельного мероприятия  </w:t>
                            </w:r>
                          </w:p>
                        </w:tc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вязь подпрограммы, отдельного мероприятия с  показателями  муниципальной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а реализации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ind w:right="-75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кончания реализации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Style w:val="FontStyle20"/>
                                <w:b w:val="false"/>
                                <w:b w:val="false"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Муниципальная подпрограмма </w:t>
                            </w:r>
                            <w:r>
                              <w:rPr>
                                <w:rStyle w:val="FontStyle20"/>
                                <w:b w:val="false"/>
                                <w:bCs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FontStyle20"/>
                                <w:bCs/>
                                <w:szCs w:val="26"/>
                              </w:rPr>
                              <w:t>«Развитие дорожной отрасли в Лазовском муниципальном районе на 2019-2023 годы»</w:t>
                            </w:r>
                          </w:p>
                        </w:tc>
                      </w:tr>
                      <w:tr>
                        <w:trPr>
                          <w:trHeight w:val="1423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Летнее содержание дорог: очистка асфальтированных дорог, отсыпка и грейдеровка грунтовых дорог, нарезка кюветов.  </w:t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значения снизится до 57,6%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трудненный проезд по дорогам, не достижения запланированного значения показателя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я асфальтированных и гравийных дорог в сельских поселениях Лазов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263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имнее содержание дорог: очистка дорог от снега; проведение противогололедных мероприятий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 дорог в надлежащем состоянии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рудненный проезд по дорогам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е дорог в зимнее врем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осстановление и устройство асфальтобетонного покрытия доро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я снизится до 57,6%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трудненный проезд по дорогам, не достижения запланированного значения показателя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я асфальтированных дорог в сельских поселениях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осстановление и устройство искусственных сооружений доро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я снизится до 57,6%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трудненный проезд по дорогам, не достижения запланированного значения показателя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я асфальтированных и гравийных дорог в сельских поселениях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ение дорог, требующих капитального ремонта или ремонта дорог, а также для подготовки технического задания по летнему содержанию дорог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принятие срочных мер по улучшению состояния дорог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учшение состояния асфальтированных и гравийных дорог в сельских поселениях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Разработка комплексной схемы организации дорожного движения населенных пунктов сельских поселений Лазовского муниципального района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орядочение и улучшение условий дорожного движения транспортных средств и пешеходов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нижение безопасности дорожного движения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ышение уровня безопасности на дорогах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я подпрограмма «Проведение капитального ремонта многоквартирных до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Лазовском муниципальном районе на 2019-2023годы»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отдел учета и отчетност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обязанностей Лазовского муниципального района, как собственника помещений по оплате ежемесячных взносов на капитальный ремонт многоквартирных домов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личение общей площади многоквартирных домов, в которых не отремонтированы отдельные конструктивные элементы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проживания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ыборочный капитальный ремонт муниципального жилого фонд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отдел учета и отчетности Лазовского муниципальн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обязанностей Лазовского муниципального района, как собственника помещений по проведению выборочного капитального ремонта  муниципального жилого фонда.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240" w:after="240"/>
                              <w:ind w:left="-11" w:right="110" w:firstLine="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худшение технических и эксплуатационных характеристик муниципального жилого фонда</w:t>
                            </w:r>
                          </w:p>
                          <w:p>
                            <w:pPr>
                              <w:pStyle w:val="Formattexttopleveltext"/>
                              <w:spacing w:before="28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проживания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омплексный капитальный ремонт муниципального жилого фонд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отдел учета и отчетности Лазовского муниципальн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240" w:after="240"/>
                              <w:ind w:left="-11" w:right="110" w:firstLine="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худшение технических и эксплуатационных характеристик муниципального жилого фонда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проживания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Муниципальная подпрограмма «Энергосбережение и повышение энергетической эффектив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 Лазовском муниципальном районе на 2019-2023 гг.»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45" w:hanging="0"/>
                              <w:outlineLvl w:val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Замена окон, дверей на пластиковы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 xml:space="preserve">Снижение потерь энергоресурсов при их потреблении, </w:t>
                              <w:br/>
                              <w:t xml:space="preserve">обеспечение наиболее полного  </w:t>
                              <w:br/>
                              <w:t xml:space="preserve"> учета отпускаемых и    потребляемых     энергетических    </w:t>
                              <w:br/>
                              <w:t xml:space="preserve">ресурсов. Снижение потребления и     </w:t>
                              <w:br/>
                              <w:t xml:space="preserve">затрат местного бюджета на        </w:t>
                              <w:br/>
                              <w:t xml:space="preserve">тепловую и     электрическую энергию, энергию, холодное </w:t>
                              <w:br/>
                              <w:t>водоснабжение</w:t>
                            </w:r>
                          </w:p>
                        </w:tc>
                        <w:tc>
                          <w:tcPr>
                            <w:tcW w:w="2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Ежегодный рост потерь энергоресурсов при потреблении, увеличение затрат на оплату энергоресурс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ост платежей из  местного бюджета за фактически потребленный объем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нергоресурсов.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нижение объемов потребления теплоэнергии, электроэнерг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Модернизация системы водопотребления  и водоотвед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Снижение объемов потребления вод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Модернизация систем электрического снабж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нижение объема потребления электроэнерг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Модернизация системы отоп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нижение объемов потребления теплоэнергии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роведение экспертизы по аварийным домам сельских посел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администрации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лючение аварийных домов от коммунальных услуг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Риск аварий в внутридомовых сетях. Потеря энергоресурсов при авариях. Нерациональный расход энергоресурсов из-за физического износа зданий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овышение надёжности тепло-, водоснабжения. Снижение затрат энергоресурс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Муниципальная подпрограмма «Благоустройство территории сельских посел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Лазовского муниципального района на 2019-2023 гг.»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 xml:space="preserve">Мероприятия по восстановлению, реконструкции, а также текущему содержанию сетей уличного освещения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худшение состояния элементов благоустройств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 для обеспечения социальной сферы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зеленению населенных пунктов сельских посел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худшение состояния элементов благоустройства, эколог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рриторий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 для обеспечения социальной сферы граждан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Мероприятия по благоустройству населенных пунктов сельских поселен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е полномочий Лазовского муниципального района по улучшению благоустройства 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худшение состояния элементов благоустройств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рритории сельских поселений Лазовского муниципального района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еспечение нормативных безопасных и благоприятных условий  для обеспечения социальной сферы граждан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 xml:space="preserve">Мероприятия по устройству и содержанию мест санкционированного размещения твердых коммунальных отходов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е полномочий Лазовского муниципального района в области обращения с отходами на территории сельских поселений Лазовского муниципального района 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худшение экологической обстановки, рост количества мест несанкционированного размещения мусора 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>обеспечение повышения уровня внешнего благоустройства и санитарного содержания территории сельских поселений Лаз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Мероприятия по ремонту и содержанию искусственных сооружений (подвесные мосты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держание искусственных сооружений в нормативном состоянии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едение к аварийному состоянию искусственных сооружений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/>
                            </w:pPr>
                            <w:r>
                              <w:rPr/>
                              <w:t>обеспечение безопасности граждан при пользовании данными сооруже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Мероприятия по приобретению специальной коммунальной техники и оборудова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граждан коммунальными услугами соответствующего законодательству качества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предоставление обязательных коммунальных услуг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/>
                            </w:pPr>
                            <w:r>
                              <w:rPr/>
                              <w:t>оказание качественных коммунальных услу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Мероприятия по устройству и (или) капитальному ремонту, а также по содержанию и текущему ремонту шахтных колодце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учшение обеспечения населения Лазовского района питьевой водой из нецентрализованных источников водоснабжения нормативного качества и  количества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худшение технического состояния шахтных колодцев расположенных на территории сельских поселений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>привидение муниципального имущества в нормативное сосотоя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ероприятия   по благоустройству и содержанию мест захоронения (кладбища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нение полномочий Лазовского муниципального района в области предоставления похоронно-ритуальных услуг и организации погребения усопших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я мест захоронения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идение территорий кладбищ в ненадлежащее состояние, предоставление некачественных похоронно-ритуальных услуг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>удовлетворение общественных потребностей при предоставлении похоронно-ритуальных услуг и организация погребения умерших на кладбищ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hd w:fill="FFFFFF" w:val="clear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и сельских поселений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hd w:fill="FFFFFF" w:val="clear"/>
                              <w:ind w:left="-11" w:right="110" w:firstLine="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азание не качественных коммунальных услуг 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ерритории сельских поселений Лазовского муниципального района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/>
                            </w:pPr>
                            <w:r>
                              <w:rPr/>
                              <w:t>приведение законодательно требуемой  документации в нормативное состоя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Приложение 3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00" w:hanging="0"/>
        <w:jc w:val="center"/>
        <w:rPr/>
      </w:pPr>
      <w:r>
        <w:rPr>
          <w:sz w:val="26"/>
          <w:szCs w:val="26"/>
        </w:rPr>
        <w:t xml:space="preserve">           </w:t>
      </w:r>
    </w:p>
    <w:p>
      <w:pPr>
        <w:pStyle w:val="Normal"/>
        <w:ind w:left="8460" w:right="-540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0620" w:hanging="0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СРЕДСТВ БЮДЖЕТА  ЛАЗОВСКОГО 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3240"/>
        <w:gridCol w:w="720"/>
        <w:gridCol w:w="540"/>
        <w:gridCol w:w="720"/>
        <w:gridCol w:w="540"/>
        <w:gridCol w:w="1026"/>
        <w:gridCol w:w="1134"/>
        <w:gridCol w:w="1134"/>
        <w:gridCol w:w="1134"/>
        <w:gridCol w:w="127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 xml:space="preserve">  программы,   </w:t>
              <w:br/>
              <w:t xml:space="preserve"> подпрограммы, </w:t>
              <w:br/>
              <w:t xml:space="preserve">  отдельного   </w:t>
              <w:br/>
              <w:t xml:space="preserve">  мероприятия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бюджетной   </w:t>
              <w:br/>
              <w:t xml:space="preserve">  классификации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бюджета Лазовского  муниципального района    (тыс. руб.), год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Б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з </w:t>
              <w:br/>
              <w:t xml:space="preserve">П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С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696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FontStyle20"/>
                <w:bCs/>
                <w:szCs w:val="26"/>
              </w:rPr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</w:p>
          <w:p>
            <w:pPr>
              <w:pStyle w:val="ConsPlusCell"/>
              <w:rPr>
                <w:rStyle w:val="FontStyle20"/>
                <w:bCs/>
                <w:szCs w:val="26"/>
              </w:rPr>
            </w:pPr>
            <w:r>
              <w:rPr>
                <w:rStyle w:val="FontStyle20"/>
                <w:bCs/>
                <w:szCs w:val="26"/>
              </w:rPr>
              <w:t>«Развитие дорожной отрасли в Лазовском муниципальном районе на 2019-2023 год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46,68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50</w:t>
            </w:r>
          </w:p>
        </w:tc>
      </w:tr>
      <w:tr>
        <w:trPr>
          <w:trHeight w:val="1614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10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Летнее содержание дорог: очистка асфальтированных дорог, отсыпка и грейдеровка грунтовых дорог, нарезка кюветов.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00 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Зимнее содержание дорог: очистка дорог от снега; проведение противогололедных мероприят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7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tabs>
                <w:tab w:val="clear" w:pos="708"/>
                <w:tab w:val="left" w:pos="780" w:leader="none"/>
              </w:tabs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</w:t>
              <w:tab/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Восстановление и устройство асфальтобетонного покрытия дорог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,28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Восстановление и устройство искусственных сооружений дорог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Разработка комплексной схемы организации дорожного движения населенных пунктов сельских поселений Лазовского муниципального райо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администрации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</w:t>
            </w:r>
          </w:p>
        </w:tc>
      </w:tr>
      <w:tr>
        <w:trPr>
          <w:trHeight w:val="3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</w:rPr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  <w:r>
              <w:rPr>
                <w:rStyle w:val="FontStyle20"/>
                <w:b w:val="false"/>
                <w:bCs/>
              </w:rPr>
              <w:t>«</w:t>
            </w:r>
            <w:r>
              <w:rPr>
                <w:b/>
              </w:rPr>
              <w:t>Проведение капитального ремонта многоквартирных домов, домов блокированной застройки в Лазовском муниципальном районе</w:t>
            </w:r>
            <w:r>
              <w:rPr>
                <w:rStyle w:val="FontStyle20"/>
                <w:b w:val="false"/>
                <w:bCs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отдел учета и отчетности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9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отдел учета и отчетности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Выборочный капитальный ремонт муниципального жилого фон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мплексный капитальный ремонт муниципального жилого фонда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00</w:t>
            </w:r>
          </w:p>
        </w:tc>
      </w:tr>
      <w:tr>
        <w:trPr>
          <w:trHeight w:val="3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</w:rPr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  <w:r>
              <w:rPr>
                <w:rStyle w:val="FontStyle20"/>
                <w:b w:val="false"/>
                <w:bCs/>
                <w:szCs w:val="26"/>
              </w:rPr>
              <w:t>«</w:t>
            </w:r>
            <w:r>
              <w:rPr>
                <w:b/>
                <w:sz w:val="26"/>
                <w:szCs w:val="26"/>
              </w:rPr>
              <w:t>Энергосбережение и повышение энергетической эффективности в  Лазовском муниципальном районе на 2019-2023 гг.</w:t>
            </w:r>
            <w:r>
              <w:rPr>
                <w:rStyle w:val="FontStyle20"/>
                <w:b w:val="false"/>
                <w:bCs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1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5" w:hanging="0"/>
              <w:outlineLvl w:val="0"/>
              <w:rPr>
                <w:kern w:val="2"/>
              </w:rPr>
            </w:pPr>
            <w:r>
              <w:rPr>
                <w:kern w:val="2"/>
              </w:rPr>
              <w:t>Замена окон, дверей на пластиков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ы водопотребления  и водоот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1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 электрического снаб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ы ото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1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экспертизы по аварийным домам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</w:rPr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  <w:r>
              <w:rPr>
                <w:rStyle w:val="FontStyle20"/>
                <w:b w:val="false"/>
                <w:bCs/>
              </w:rPr>
              <w:t>«</w:t>
            </w:r>
            <w:r>
              <w:rPr>
                <w:b/>
                <w:sz w:val="26"/>
                <w:szCs w:val="26"/>
              </w:rPr>
              <w:t>Благоустройство территории сельских поселений  Лазовского муниципального района на 2019-2023 гг.</w:t>
            </w:r>
            <w:r>
              <w:rPr>
                <w:rStyle w:val="FontStyle20"/>
                <w:b w:val="false"/>
                <w:bCs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Мероприятия по восстановлению, реконструкции, а также текущему содержанию сетей уличного освещ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администрации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населенных пунк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благоустройству населенных пунк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Мероприятия по устройству и содержанию мест санкционированного размещения твердых коммунальных отход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ремонту и содержанию искусственных сооружений (подвесные мос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приобретению специальной коммунальной техники и оборуд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устройству и (или) капитальному ремонту, а также по содержанию и текущему ремонту шахтных колодце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Мероприятия   по благоустройству и содержанию мест захоронения (кладбищ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, администрации сельских поселений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>
          <w:trHeight w:val="3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pacing w:lineRule="atLeast" w:line="315" w:before="0" w:after="0"/>
              <w:textAlignment w:val="baseline"/>
              <w:rPr/>
            </w:pPr>
            <w:r>
              <w:rPr/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дел жилищно –коммунального хозяйства Лазовского муниципального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left="68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>О РЕСУРСНОМ ОБЕСПЕЧЕНИИ МУНИЦИПАЛЬНОЙ ПРОГРАММЫ ЗА СЧЕТ СРЕДСТВ БЮДЖЕТА ЛАЗОВСКОГО  МУНИЦИПАЛЬНОГО РАЙОНА И ПРОГНОЗНАЯ ОЦЕНКА ПРИВЛЕКАЕМЫХ НА РЕАЛИЗАЦИЮ ЕЕ ЦЕЛЕЙ СРЕДСТВ ФЕДЕРАЛЬНОГО БЮДЖЕТА, КРАЕВОГО БЮДЖЕТА, БЮДЖЕТОВ ГОСУДАРСТВЕННЫХ ВНЕБЮДЖЕТНЫХ ФОНДОВ, ИНЫХ ВНЕБЮДЖЕТНЫХ ИСТОЧНИК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tbl>
      <w:tblPr>
        <w:tblW w:w="151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2579"/>
        <w:gridCol w:w="5890"/>
        <w:gridCol w:w="1450"/>
        <w:gridCol w:w="1231"/>
        <w:gridCol w:w="1061"/>
        <w:gridCol w:w="1231"/>
        <w:gridCol w:w="1231"/>
      </w:tblGrid>
      <w:tr>
        <w:trPr>
          <w:trHeight w:val="29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№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подпрограммы, отдельного    мероприятия</w:t>
            </w:r>
          </w:p>
        </w:tc>
        <w:tc>
          <w:tcPr>
            <w:tcW w:w="5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     ресурсного    обеспечения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 (тыс. руб.), годы</w:t>
            </w:r>
          </w:p>
        </w:tc>
      </w:tr>
      <w:tr>
        <w:trPr>
          <w:trHeight w:val="95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 </w:t>
            </w:r>
          </w:p>
          <w:p>
            <w:pPr>
              <w:pStyle w:val="ConsPlusCell"/>
              <w:ind w:left="-15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</w:t>
            </w:r>
          </w:p>
        </w:tc>
      </w:tr>
      <w:tr>
        <w:trPr>
          <w:trHeight w:val="307" w:hRule="atLeast"/>
        </w:trPr>
        <w:tc>
          <w:tcPr>
            <w:tcW w:w="31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20"/>
                <w:bCs/>
                <w:szCs w:val="26"/>
              </w:rPr>
              <w:t>«Развитие дорожной отрасли в Лазовском муниципальном районе на 2019-2023 годы»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346,6829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5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5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5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50</w:t>
            </w:r>
          </w:p>
        </w:tc>
      </w:tr>
      <w:tr>
        <w:trPr>
          <w:trHeight w:val="307" w:hRule="atLeast"/>
        </w:trPr>
        <w:tc>
          <w:tcPr>
            <w:tcW w:w="3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3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0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00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0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0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000</w:t>
            </w:r>
          </w:p>
        </w:tc>
      </w:tr>
      <w:tr>
        <w:trPr>
          <w:trHeight w:val="307" w:hRule="atLeast"/>
        </w:trPr>
        <w:tc>
          <w:tcPr>
            <w:tcW w:w="3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 муниципального района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4 346,6829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55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55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55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5 550</w:t>
            </w:r>
          </w:p>
        </w:tc>
      </w:tr>
      <w:tr>
        <w:trPr>
          <w:trHeight w:val="800" w:hRule="atLeast"/>
        </w:trPr>
        <w:tc>
          <w:tcPr>
            <w:tcW w:w="3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Летнее содержание дорог: очистка асфальтированных дорог, отсыпка и грейдеровка грунтовых дорог, нарезка кюветов.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</w:tr>
      <w:tr>
        <w:trPr>
          <w:trHeight w:val="37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 000</w:t>
            </w:r>
          </w:p>
        </w:tc>
      </w:tr>
      <w:tr>
        <w:trPr>
          <w:trHeight w:val="108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дорог: очистка дорог от снега; проведение противогололедных мероприятий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</w:tr>
      <w:tr>
        <w:trPr>
          <w:trHeight w:val="1192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Лазовского муниципального район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</w:tr>
      <w:tr>
        <w:trPr>
          <w:trHeight w:val="470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2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Восстановление и устройство асфальтобетонного покрытия дорог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       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610,2829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60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 600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600</w:t>
            </w:r>
          </w:p>
        </w:tc>
      </w:tr>
      <w:tr>
        <w:trPr>
          <w:trHeight w:val="10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</w:tr>
      <w:tr>
        <w:trPr>
          <w:trHeight w:val="58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Лазовского муниципальн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10,282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</w:tr>
      <w:tr>
        <w:trPr>
          <w:trHeight w:val="65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устройство искусственных сооружений дороги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комплексной схемы организации дорожного движения населенных пунктов сельских поселений Лазовского муниципального район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</w:rPr>
              <w:t xml:space="preserve">Проведение капитального ремонта многоквартирных домов, домов блокированной застрой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Лазовском муниципальном районе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90</w:t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Выборочный капитальный ремонт муниципального жилого фонда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омплексный капитальный ремонт муниципального жилого фонда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20"/>
                <w:bCs/>
                <w:szCs w:val="26"/>
              </w:rPr>
              <w:t xml:space="preserve">Муниципальная подпрограмма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Энергосбережение и повышение энергетической эффективности в  Лазовском муниципальном районе на 2019-2023 гг.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5" w:hanging="0"/>
              <w:outlineLvl w:val="0"/>
              <w:rPr>
                <w:kern w:val="2"/>
              </w:rPr>
            </w:pPr>
            <w:r>
              <w:rPr>
                <w:kern w:val="2"/>
              </w:rPr>
              <w:t>Замена окон, дверей на пластиковые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Модернизация системы водопотребления  и водоотведе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Модернизация систем электрического снабжения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5" w:hanging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Модернизация системы отопления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Проведение экспертизы по аварийным домам сельских поселений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одпрограмм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Благоустройство территории сельских поселений  Лазовского муниципального района на 2019-2023 гг.»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/>
            </w:pPr>
            <w:r>
              <w:rPr>
                <w:szCs w:val="26"/>
              </w:rPr>
              <w:t>1 7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730</w:t>
            </w:r>
          </w:p>
        </w:tc>
      </w:tr>
      <w:tr>
        <w:trPr>
          <w:trHeight w:val="190" w:hRule="atLeast"/>
        </w:trPr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Мероприятия по восстановлению, реконструкции, а также текущему содержанию сетей уличного освещения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еленению населенных пунктов сельских поселений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благоустройству населенных пунктов сельских поселений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устройству и содержанию мест санкционированного размещения твердых коммунальных отходов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ремонту и содержанию искусственных сооружений (подвесные мосты)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приобретению специальной коммунальной техники и оборудования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устройству и (или) капитальному ремонту, а также по содержанию и текущему ремонту шахтных колодцев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</w:rPr>
              <w:t>Мероприятия   по благоустройству и содержанию мест захоронения (кладбища)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right="5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60" w:right="5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хозяйст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 дорожного комплекса на территори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9360" w:right="5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 и дорожного комплекса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азовского муниципального района на 2019-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3"/>
        <w:gridCol w:w="2667"/>
        <w:gridCol w:w="3082"/>
        <w:gridCol w:w="1465"/>
        <w:gridCol w:w="1461"/>
        <w:gridCol w:w="4200"/>
        <w:gridCol w:w="2032"/>
      </w:tblGrid>
      <w:tr>
        <w:trPr>
          <w:trHeight w:val="15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дпрограммы, отдельного мероприятия</w:t>
              <w:br/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й    </w:t>
              <w:br/>
              <w:t>непосредственный</w:t>
              <w:br/>
              <w:t xml:space="preserve">   результат (краткое    </w:t>
              <w:br/>
              <w:t xml:space="preserve">   описание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1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а </w:t>
              <w:br/>
              <w:t>реализ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чания </w:t>
              <w:br/>
              <w:t>реализации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ая подпрограмма </w:t>
            </w:r>
            <w:r>
              <w:rPr>
                <w:rStyle w:val="FontStyle20"/>
                <w:b w:val="false"/>
                <w:bCs/>
                <w:szCs w:val="26"/>
              </w:rPr>
              <w:t xml:space="preserve"> </w:t>
            </w:r>
            <w:r>
              <w:rPr>
                <w:rStyle w:val="FontStyle20"/>
                <w:bCs/>
                <w:szCs w:val="26"/>
              </w:rPr>
              <w:t>«Развитие дорожной отрасли в Лазовском муниципальном районе на 2019-2023 годы»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Style w:val="FontStyle20"/>
                <w:b w:val="false"/>
                <w:b w:val="false"/>
              </w:rPr>
            </w:pPr>
            <w:r>
              <w:rPr/>
              <w:t>Летнее содержание дорог: очистка асфальтированных дорог, отсыпка и грейдеровка грунтовых дорог, нарезка кюветов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значения снизится до 57,6%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дорог: очистка дорог от снега; проведение противогололедных мероприят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в надлежащем состоян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336,4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Восстановление и устройство асфальтобетонного покрытия дороги.</w:t>
            </w:r>
          </w:p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значения снизится до 57,6%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010,28297</w:t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краевым софинансированием)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0"/>
                <w:b w:val="false"/>
                <w:bCs/>
              </w:rPr>
              <w:t>Восстановление и устройство искусственных сооружений дороги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значения снизится до 57,6%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дорог, требующих капитального ремонта или ремонта дорог, а также для подготовки технического задания по летнему содержанию доро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ной схемы организации дорожного движения населенных пунктов сельских поселений Лазов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рядочение и улучшение условий дорожного движения транспортных средств и пешеход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</w:t>
            </w:r>
          </w:p>
        </w:tc>
      </w:tr>
      <w:tr>
        <w:trPr>
          <w:trHeight w:val="5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одпрограмма «Проведение капитального ремонта многоквартирных дом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Лазовском муниципальном районе на 2019-2023годы»</w:t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плата ежемесячных взносов на капитальный ремонт многоквартирных домов за муниципальные жилые помещения расположенные в них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- Отдел учета и отчетности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бязанностей Лазовского муниципального района, как собственника помещений по оплате ежемесячных взносов на капитальный ремонт многоквартирных дом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FontStyle20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капитальный ремонт муниципального жилого фонд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исполнение обязанностей Лазовского муниципального района, как собственника помещений по проведению выборочного капитального ремонта  муниципального жилого фонд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мплексный капитальный ремонт муниципального жилого фо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бязанностей Лазовского муниципального района, как собственника помещений по проведению комплексного капитального ремонта  муниципального жилого фонд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</w:tc>
      </w:tr>
      <w:tr>
        <w:trPr>
          <w:trHeight w:val="5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одпрограмма 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  Лазовском муниципальном районе на 2019-2023 гг.»</w:t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kern w:val="2"/>
              </w:rPr>
            </w:pPr>
            <w:r>
              <w:rPr>
                <w:kern w:val="2"/>
              </w:rPr>
              <w:t>Замена окон, дверей на пластиковы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потерь   энергоресурсов при их потреблении,   обеспечение наиболее полного учета отпускаемых и потребляемых энергетических   ресурсов.</w:t>
            </w:r>
          </w:p>
          <w:p>
            <w:pPr>
              <w:pStyle w:val="Normal"/>
              <w:jc w:val="center"/>
              <w:rPr/>
            </w:pPr>
            <w:r>
              <w:rPr/>
              <w:t>Снижение потребления и     затрат местного   бюджета на    тепловую и    электрическую   энергию, холодное и горячее         водоснабжение муниципальных учрежде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rFonts w:eastAsia="Calibri"/>
              </w:rPr>
              <w:t>Модернизация системы водопотребления  и водоотвед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 электрического снабж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дернизация системы отопл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экспертизы по аварийным домам сельских посел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5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ая подпрограмма «Благоустройство территории сельских поселений </w:t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зовского муниципального района на 2019-2023 гг.»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 xml:space="preserve">Мероприятия по восстановлению, реконструкции, а также текущему содержанию сетей уличного освещения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оли неосвещенных улиц в населенных пунктах сельских поселен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населенных пунктов сельских посел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лощади благоустроенных зелёных насаждений в поселения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благоустройству населенных пунктов сельских посел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внешнего благоустройства и санитарного содержания территории сельских поселений Лазовского муниципального рай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Мероприятия по устройству и содержанию мест санкционированного размещения твердых коммунальных отходов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экологической обстановки, уменьшение количества мест несанкционированного размещения мус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ремонту и содержанию искусственных сооружений (подвесные мосты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искусственных сооружений в нормативном состоянии,</w:t>
            </w:r>
          </w:p>
          <w:p>
            <w:pPr>
              <w:pStyle w:val="Normal"/>
              <w:rPr/>
            </w:pPr>
            <w:r>
              <w:rPr/>
              <w:t>обеспечение безопасности граждан при пользовании данными сооружения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приобретению специальной коммунальной техники и оборуд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граждан коммунальными качественными услугам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роприятия по устройству и (или) капитальному ремонту, а также по содержанию и текущему ремонту шахтных колодце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е обеспечения населения Лазовского района питьевой водой из нецентрализованных источников водоснабжения нормативного качеств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Мероприятия   по благоустройству и содержанию мест захорон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/>
              <w:t>-администрации сельских поселений Лазо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общественных потребностей при предоставлении похоронно-ритуальных услуг и организация погребения умерших на кладбищ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0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pacing w:lineRule="atLeast" w:line="315" w:before="0" w:after="0"/>
              <w:textAlignment w:val="baseline"/>
              <w:rPr/>
            </w:pPr>
            <w:r>
              <w:rPr/>
              <w:t>Мероприятия по разработке и проектированию документации необходимой для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Отдел жилищно –коммунального хозяйства Лазовского муниципального район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ффективного и устойчивого функционирования жилищно-коммунального комплекса и повышение качества предоставления жилищно-коммунальных услуг на территории сельских поселений Лазовского муниципального рай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736" w:hRule="atLeast"/>
        </w:trPr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 446,68297</w:t>
            </w:r>
          </w:p>
        </w:tc>
      </w:tr>
    </w:tbl>
    <w:p>
      <w:pPr>
        <w:pStyle w:val="Normal"/>
        <w:ind w:left="-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6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 w:val="false"/>
      <w:sz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character" w:styleId="19">
    <w:name w:val=" Знак Знак19"/>
    <w:qFormat/>
    <w:rPr>
      <w:b/>
      <w:spacing w:val="52"/>
      <w:sz w:val="32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6">
    <w:name w:val="Заголовок 6 Знак"/>
    <w:qFormat/>
    <w:rPr>
      <w:b/>
      <w:sz w:val="26"/>
      <w:lang w:val="ru-RU" w:bidi="ar-SA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1">
    <w:name w:val="conspluscell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ind w:left="720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2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69EB6822F5C9747A62745B4F7D8914D359CA945BD44A721A85E3M3BCE" TargetMode="External"/><Relationship Id="rId3" Type="http://schemas.openxmlformats.org/officeDocument/2006/relationships/hyperlink" Target="consultantplus://offline/ref=BF69EB6822F5C9747A62745B4F7D8914D851CB915189407A4389E13B73E09E7C6549DE06D9A955M1BAE" TargetMode="External"/><Relationship Id="rId4" Type="http://schemas.openxmlformats.org/officeDocument/2006/relationships/hyperlink" Target="consultantplus://offline/ref=BF69EB6822F5C9747A626A565911D71BD15A939C528414231F8FB66423E6CB3C254F8B459DA454128541F7M2B7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1:05:00Z</dcterms:created>
  <dc:creator>Отдел ЖКХ</dc:creator>
  <dc:description/>
  <cp:keywords/>
  <dc:language>en-US</dc:language>
  <cp:lastModifiedBy>эконом22</cp:lastModifiedBy>
  <cp:lastPrinted>2018-11-01T16:01:00Z</cp:lastPrinted>
  <dcterms:modified xsi:type="dcterms:W3CDTF">2018-11-02T01:49:00Z</dcterms:modified>
  <cp:revision>12</cp:revision>
  <dc:subject/>
  <dc:title>МУНИЦИПАЛЬНАЯ ПРОГРАММА</dc:title>
</cp:coreProperties>
</file>