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36"/>
          <w:lang w:val="en-US" w:eastAsia="en-US"/>
        </w:rPr>
      </w:pPr>
      <w:r>
        <w:rPr>
          <w:rFonts w:cs="Arial Narrow" w:ascii="Arial Narrow" w:hAnsi="Arial Narrow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17520</wp:posOffset>
                </wp:positionH>
                <wp:positionV relativeFrom="paragraph">
                  <wp:posOffset>-633730</wp:posOffset>
                </wp:positionV>
                <wp:extent cx="1874520" cy="2206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4520" cy="2206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6pt;height:173.75pt;mso-wrap-distance-left:9.05pt;mso-wrap-distance-right:9.05pt;mso-wrap-distance-top:0pt;mso-wrap-distance-bottom:0pt;margin-top:-49.9pt;mso-position-vertical-relative:text;margin-left:23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ab/>
      </w:r>
      <w:r>
        <w:rPr>
          <w:szCs w:val="28"/>
        </w:rPr>
        <w:t xml:space="preserve">                        </w:t>
      </w:r>
      <w:r>
        <w:rPr>
          <w:sz w:val="26"/>
          <w:szCs w:val="26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3810</wp:posOffset>
                </wp:positionV>
                <wp:extent cx="2903220" cy="28949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3220" cy="289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6pt;height:227.95pt;mso-wrap-distance-left:9.05pt;mso-wrap-distance-right:9.05pt;mso-wrap-distance-top:0pt;mso-wrap-distance-bottom:0pt;margin-top:0.3pt;mso-position-vertical-relative:text;margin-left:-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545" w:leader="none"/>
        </w:tabs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eastAsia="Calibri"/>
          <w:sz w:val="28"/>
          <w:szCs w:val="28"/>
        </w:rPr>
        <w:t>Приложение №1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9639" w:hanging="0"/>
        <w:contextualSpacing/>
        <w:jc w:val="center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 постановлению администрации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9639" w:hanging="0"/>
        <w:contextualSpacing/>
        <w:jc w:val="center"/>
        <w:outlineLvl w:val="0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Лазовского муниципального района от 07.10.2015№ 291</w:t>
      </w:r>
    </w:p>
    <w:p>
      <w:pPr>
        <w:pStyle w:val="Normal"/>
        <w:spacing w:lineRule="auto" w:line="360"/>
        <w:ind w:firstLine="1020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851" w:hanging="0"/>
        <w:contextualSpacing/>
        <w:jc w:val="center"/>
        <w:outlineLvl w:val="1"/>
        <w:rPr/>
      </w:pPr>
      <w:r>
        <w:rPr>
          <w:rFonts w:eastAsia="Calibri"/>
          <w:sz w:val="28"/>
        </w:rPr>
        <w:t xml:space="preserve">План построения (развития) АПК «Безопасный город» </w:t>
        <w:br/>
        <w:t>на территории Лазовского муниципального района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851" w:hanging="0"/>
        <w:contextualSpacing/>
        <w:jc w:val="center"/>
        <w:outlineLvl w:val="1"/>
        <w:rPr>
          <w:rFonts w:eastAsia="Calibri"/>
          <w:sz w:val="28"/>
        </w:rPr>
      </w:pPr>
      <w:r>
        <w:rPr>
          <w:rFonts w:eastAsia="Calibri"/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3250"/>
        <w:gridCol w:w="2190"/>
        <w:gridCol w:w="1781"/>
        <w:gridCol w:w="1816"/>
        <w:gridCol w:w="3025"/>
        <w:gridCol w:w="2312"/>
      </w:tblGrid>
      <w:tr>
        <w:trPr>
          <w:tblHeader w:val="true"/>
          <w:trHeight w:val="490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851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№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Исполнитель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Срок выполне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Финансовые средств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Результаты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sz w:val="28"/>
                <w:szCs w:val="28"/>
              </w:rPr>
              <w:t>Издание постановления   главы администрации Лазовского муниципального района о построении (развитии) АПК БГ на территории Лазовского муниципального района и создании рабочей группы (РГ) для обеспечения координации работ по развертыванию АПК БГ в Лазовском муниципальном районе, назначение заказчика по АПК «Безопасный город»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sz w:val="28"/>
                <w:szCs w:val="28"/>
              </w:rPr>
              <w:t>Администрация Лазовского муниципального района</w:t>
              <w:b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ктябрь 2015 год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Постановление   главы администрации Лазовского муниципального района от 07.10.2015 № 291</w:t>
            </w:r>
          </w:p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 xml:space="preserve">2. Создание РГ </w:t>
            </w:r>
            <w:r>
              <w:rPr>
                <w:rFonts w:eastAsia="Calibri"/>
                <w:sz w:val="28"/>
                <w:szCs w:val="28"/>
              </w:rPr>
              <w:t>для обеспечения координации работ по развертыванию АПК БГ в Лазовском муниципальном районе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тодические рекомендации (Приложение 1.1)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рректировка муниципальных нормативных правовых документов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sz w:val="28"/>
                <w:szCs w:val="28"/>
              </w:rPr>
              <w:t>Администрация Лазовского муниципального район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sz w:val="28"/>
                <w:szCs w:val="28"/>
              </w:rPr>
              <w:t>в течение 2015-2016 год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ПА построения АПК «Безопасный город»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тодические рекомендации (п. 2.2.)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sz w:val="28"/>
                <w:szCs w:val="28"/>
              </w:rPr>
              <w:t xml:space="preserve">Утверждение бюджета Лазовского муниципального района с запланированными расходами на мероприятия по построению (развитию) и внедрению АПК «Безопасный город». </w:t>
            </w:r>
          </w:p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sz w:val="28"/>
                <w:szCs w:val="28"/>
              </w:rPr>
              <w:t>Администрация Лазовского муниципального район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sz w:val="28"/>
                <w:szCs w:val="28"/>
              </w:rPr>
              <w:t>декабрь 2016 год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твержденный бюджет на следующий год с запланированными расходами на мероприятия по построению (развитию) и внедрению АПК «Безопасный город»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тодические рекомендации (п. 2.4.)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contextualSpacing/>
              <w:outlineLvl w:val="1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 по подготовке ЕДДС Лазовского муниципального района, ДДС, других структур, необходимых для функционирования АПК «Безопасный город»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дминистрация Лазовского муниципального района</w:t>
            </w:r>
          </w:p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течении 2017 год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sz w:val="28"/>
                <w:szCs w:val="28"/>
              </w:rPr>
              <w:t>1.План организационных мероприятий по завершению создания ЕДДС Лазовского муниципального района;</w:t>
            </w:r>
          </w:p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 Работы по совершенствованию ЕДДС</w:t>
            </w:r>
          </w:p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</w:rPr>
              <w:t>3. План мероприятий по совершенствованию служб, взаимодействующих с АПК "Безопасный город"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Методические рекомендации </w:t>
            </w:r>
          </w:p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п. 3.1, 3.2.)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sz w:val="28"/>
                <w:szCs w:val="28"/>
              </w:rPr>
              <w:t>Проведение обследования функционирующих систем безопасности, жизнеобеспечения на территории Лазовского муниципального района</w:t>
            </w:r>
          </w:p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sz w:val="28"/>
                <w:szCs w:val="28"/>
              </w:rPr>
              <w:t>Администрация Лазовского муниципального район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В течении 2017год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атериалы обследования</w:t>
            </w:r>
          </w:p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тодические рекомендации (Приложение 2.)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ормирование пакета документов для получения субсидии на построение (развитие) АПК «Безопасный город»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Администрация Лазовского муниципального района,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В течении 2018 год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акет документов для получения субсидии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тодические рекомендации (п 2.4.)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зработка технического задания на проведение работ по созданию (закупка оборудования, проведение монтажных и пусконаладочных работ) АПК «Безопасный город», подготовка и проведение конкурсных процедур по выбору исполнителя на проведение работ.</w:t>
            </w:r>
          </w:p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казчик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В течении 2019 год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гласованное техническое задание, комплект конкурсной документации, государственный контракт на проведение работ по созданию (закупка оборудования, проведение монтажных и пусконаладочных работ) АПК «Безопасный город».</w:t>
            </w:r>
          </w:p>
          <w:p>
            <w:pPr>
              <w:pStyle w:val="Normal"/>
              <w:snapToGrid w:val="false"/>
              <w:spacing w:before="0" w:after="12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тодические рекомендации (п 4.3.)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оцесса обучения дежурно-диспетчерского персонала АПК «Безопасный город»</w:t>
            </w:r>
          </w:p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sz w:val="28"/>
                <w:szCs w:val="28"/>
              </w:rPr>
              <w:t>Администрация Лазовского муниципального района,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 плану обуче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</w:rPr>
              <w:t>Распоряжение Администрации муниципального образования субъекта о переподготовке руководящего состава и диспетчеров ЕДДС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тодические рекомендации (п 3.1.)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строение (развитие) АПК «Безопасный город» (закупка оборудования, проведение монтажных, пусконаладочных работ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Исполнитель работ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rFonts w:eastAsia="Calibri"/>
                <w:sz w:val="28"/>
                <w:szCs w:val="28"/>
              </w:rPr>
              <w:t>в течение 2019год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ПК «Безопасный город»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тодические рекомендации</w:t>
            </w:r>
          </w:p>
          <w:p>
            <w:pPr>
              <w:pStyle w:val="Normal"/>
              <w:snapToGrid w:val="false"/>
              <w:spacing w:before="0" w:after="12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Раздел 5).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приемочных испытаний АПК «Безопасный город»,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libri"/>
                <w:sz w:val="28"/>
                <w:szCs w:val="28"/>
              </w:rPr>
              <w:t>Ввод в эксплуатацию АПК «Безопасный город» на территории Лазовского муниципального район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казчик,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libri"/>
                <w:sz w:val="28"/>
                <w:szCs w:val="28"/>
              </w:rPr>
              <w:t>Администрация Лазовскогоо муниципального район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rFonts w:eastAsia="Calibri"/>
                <w:sz w:val="28"/>
                <w:szCs w:val="28"/>
                <w:lang w:val="en-US"/>
              </w:rPr>
              <w:t>IV</w:t>
            </w:r>
            <w:r>
              <w:rPr>
                <w:rFonts w:eastAsia="Calibri"/>
                <w:sz w:val="28"/>
                <w:szCs w:val="28"/>
              </w:rPr>
              <w:t xml:space="preserve"> квартал 2019 год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 Акт сдачи-приемки АПК «Безопасный город»;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 Акт ввода в эксплуатацию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3. Постановление   главы администрации Лазовского муниципального района о вводе в эксплуатацию АПК «Безопасный город».</w:t>
            </w:r>
          </w:p>
          <w:p>
            <w:pPr>
              <w:pStyle w:val="Normal"/>
              <w:snapToGrid w:val="false"/>
              <w:spacing w:before="0" w:after="12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тодические рекомендации (п 5.3.)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обучения персонала АПК «Безопасный город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дминистрация Лазовского муниципального района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 плану обучения  в течении 2020 год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учение персонала ЕДДС, ДДС взаимодействующих служб интегрированных в АПК «Безопасный город»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тодические рекомендации (п 3.1.)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sz w:val="28"/>
                <w:szCs w:val="28"/>
              </w:rPr>
              <w:t>Информирование населения Лазовского муниципального района о вводе АПК «Безопасный город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Администрация Лазовского муниципального района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В течении 2020 год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оведение рекламно-информационных кампаний по информированию населения о создании АПК «Безопасный город»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1418" w:footer="0" w:bottom="567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keepNext w:val="true"/>
        <w:numPr>
          <w:ilvl w:val="0"/>
          <w:numId w:val="0"/>
        </w:numPr>
        <w:spacing w:before="0" w:after="0"/>
        <w:contextualSpacing/>
        <w:jc w:val="right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contextualSpacing/>
        <w:jc w:val="right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ложение № 2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contextualSpacing/>
        <w:jc w:val="right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 постановлению администрации Лазовского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contextualSpacing/>
        <w:jc w:val="right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униципального района от 07.10.2015 № 291</w:t>
      </w:r>
    </w:p>
    <w:p>
      <w:pPr>
        <w:pStyle w:val="Normal"/>
        <w:ind w:right="-1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БОЧАЯ ГРУППА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обеспечению координации работ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развертыванию АПК «Безопасный город»</w:t>
      </w:r>
    </w:p>
    <w:p>
      <w:pPr>
        <w:pStyle w:val="Normal"/>
        <w:ind w:right="-1" w:hanging="0"/>
        <w:jc w:val="center"/>
        <w:rPr/>
      </w:pPr>
      <w:r>
        <w:rPr>
          <w:sz w:val="28"/>
          <w:szCs w:val="28"/>
        </w:rPr>
        <w:t xml:space="preserve">в </w:t>
      </w:r>
      <w:r>
        <w:rPr>
          <w:rFonts w:eastAsia="Calibri"/>
          <w:sz w:val="28"/>
          <w:szCs w:val="28"/>
        </w:rPr>
        <w:t>Лазовского</w:t>
      </w:r>
      <w:r>
        <w:rPr>
          <w:sz w:val="28"/>
          <w:szCs w:val="28"/>
        </w:rPr>
        <w:t xml:space="preserve"> муниципальном районе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11" w:type="dxa"/>
        <w:jc w:val="left"/>
        <w:tblInd w:w="-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961"/>
        <w:gridCol w:w="428"/>
        <w:gridCol w:w="4796"/>
      </w:tblGrid>
      <w:tr>
        <w:trPr/>
        <w:tc>
          <w:tcPr>
            <w:tcW w:w="426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right="1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лков Николай Михайлович</w:t>
            </w:r>
          </w:p>
        </w:tc>
        <w:tc>
          <w:tcPr>
            <w:tcW w:w="428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796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Первый заместитель главы Лазовского муниципального района,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рабочей группы;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аев Виктор Николаевич</w:t>
            </w:r>
          </w:p>
        </w:tc>
        <w:tc>
          <w:tcPr>
            <w:tcW w:w="428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796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Заместитель главы Лазовского муниципального района,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рабочей группы;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шалкина Лариса Геннадьевна</w:t>
            </w:r>
          </w:p>
        </w:tc>
        <w:tc>
          <w:tcPr>
            <w:tcW w:w="428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796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Специалист по делам ГО ЧС администрации Лазовского муниципального района,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рабочей группы;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тец Александр Николаевич</w:t>
            </w:r>
          </w:p>
        </w:tc>
        <w:tc>
          <w:tcPr>
            <w:tcW w:w="428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796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Начальник хозяйственного управления администрации Лазовского  муниципального района,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рабочей группы;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кин Валерий Геннадьевич</w:t>
            </w:r>
          </w:p>
        </w:tc>
        <w:tc>
          <w:tcPr>
            <w:tcW w:w="428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796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Начальник отдела по  автоматизированным системам управления Администрации Лазовского муниципального района,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рабочей группы;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оштан Роман Иванович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796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Начальник  пункта полиции № 21 МОМВД России «Партизанский» член рабочей группы;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ипов Сергей Петрович</w:t>
            </w:r>
          </w:p>
        </w:tc>
        <w:tc>
          <w:tcPr>
            <w:tcW w:w="428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796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Начальник ОНД  Лазовского муниципального района,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рабочей группы</w:t>
            </w:r>
            <w:bookmarkStart w:id="0" w:name="_GoBack"/>
            <w:bookmarkEnd w:id="0"/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03:32:00Z</dcterms:created>
  <dc:creator>Окулов</dc:creator>
  <dc:description/>
  <cp:keywords/>
  <dc:language>en-US</dc:language>
  <cp:lastModifiedBy>эконом22</cp:lastModifiedBy>
  <cp:lastPrinted>2015-10-08T10:29:00Z</cp:lastPrinted>
  <dcterms:modified xsi:type="dcterms:W3CDTF">2018-02-14T04:58:00Z</dcterms:modified>
  <cp:revision>207</cp:revision>
  <dc:subject/>
  <dc:title>Письмо</dc:title>
</cp:coreProperties>
</file>