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5pt;margin-top:-13pt;width:81.4pt;height:5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3301867" r:id="rId2"/>
        </w:object>
      </w:r>
      <w:r>
        <w:rPr/>
        <w:t xml:space="preserve">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 Д М И Н И С Т Р А Ц И 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06.11. 2014 г.                                        с. Лазо                                                        №  309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Развитие образования Лазовского муниципального района на 2015-2020 годы»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Устава Лазовского муниципального района, Федерального закона от 29 декабря 2012 года № 273-ФЗ «Об образовании в Российской Федерации», Бюджетного кодекса Российской Федерации, в целях создания условий для предоставления образования на территории Лазовского муниципального района, администрация Лазовского муниципальн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ую Программу «Развитие образования Лазовского муниципального района на 2015-2020 годы» (Приложение 1)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: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Лазовского муниципального района от 03.12.2012 года № 616 «Об утверждении районной целевой Программы «Улучшение условий содержания, обучения и воспитания детей в образовательных организациях Лазовского муниципального района на 2013-2015 годы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Лазовского муниципального района от 31.12.2013 года № 497 «Об утверждении районной целевой Программы «Развитие дошкольного образования в Лазовском муниципальном районе на 2012-2014 годы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Лазовского муниципального района от 28.09.2012  года № 546 «Организация отдыха, оздоровления и занятости детей и подростков Лазовского муниципального района» на 2013-2015 годы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Лазовского муниципального района от 05.06.2012 года № 337 «Об утверждении районной целевой Программы «Организация подготовки и проведения государственной (итоговой) аттестации в общеобразовательных учреждениях Лазовского муниципального района на 2012-2014 годы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Лазовского муниципального района от 29.06.2011 года № 307 «Об утверждении муниципальной целевой Программы «Формирование информационного общества в Лазовском муниципальном районе на 2011-2014 годы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Лазовского муниципального района от 21.09.2012 года № 542 «Организация питания учащихся общеобразовательных учреждений в Лазовском муниципальном районе» на 2013-2015 годы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постановление администрации Лазовского муниципального района от 19.11.2013 года № 425 «О продлении срока действия муниципальных целевых программ в сфере образования Лазовского муниципального района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01 января 2015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Руководителю аппарата администрации (Матвеенко Л.Р.) обеспечить размещение настоящего  постановления на официальном сайте администрации Лазовского муниципального района и опубликование в районной газет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 Синегорье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Лазовского муниципального района Фролкова Н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аз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       А.С. Кубар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09:00Z</dcterms:created>
  <dc:creator>Марианна</dc:creator>
  <dc:description/>
  <cp:keywords/>
  <dc:language>en-US</dc:language>
  <cp:lastModifiedBy>as</cp:lastModifiedBy>
  <cp:lastPrinted>2014-11-07T11:47:00Z</cp:lastPrinted>
  <dcterms:modified xsi:type="dcterms:W3CDTF">2014-11-07T00:58:00Z</dcterms:modified>
  <cp:revision>10</cp:revision>
  <dc:subject/>
  <dc:title/>
</cp:coreProperties>
</file>