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  <w:r>
        <w:rPr>
          <w:b/>
          <w:bCs/>
          <w:sz w:val="26"/>
          <w:szCs w:val="26"/>
        </w:rPr>
        <w:t>Лазов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"Информационное общество Лаз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 2019 - 2023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610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 администрации Лазовского  муниципального района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СУ администрации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нансов администрации Лазов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учета и отчетности администрации Лазовского муниципального района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уктура муниципальной программы:                                </w:t>
              <w:br/>
              <w:t xml:space="preserve">подпрограммы                                      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1</w:t>
            </w:r>
            <w:r>
              <w:rPr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bookmarkStart w:id="0" w:name="OLE_LINK62"/>
            <w:bookmarkStart w:id="1" w:name="OLE_LINK61"/>
            <w:bookmarkStart w:id="2" w:name="OLE_LINK60"/>
            <w:bookmarkStart w:id="3" w:name="OLE_LINK26"/>
            <w:bookmarkStart w:id="4" w:name="OLE_LINK25"/>
            <w:bookmarkStart w:id="5" w:name="OLE_LINK24"/>
            <w:bookmarkStart w:id="6" w:name="OLE_LINK23"/>
            <w:r>
              <w:rPr>
                <w:sz w:val="26"/>
                <w:szCs w:val="26"/>
              </w:rPr>
              <w:t>Информатизация деятельности администрации Лазовского муниципального района</w:t>
            </w:r>
            <w:bookmarkEnd w:id="3"/>
            <w:bookmarkEnd w:id="4"/>
            <w:bookmarkEnd w:id="5"/>
            <w:bookmarkEnd w:id="6"/>
            <w:r>
              <w:rPr>
                <w:sz w:val="26"/>
                <w:szCs w:val="26"/>
              </w:rPr>
              <w:t xml:space="preserve"> на 2019-2023 годы</w:t>
            </w:r>
            <w:bookmarkEnd w:id="0"/>
            <w:bookmarkEnd w:id="1"/>
            <w:bookmarkEnd w:id="2"/>
            <w:r>
              <w:rPr>
                <w:sz w:val="26"/>
                <w:szCs w:val="26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е мероприятия                      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ых в  сфере  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6"/>
                <w:szCs w:val="26"/>
                <w:lang w:val="ru-RU" w:eastAsia="ru-RU"/>
              </w:rPr>
              <w:t xml:space="preserve">Государственная программа Российской Федерации «Информационное общество (2011-2020 годы)», утвержденная распоряжением Правительства Российской Федерации от 20.10.2010 г. № 1815-р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рограмма Приморского края «Информационное общество» на 2013-2020 годы», утверждена постановлением Администрации Приморского края 385-па от 07 декабря 2012 год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                   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телекоммуникационной, программно-технической и информационно-аналитической среды, обеспечивающей администрацию Лазовского муниципального района информацией, необходимой для обоснованного принятия решен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оступа граждан к информации о деятельности органов местного самоуправления Лаз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- 2023 год.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бюджета Лазовского муниципального района 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прогнозная оценка привлекаемых на  реализацию  ее  целей средств федерального, краевого бюджетов, внебюджетных источников                      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ероприятий программы за счет средств районного бюджета составляет   11304,50  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2260,9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260,90 тыс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2260,9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2260,9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 2260,90. тыс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арантированного уровня информационной открытости органов местного самоуправления. При помощи использования современных информационных систем будет обеспечен доступ организаций и граждан к информации о деятельности органов местного самоуправлении, а также предоставления возможности полного или частичного получения наиболее востребованных муниципальных услуг в электронном виде с использованием сети «Интернет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го единства за счет формирования единой телекоммуникационной инфраструктуры для муниципальных нужд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бобщенная характеристика реализуемых  в составе муниципальной программы подпрограмм, в том числе основных проблем в указанной сфере и  прогноз ее развит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ограммы обеспечит комплексный подход к решению вопросов, направленных на и</w:t>
      </w:r>
      <w:r>
        <w:rPr>
          <w:color w:val="000000"/>
          <w:sz w:val="26"/>
          <w:szCs w:val="26"/>
        </w:rPr>
        <w:t>нформатизацию деятельности администрации Лазовского муниципального района.</w:t>
      </w:r>
      <w:r>
        <w:rPr>
          <w:sz w:val="26"/>
          <w:szCs w:val="26"/>
        </w:rPr>
        <w:t xml:space="preserve">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проводимого в стране реформирования государственного и муниципального управления является повышение качества жизни населения. К ведущим показателям, характеризующим качество жизни, относятся, в том числе качество и доступность государственных и муниципальных услуг, предоставляемых как гражданам, так и организац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еобходимого качества предоставляемых услуг и их доступности в значительной мере определяет доверие населения к органам в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актики административной реформы сделаны выводы, что наиболее эффективным инструментом решения задачи по повышению качества и доступности государственных и муниципальных услуг, предоставляемых органами власти и местного самоуправления, является формирование системы предоставления государственных и муниципальных услуг на базе многофункциональных центров предоставления государственных и муниципальных услуг, в основе деятельности которых лежит регламентация административных процедур, обеспечение межведомственного взаимодействия и принцип «одного окна».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Приоритеты муниципальной политики в сфере реализуемых в составе муниципальной программы подпрограмм, цели и задач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Цель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новная цель программы – повышение качества и эффективности муниципального управления в органах местного самоуправления на основе использования современных достижений информационных и телекоммуникационных технологий, обеспечивающих создание условий для создания единого информационного пространства, обеспечения гласности деятельности органов местного самоуправления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овышение качества предоставления государственных и муниципальных услуг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оздание телекоммуникационной и информационной среды, обеспечивающей взаимодействие администрации Лазовского муниципального района с гражданским об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овершенствование механизма сбора и обработки информационных  данных, используемых в деятельности администрации района для повышения качества и оперативности принимаемых управленческих решений, а также внедрени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Обеспечение доступа граждан к информации о деятельности органов местного самоуправления (на сайте администрации Лаз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Обеспечение беспрепятственного  доступа граждан к предоставлению государственных и муниципальных услуг, в том числе в электронном виде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муниципальных подпрограмм</w:t>
      </w:r>
    </w:p>
    <w:p>
      <w:pPr>
        <w:pStyle w:val="Style12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Целевые показатели (индикаторы) подпрограмм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  <w:t xml:space="preserve"> к Программе.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бщенная характеристика реализуемых в составе муниципальной программы подпрограмм и отдель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роприятия Программы, определенные на основе перечня актуальных проблем, выполняются в рамках  двух подпрограмм:</w:t>
      </w:r>
    </w:p>
    <w:p>
      <w:pPr>
        <w:pStyle w:val="Normal"/>
        <w:jc w:val="both"/>
        <w:rPr/>
      </w:pPr>
      <w:r>
        <w:rPr>
          <w:sz w:val="26"/>
          <w:szCs w:val="26"/>
        </w:rPr>
        <w:t>-«Информатизация деятельности администрации Лазовского муниципального района   на   2019 – 2023    годы»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раткое описание реализуемых в составе Программы подпрограмм и мероприятий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подпрограмм и мероприятий, а также связи с показателями Программы) представлены в приложении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er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Механизм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ы осуществля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действий всех участников реализации подпрограмм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й корректировки под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одпрограммами руководит администрация Лазовского  муниципального 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подпрограм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реализацию закрепленных за ними мероприятий подпрограммы   и  несут   ответственность за результаты их исполнения.</w:t>
      </w:r>
    </w:p>
    <w:p>
      <w:pPr>
        <w:pStyle w:val="Heading2"/>
        <w:ind w:firstLine="703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6. Ресурсное обеспечение Программы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ая потребность в финансовых ресурсах на реализацию программных мероприятий из бюджета  Лазовского  муниципального района оценивается в 11304,50                           тыс. руб. из них:</w:t>
      </w:r>
    </w:p>
    <w:p>
      <w:pPr>
        <w:pStyle w:val="Normal"/>
        <w:rPr/>
      </w:pPr>
      <w:r>
        <w:rPr>
          <w:sz w:val="26"/>
          <w:szCs w:val="26"/>
        </w:rPr>
        <w:t>2019 год – 2260,90 тыс. руб;</w:t>
      </w:r>
    </w:p>
    <w:p>
      <w:pPr>
        <w:pStyle w:val="Normal"/>
        <w:rPr/>
      </w:pPr>
      <w:r>
        <w:rPr>
          <w:sz w:val="26"/>
          <w:szCs w:val="26"/>
        </w:rPr>
        <w:t>2020 год – 2260,90 тыс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2260,90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260,90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 2260,90. тыс руб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Средства бюджета Лазовского муниципального район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и этапы реализации Программы</w:t>
      </w:r>
    </w:p>
    <w:p>
      <w:pPr>
        <w:pStyle w:val="Normal"/>
        <w:ind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 Программы  - 2019-2023 годы в один эта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8. О</w:t>
      </w:r>
      <w:r>
        <w:rPr>
          <w:b/>
          <w:sz w:val="26"/>
          <w:szCs w:val="26"/>
        </w:rPr>
        <w:t>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проводится для обеспечения ответственного исполнителя Программы оперативной информацией о ходе и промежуточных результатах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корректировке плана реализации Программы на текущий 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формировании плана реализации Программы на очередной г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выполнения Программы оценивается по следующим показател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лан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Программы разрабатывается ежегодно на очередной год и содержит расшифровку основных мероприятий программы с ожидаемыми промежуточными результатами их реализации в соответствующем 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</w:rPr>
          <w:t>приложении 5</w:t>
        </w:r>
      </w:hyperlink>
      <w:r>
        <w:rPr>
          <w:sz w:val="26"/>
          <w:szCs w:val="26"/>
        </w:rPr>
        <w:t xml:space="preserve"> к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спорт </w:t>
      </w:r>
      <w:bookmarkStart w:id="7" w:name="OLE_LINK36"/>
      <w:bookmarkStart w:id="8" w:name="OLE_LINK35"/>
      <w:bookmarkStart w:id="9" w:name="OLE_LINK34"/>
      <w:r>
        <w:rPr>
          <w:b/>
          <w:bCs/>
          <w:sz w:val="26"/>
          <w:szCs w:val="26"/>
        </w:rPr>
        <w:t>подпрограммы</w:t>
      </w:r>
      <w:bookmarkEnd w:id="7"/>
      <w:bookmarkEnd w:id="8"/>
      <w:bookmarkEnd w:id="9"/>
      <w:r>
        <w:rPr>
          <w:b/>
          <w:bCs/>
          <w:sz w:val="26"/>
          <w:szCs w:val="26"/>
        </w:rPr>
        <w:t xml:space="preserve">  Лазовского 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26282F"/>
          <w:sz w:val="26"/>
          <w:szCs w:val="26"/>
        </w:rPr>
        <w:t xml:space="preserve"> </w:t>
      </w:r>
      <w:r>
        <w:rPr>
          <w:b/>
          <w:sz w:val="26"/>
          <w:szCs w:val="26"/>
        </w:rPr>
        <w:t>«Информатизация деятельности администрации Лазовского муниципального района на 2019-2023 годы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автоматизированных систем управления администрации Лазов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азчик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Администрация Лазовского муниципальн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Структура  подпрограммы: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uppressAutoHyphens w:val="true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Внедрение, сопровождение и поддержание в актуальном состоянии современных информационных технологий, используемых в работе органов местного самоуправ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азвитие муниципальных Интернет - ресурсов, обеспечение официального представительства муниципального образования Лазовского  муниципального района сети Интернет, обеспечение услугами междугородней и местной телефонной связь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телекоммуникационной, программно-технической и информационно-аналитической среды, обеспечивающей администрацию Лазовского муниципального района информацией, необходимой для обоснованного принятия решен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и 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доступа граждан к информации о деятельности органов местного самоуправления Лазов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ышение качества и эффективности муниципального управления администрацией Лазовского муниципального района с использованием информационных технологи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ые индикаторы и показател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тапы и сроки реализации 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подпрограмма  «</w:t>
            </w:r>
            <w:bookmarkStart w:id="10" w:name="OLE_LINK48"/>
            <w:bookmarkStart w:id="11" w:name="OLE_LINK47"/>
            <w:r>
              <w:rPr>
                <w:color w:val="000000"/>
                <w:sz w:val="26"/>
                <w:szCs w:val="26"/>
              </w:rPr>
              <w:t>Информатизация деятельности администрации Лазовского муниципального района</w:t>
            </w:r>
            <w:bookmarkEnd w:id="10"/>
            <w:bookmarkEnd w:id="11"/>
            <w:r>
              <w:rPr>
                <w:color w:val="000000"/>
                <w:sz w:val="26"/>
                <w:szCs w:val="26"/>
              </w:rPr>
              <w:t>» (далее – Подпрограмма) реализуется в один этап в 2019 - 2023 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ем средств бюджета Лазовского муниципального райо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финанс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</w:rPr>
              <w:t xml:space="preserve">Подпрограммы  за счет средств бюджета района составляет     </w:t>
            </w:r>
            <w:r>
              <w:rPr>
                <w:sz w:val="26"/>
                <w:szCs w:val="26"/>
              </w:rPr>
              <w:t xml:space="preserve">11304,50 </w:t>
            </w:r>
            <w:r>
              <w:rPr>
                <w:color w:val="000000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2260,9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260,90 тыс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260,9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0,90 тыс. ру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 2260,90. тыс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Развитие системы информационного обеспечения деятельности администрации Лазовского муниципального района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1. О</w:t>
      </w:r>
      <w:r>
        <w:rPr>
          <w:b/>
          <w:sz w:val="26"/>
          <w:szCs w:val="26"/>
        </w:rPr>
        <w:t>бщая характеристика сферы реализации подпрограммы, в том числе основных проблем в указанной сфере и прогноз ее развития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государственной политики в сфере развития информационных технологий в администрации Лазовского муниципального района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ую роль в процессе информатизации играет информатизация сферы управления, так как она повышает эффективность управления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ход на новый уровень управления муниципальным районом, способный обеспечить его эффективное развитие, возможен в современных условиях только при применении информационно-коммуникационных технологий. Структурные подразделения администрации Лазовского муниципального района требуют использования создаваемых информационных ресурсов для эффективной реализации целей социально-экономического развития Лазовского муниципального района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ее решение проблемы информатизации администрации Лазовского муниципального района без использования программно – целевого метода может привести к стагнации и отставанию технической базы, что повлияет на мобильность, оперативность и качество принимаемых управленческих решений. Замедлятся темпы роста доступности информации о деятельности органов местного самоуправления Лазовского муниципального района и формирования единого информационного пространства Лазовского муниципального район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 </w:t>
      </w:r>
      <w:r>
        <w:rPr>
          <w:b/>
          <w:sz w:val="26"/>
          <w:szCs w:val="26"/>
        </w:rPr>
        <w:t>Приоритеты муниципальной политики в сфере реализации  подпрограммы, цели и задач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риоритеты в сфере реализации  </w:t>
      </w:r>
      <w:r>
        <w:rPr>
          <w:bCs/>
          <w:color w:val="000000"/>
          <w:sz w:val="26"/>
          <w:szCs w:val="26"/>
        </w:rPr>
        <w:t xml:space="preserve">муниципальной  </w:t>
      </w:r>
      <w:r>
        <w:rPr>
          <w:sz w:val="26"/>
          <w:szCs w:val="26"/>
        </w:rPr>
        <w:t xml:space="preserve">Подпрограммы определены исходя из </w:t>
      </w:r>
      <w:hyperlink r:id="rId2">
        <w:r>
          <w:rPr>
            <w:rStyle w:val="InternetLink"/>
            <w:sz w:val="26"/>
            <w:szCs w:val="26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 года, утвержденной </w:t>
      </w:r>
      <w:hyperlink r:id="rId3">
        <w:r>
          <w:rPr>
            <w:rStyle w:val="InternetLink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Правительства Российской Федерации от 17 ноября 2008 г. № 1662-р.</w:t>
      </w:r>
    </w:p>
    <w:p>
      <w:pPr>
        <w:pStyle w:val="Style12"/>
        <w:spacing w:before="0" w:after="0"/>
        <w:ind w:firstLine="708"/>
        <w:rPr>
          <w:sz w:val="26"/>
          <w:szCs w:val="26"/>
        </w:rPr>
      </w:pPr>
      <w:bookmarkStart w:id="12" w:name="OLE_LINK39"/>
      <w:bookmarkEnd w:id="12"/>
      <w:r>
        <w:rPr>
          <w:sz w:val="26"/>
          <w:szCs w:val="26"/>
        </w:rPr>
        <w:t>Целями программы являются:</w:t>
      </w:r>
    </w:p>
    <w:p>
      <w:pPr>
        <w:pStyle w:val="Style12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и эффективности муниципального управления в Лазовском муниципальном районе с использованием информационных технологий. Внедрение и использование средств защиты информации.</w:t>
      </w:r>
    </w:p>
    <w:p>
      <w:pPr>
        <w:pStyle w:val="Style12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Style12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дрение новых информационных технологий в практику управленческой деятельности администрации  Лазовского муниципального района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телекоммуникационной, программно-технической и информационно-аналитической среды, обеспечивающей администрацию муниципального образования и ее структурные подразделения информацией, необходимой для обоснованного принятия решений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а граждан к информации о деятельности органов местного самоуправления Лазовского муниципального района;</w:t>
      </w:r>
    </w:p>
    <w:p>
      <w:pPr>
        <w:pStyle w:val="Style12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одействие формированию муниципального рынка информационных ресурсов, услуг, информационных систем, технологий, средств их обеспечения;</w:t>
      </w:r>
    </w:p>
    <w:p>
      <w:pPr>
        <w:pStyle w:val="Style12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еспечение информацион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3" w:name="OLE_LINK39"/>
      <w:bookmarkStart w:id="14" w:name="OLE_LINK39"/>
      <w:bookmarkEnd w:id="14"/>
    </w:p>
    <w:p>
      <w:pPr>
        <w:pStyle w:val="Style12"/>
        <w:spacing w:before="0" w:after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Целевые показатели (индикаторы) подпрограммы</w:t>
      </w:r>
    </w:p>
    <w:p>
      <w:pPr>
        <w:pStyle w:val="Style12"/>
        <w:spacing w:before="0" w:after="0"/>
        <w:ind w:firstLine="74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Сведения о целевых показателях (индикаторах) показателях Под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6"/>
            <w:szCs w:val="26"/>
          </w:rPr>
          <w:t>приложении 1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  Под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Обобщенная   характеристика  реализуемых  в   составе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одпрограммы   мероприят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ыполнение мероприятий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программы обеспечит комплексный подход к решению вопросов, направленных на и</w:t>
      </w:r>
      <w:r>
        <w:rPr>
          <w:color w:val="000000"/>
          <w:sz w:val="26"/>
          <w:szCs w:val="26"/>
        </w:rPr>
        <w:t>нформатизацию деятельности администрации Лазовского муниципального района.</w:t>
      </w:r>
      <w:r>
        <w:rPr>
          <w:sz w:val="26"/>
          <w:szCs w:val="26"/>
        </w:rPr>
        <w:t xml:space="preserve">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Характеристика основных мероприятий Подпрограммы (с указание сроков их реализации, ответственных исполнителей Подпрограммы, ожидаемых непосредственных результатов, последствий не реализации Подпрограммы, а также связи с показателями Подпрограммы) представлены в </w:t>
      </w:r>
      <w:hyperlink w:anchor="sub_1200">
        <w:r>
          <w:rPr>
            <w:rStyle w:val="InternetLink"/>
            <w:sz w:val="26"/>
            <w:szCs w:val="26"/>
          </w:rPr>
          <w:t>приложении 2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д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работка и внедрение программных комплексов, способствующих внедрению современных информационных технологий на основе компьютерной техники в практику работы органов местного самоуправлени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витие муниципальных Интернет - ресурсов, обеспечение официального представительства муниципального образования Лазовского  муниципального района сети Интернет, обеспечение услугами междугородней и местной телефонной связ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ханизм реализации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основан на обеспечении достижения запланированных результатов и величин показателей, установленных в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усматривает целевое использование денежных средств в соответствии с поставленными задачами,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Подпрограммой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ординации действий  при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оевременной корректировки Под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Р</w:t>
      </w:r>
      <w:r>
        <w:rPr>
          <w:b/>
          <w:sz w:val="26"/>
          <w:szCs w:val="26"/>
        </w:rPr>
        <w:t>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бщий объем финансирования Подпрограммы за счет средств бюджета  Лазовского  муниципального  района составит 11304,50 тыс. руб. из них:</w:t>
      </w:r>
    </w:p>
    <w:p>
      <w:pPr>
        <w:pStyle w:val="Normal"/>
        <w:rPr/>
      </w:pPr>
      <w:r>
        <w:rPr>
          <w:sz w:val="26"/>
          <w:szCs w:val="26"/>
        </w:rPr>
        <w:t>2019 год – 2260,90 тыс. руб;</w:t>
      </w:r>
    </w:p>
    <w:p>
      <w:pPr>
        <w:pStyle w:val="Normal"/>
        <w:rPr/>
      </w:pPr>
      <w:r>
        <w:rPr>
          <w:sz w:val="26"/>
          <w:szCs w:val="26"/>
        </w:rPr>
        <w:t>2020 год – 2260,90 тыс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2260,90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260,90 тыс. ру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 2260,90. тыс руб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за счет средств бюджета района представлено в </w:t>
      </w:r>
      <w:hyperlink w:anchor="sub_1500">
        <w:r>
          <w:rPr>
            <w:rStyle w:val="InternetLink"/>
            <w:sz w:val="26"/>
            <w:szCs w:val="26"/>
          </w:rPr>
          <w:t>приложении 3</w:t>
        </w:r>
      </w:hyperlink>
      <w:r>
        <w:rPr>
          <w:sz w:val="26"/>
          <w:szCs w:val="26"/>
        </w:rPr>
        <w:t xml:space="preserve"> к Подпрограмме.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>Средства бюджета Лазовского муниципального района, направляемые на реализацию Подпрограммы, подлежат ежегодному уточнению при утверждении бюджета  Лазов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с учетом фактически достигнутых результатов, изменений социально-экономической ситуации и возможностей бюджета  Лазовского муниципального района. </w:t>
      </w:r>
    </w:p>
    <w:p>
      <w:pPr>
        <w:pStyle w:val="Normal"/>
        <w:suppressAutoHyphens w:val="true"/>
        <w:ind w:firstLine="703"/>
        <w:jc w:val="both"/>
        <w:rPr/>
      </w:pPr>
      <w:r>
        <w:rPr>
          <w:sz w:val="26"/>
          <w:szCs w:val="26"/>
        </w:rPr>
        <w:t xml:space="preserve">В ходе реализации Под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7. Сроки и этапы реализации  </w:t>
      </w:r>
      <w:r>
        <w:rPr>
          <w:bCs/>
          <w:color w:val="000000"/>
          <w:sz w:val="26"/>
          <w:szCs w:val="26"/>
        </w:rPr>
        <w:t xml:space="preserve"> 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еализуется в один этап в течение 2019-2023 года.  Промежуточные показатели исполнения Под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87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КАЗАТЕЛЯХ (ИНДИКАТОРАХ) МУНИЦИПАЛЬНОЙ 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"Информационное общество Ла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 2019 - 2023 годы"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5"/>
        <w:gridCol w:w="2695"/>
        <w:gridCol w:w="1716"/>
        <w:gridCol w:w="1437"/>
        <w:gridCol w:w="1437"/>
        <w:gridCol w:w="1559"/>
        <w:gridCol w:w="1560"/>
        <w:gridCol w:w="1559"/>
        <w:gridCol w:w="1417"/>
        <w:gridCol w:w="1260"/>
      </w:tblGrid>
      <w:tr>
        <w:trPr>
          <w:trHeight w:val="32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  измерения</w:t>
            </w:r>
          </w:p>
        </w:tc>
        <w:tc>
          <w:tcPr>
            <w:tcW w:w="10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цен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5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 Информатизация деятельности администрации Лазовского муниципального района на 2019-2023 годы»</w:t>
            </w:r>
          </w:p>
        </w:tc>
      </w:tr>
      <w:tr>
        <w:trPr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комплектование рабочих мест специалистов администрации Лазовского муниципального района современной компьютерной технико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в актуальном состоянии информационных технологий на рабочих местах специалистов администрации Лазов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header"/>
              <w:spacing w:before="150" w:after="7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8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15" w:name="Par398"/>
      <w:bookmarkEnd w:id="15"/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«Информационное общество Ла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 2019 - 2023 годы»</w:t>
      </w:r>
    </w:p>
    <w:p>
      <w:pPr>
        <w:pStyle w:val="Normal"/>
        <w:ind w:left="9900" w:hanging="0"/>
        <w:jc w:val="center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Приложение 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89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4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"Информационное общество Лазов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на  2019 - 2023 годы"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20"/>
                                      <w:b w:val="false"/>
                                      <w:bCs/>
                                      <w:szCs w:val="26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rStyle w:val="FontStyle20"/>
                                      <w:b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форматизация деятельности администрации Лазовского муниципального района на 2019-2023 годы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обретение и сопровождение лицензионного программного обеспечения в структурные подразделения администрации  Лазовского муниципального района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провождение новых версий программного обеспечения бухгалтерии администрации Лазовского муниципального района, Консультант-Плюс, БЭСТ,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VipNet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Барс-Аренда, Почтовый агент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обретение средств защиты информации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обретение иного программного обеспечения для выполнения требований действующего законодательства Российской Федерации и инструкций, направляемых администрацией Приморского края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держание сайта администрации Лазовского муниципального района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оставление неисключительного права на использование ПК «Формирование консолидированной бюджетной и произвольной отчетности Свод-СМАРТ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оставление неисключительного права на использование ПК «Составление и исполнение доходов и расходов бюджетов субъектов, ЗАТО и муниципальных образований в технологии СМАРТ с базовым функционалом по исполнению бюджета»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полнение плановой смены и покупка электронно-цифровых подписей сотрудников администрации Лазовского муниципального района</w:t>
                                  </w:r>
                                </w:p>
                                <w:p>
                                  <w:pPr>
                                    <w:pStyle w:val="Style1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оставление неисключительного права на использование антивируса (продление лиценз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казание услуги по продлению срока действия, ранее приобретённого кода доступа к базе данных для бюджетных, казённых и автоном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орудование рабочих мест специалистов администрации Лазовского муниципального района радиоэлектронной продукци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тдел автоматизированных систем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ддержание в актуальном состоянии программно-технической среды. Требуется обеспечение информационной безопасности сертифицированными средствами защиты информации.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ставание в технической и программной  сфере 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личество рабочих мест, обеспеченных актуальным программным обеспечением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плата услуг по предоставлению Internet – сети и услуг связ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тдел учета и отчетности администрации Лаз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9 год.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 год.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услугами связ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граничение связи в управлен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личество рабочих мест, обеспеченных актуальным программным обеспечением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05pt;height:595.3pt;mso-wrap-distance-left:9pt;mso-wrap-distance-right:9pt;mso-wrap-distance-top:0pt;mso-wrap-distance-bottom:0pt;margin-top:19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48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right="-75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"Информационное общество Лаз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на  2019 - 2023 годы"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0"/>
                                <w:b w:val="false"/>
                                <w:bCs/>
                                <w:szCs w:val="26"/>
                              </w:rPr>
                              <w:t>Подпрограмма</w:t>
                            </w:r>
                            <w:r>
                              <w:rPr>
                                <w:rStyle w:val="FontStyle20"/>
                                <w:b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форматизация деятельности администрации Лазовского муниципального района на 2019-2023 годы »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обретение и сопровождение лицензионного программного обеспечения в структурные подразделения администрации  Лазовского муниципального района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провождение новых версий программного обеспечения бухгалтерии администрации Лазовского муниципального района, Консультант-Плюс, БЭСТ,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ipNe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Барс-Аренда, Почтовый агент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обретение средств защиты информации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обретение иного программного обеспечения для выполнения требований действующего законодательства Российской Федерации и инструкций, направляемых администрацией Приморского края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держание сайта администрации Лазовского муниципального района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оставление неисключительного права на использование ПК «Формирование консолидированной бюджетной и произвольной отчетности Свод-СМАРТ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оставление неисключительного права на использование ПК «Составление и исполнение доходов и расходов бюджетов субъектов, ЗАТО и муниципальных образований в технологии СМАРТ с базовым функционалом по исполнению бюджета»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ение плановой смены и покупка электронно-цифровых подписей сотрудников администрации Лазовского муниципального района</w:t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оставление неисключительного права на использование антивируса (продление лиценз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азание услуги по продлению срока действия, ранее приобретённого кода доступа к базе данных для бюджетных, казённых и автономных учре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рудование рабочих мест специалистов администрации Лазовского муниципального района радиоэлектронной продукци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тдел автоматизированных систем 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9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держание в актуальном состоянии программно-технической среды. Требуется обеспечение информационной безопасности сертифицированными средствами защиты информации.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ставание в технической и программной  сфере 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личество рабочих мест, обеспеченных актуальным программным обеспечением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лата услуг по предоставлению Internet – сети и услуг связ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тдел учета и отчетности администрации Лазовского муниципального района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9 год.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3 год.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ие услугами связ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граничение связи в управленческой деятельности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личество рабочих мест, обеспеченных актуальным программным обеспечением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right="-5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0620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 ЛАЗОВ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"Информационное общество Ла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 2019 - 2023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2880"/>
        <w:gridCol w:w="720"/>
        <w:gridCol w:w="720"/>
        <w:gridCol w:w="1260"/>
        <w:gridCol w:w="540"/>
        <w:gridCol w:w="1026"/>
        <w:gridCol w:w="1134"/>
        <w:gridCol w:w="1134"/>
        <w:gridCol w:w="1134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Лазовского  муниципального района    (тыс. руб.), г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Б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з </w:t>
              <w:br/>
              <w:t xml:space="preserve">П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"Информационное общество Лаз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19 - 2023 годы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"Информационное общество Лазов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 2019 - 2023 годы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ый отдел администрации Лаз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</w:tr>
      <w:tr>
        <w:trPr>
          <w:trHeight w:val="696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rFonts w:cs="Times New Roman"/>
                <w:b w:val="false"/>
                <w:bCs/>
                <w:sz w:val="20"/>
                <w:szCs w:val="20"/>
              </w:rPr>
              <w:t>Подпрограмма</w:t>
            </w:r>
            <w:r>
              <w:rPr>
                <w:rStyle w:val="FontStyle20"/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зация деятельности администрации Лазовского муниципального района на 2019-2023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90</w:t>
            </w:r>
          </w:p>
        </w:tc>
      </w:tr>
      <w:tr>
        <w:trPr>
          <w:trHeight w:val="161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автоматизированных систем управления администрации Лаз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учета и отчет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Лаз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правление финансов администрации Лаз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1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1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13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13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1010070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10100710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1101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4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4</w:t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Subhead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4</w:t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105" w:hanging="0"/>
              <w:jc w:val="left"/>
              <w:rPr/>
            </w:pPr>
            <w:r>
              <w:rPr>
                <w:szCs w:val="26"/>
              </w:rPr>
              <w:t>300,00</w:t>
            </w:r>
          </w:p>
          <w:p>
            <w:pPr>
              <w:pStyle w:val="BodyTextIndent21"/>
              <w:ind w:left="105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105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105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105" w:hanging="0"/>
              <w:jc w:val="left"/>
              <w:rPr>
                <w:szCs w:val="26"/>
              </w:rPr>
            </w:pPr>
            <w:r>
              <w:rPr>
                <w:szCs w:val="26"/>
              </w:rPr>
              <w:t>980,00</w:t>
            </w:r>
          </w:p>
          <w:p>
            <w:pPr>
              <w:pStyle w:val="BodyTextIndent21"/>
              <w:ind w:left="105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0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0"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BodyTextIndent21"/>
              <w:ind w:left="10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1"/>
              <w:ind w:left="105" w:hanging="0"/>
              <w:jc w:val="left"/>
              <w:rPr/>
            </w:pPr>
            <w:r>
              <w:rPr>
                <w:sz w:val="24"/>
                <w:szCs w:val="24"/>
              </w:rPr>
              <w:t>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6"/>
                <w:szCs w:val="26"/>
              </w:rPr>
              <w:t>300,00</w:t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6"/>
                <w:szCs w:val="26"/>
              </w:rPr>
              <w:t>300,00</w:t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4"/>
                <w:szCs w:val="24"/>
              </w:rPr>
              <w:t>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6"/>
                <w:szCs w:val="26"/>
              </w:rPr>
              <w:t>3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8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6"/>
                <w:szCs w:val="26"/>
              </w:rPr>
              <w:t>3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80,9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4 </w:t>
      </w:r>
    </w:p>
    <w:p>
      <w:pPr>
        <w:pStyle w:val="Normal"/>
        <w:ind w:left="6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СУРСНОМ ОБЕСПЕЧЕНИИ МУНИЦИПАЛЬНОЙ ПРОГРАММЫ ЗА СЧЕТ СРЕДСТВ БЮДЖЕТА ЛАЗОВСКОГО  МУНИЦИПАЛЬНОГО РАЙОН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"Информационное общество Ла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 2019 - 2023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89"/>
        <w:gridCol w:w="3524"/>
        <w:gridCol w:w="1156"/>
        <w:gridCol w:w="1800"/>
        <w:gridCol w:w="1800"/>
        <w:gridCol w:w="1620"/>
        <w:gridCol w:w="1800"/>
      </w:tblGrid>
      <w:tr>
        <w:trPr>
          <w:trHeight w:val="2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подпрограммы, отдельного    мероприятия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     ресурсного    обеспечения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3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Программа "Информационное общество Лазо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 2019 - 2023 годы"</w:t>
            </w:r>
          </w:p>
          <w:p>
            <w:pPr>
              <w:pStyle w:val="Normal"/>
              <w:jc w:val="both"/>
              <w:rPr>
                <w:rStyle w:val="FontStyle20"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Style w:val="FontStyle20"/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</w:tr>
      <w:tr>
        <w:trPr>
          <w:trHeight w:val="34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</w:tr>
      <w:tr>
        <w:trPr>
          <w:trHeight w:val="280" w:hRule="atLeast"/>
        </w:trPr>
        <w:tc>
          <w:tcPr>
            <w:tcW w:w="3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 w:val="24"/>
                <w:szCs w:val="24"/>
              </w:rPr>
              <w:t>1.Подпрограмма «Информатизация деятельности администрации Лазовского муниципального района на 2019-2023 годы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 муниципального района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,90</w:t>
            </w:r>
          </w:p>
        </w:tc>
      </w:tr>
      <w:tr>
        <w:trPr>
          <w:trHeight w:val="80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риобретение и сопровождение лицензионного программного обеспечения в структурные подразделения администрации  Лазовского муниципального района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Сопровождение новых версий программного обеспечения бухгалтерии администрации Лазовского муниципального района, Консультант-Плюс, БЭСТ, </w:t>
            </w:r>
            <w:r>
              <w:rPr>
                <w:lang w:val="en-US"/>
              </w:rPr>
              <w:t>VipNet</w:t>
            </w:r>
            <w:r>
              <w:rPr/>
              <w:t>, Барс-Аренда, Почтовый агент, Контур-Экстерн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иобретение средств защиты информации</w:t>
            </w:r>
          </w:p>
          <w:p>
            <w:pPr>
              <w:pStyle w:val="Style12"/>
              <w:rPr/>
            </w:pPr>
            <w:r>
              <w:rPr/>
              <w:t>Приобретение иного программного обеспечения для выполнения требований действующего законодательства Российской Федерации и инструкций, направляемых администрацией Приморского края</w:t>
            </w:r>
          </w:p>
          <w:p>
            <w:pPr>
              <w:pStyle w:val="Style12"/>
              <w:rPr/>
            </w:pPr>
            <w:r>
              <w:rPr/>
              <w:t>Содержание сайта администрации Лазовского муниципального района</w:t>
            </w:r>
          </w:p>
          <w:p>
            <w:pPr>
              <w:pStyle w:val="Style12"/>
              <w:rPr/>
            </w:pPr>
            <w:r>
              <w:rPr/>
              <w:t>Предоставление неисключительного права на использование ПК «Формирование консолидированной бюджетной и произвольной отчетности Свод-СМАРТ</w:t>
            </w:r>
          </w:p>
          <w:p>
            <w:pPr>
              <w:pStyle w:val="Style12"/>
              <w:rPr/>
            </w:pPr>
            <w:r>
              <w:rPr/>
              <w:t>Предоставление неисключительного права на использование ПК «Составление и исполнение доходов и расходов бюджетов субъектов, ЗАТО и муниципальных образований в технологии СМАРТ с базовым функционалом по исполнению бюджета»</w:t>
            </w:r>
          </w:p>
          <w:p>
            <w:pPr>
              <w:pStyle w:val="Style12"/>
              <w:rPr/>
            </w:pPr>
            <w:r>
              <w:rPr/>
              <w:t>Выполнение плановой смены и покупка электронно-цифровых подписей сотрудников администрации Лазовского муниципального района</w:t>
            </w:r>
          </w:p>
          <w:p>
            <w:pPr>
              <w:pStyle w:val="Style12"/>
              <w:rPr/>
            </w:pPr>
            <w:r>
              <w:rPr/>
              <w:t>Предоставление неисключительного права на использование антивируса (продление лиценз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 по продлению срока действия, ранее приобретённого кода доступа к базе данных для бюджетных, казённых и автоном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их мест специалистов администрации Лазовского муниципального района радиоэлектронной продукцие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Лазовского муниципального района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0</w:t>
            </w:r>
          </w:p>
        </w:tc>
      </w:tr>
      <w:tr>
        <w:trPr>
          <w:trHeight w:val="3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предоставлению Internet – сети и услуг связи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</w:tr>
      <w:tr>
        <w:trPr>
          <w:trHeight w:val="90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азовского муниципального район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0</w:t>
            </w:r>
          </w:p>
        </w:tc>
      </w:tr>
      <w:tr>
        <w:trPr>
          <w:trHeight w:val="35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bCs/>
          <w:spacing w:val="-8"/>
          <w:sz w:val="26"/>
          <w:szCs w:val="26"/>
        </w:rPr>
        <w:t>Приложение  5</w:t>
      </w:r>
      <w:r>
        <w:rPr>
          <w:sz w:val="26"/>
          <w:szCs w:val="26"/>
        </w:rPr>
        <w:t xml:space="preserve"> </w:t>
      </w:r>
    </w:p>
    <w:p>
      <w:pPr>
        <w:pStyle w:val="Normal"/>
        <w:ind w:left="9360" w:right="586" w:firstLine="54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ind w:left="9360" w:right="586" w:hanging="0"/>
        <w:jc w:val="center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ОЙ ПРОГРАМ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"Информационное общество Ла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 2019 - 2023 годы"</w:t>
      </w:r>
    </w:p>
    <w:p>
      <w:pPr>
        <w:pStyle w:val="Normal"/>
        <w:ind w:left="-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345"/>
        <w:gridCol w:w="3404"/>
        <w:gridCol w:w="1465"/>
        <w:gridCol w:w="1461"/>
        <w:gridCol w:w="4200"/>
        <w:gridCol w:w="203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рограммы, отдельного мероприятия</w:t>
              <w:br/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а </w:t>
              <w:br/>
              <w:t>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bCs/>
                <w:sz w:val="26"/>
                <w:szCs w:val="26"/>
              </w:rPr>
              <w:t xml:space="preserve">"Информационное общество Лазов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 2019 - 2023 годы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тизация деятельности администрации Лазовского муниципального района на 2019-2023 годы</w:t>
            </w:r>
            <w:r>
              <w:rPr>
                <w:rStyle w:val="FontStyle20"/>
                <w:b w:val="false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автоматизированных систем управления администрации Лаз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Отдел учета и отчетнос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и Лаз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Лаз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в актуальном состоянии программно-технической среды. Требуется обеспечение информационной безопасности сертифицированными средствами защиты информаци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4,50</w:t>
            </w:r>
          </w:p>
        </w:tc>
      </w:tr>
    </w:tbl>
    <w:p>
      <w:pPr>
        <w:pStyle w:val="Normal"/>
        <w:ind w:left="-540" w:right="76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720" w:gutter="0" w:header="0" w:top="128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663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6"/>
    </w:rPr>
  </w:style>
  <w:style w:type="character" w:styleId="WW8Num10z0">
    <w:name w:val="WW8Num10z0"/>
    <w:qFormat/>
    <w:rPr>
      <w:rFonts w:cs="Times New Roman"/>
      <w:b w:val="false"/>
      <w:i w:val="false"/>
      <w:sz w:val="2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6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Times New Roman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Times New Roman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Times New Roman"/>
      <w:b/>
      <w:bCs/>
    </w:rPr>
  </w:style>
  <w:style w:type="character" w:styleId="13">
    <w:name w:val=" Знак Знак13"/>
    <w:qFormat/>
    <w:rPr>
      <w:rFonts w:ascii="Calibri" w:hAnsi="Calibri" w:cs="Times New Roman"/>
      <w:sz w:val="24"/>
      <w:szCs w:val="24"/>
    </w:rPr>
  </w:style>
  <w:style w:type="character" w:styleId="12">
    <w:name w:val=" Знак Знак12"/>
    <w:qFormat/>
    <w:rPr>
      <w:rFonts w:ascii="Calibri" w:hAnsi="Calibri" w:cs="Times New Roman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</w:rPr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cs="Times New Roman"/>
      <w:sz w:val="20"/>
      <w:szCs w:val="20"/>
    </w:rPr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ind w:right="-1" w:firstLine="720"/>
      <w:jc w:val="both"/>
    </w:pPr>
    <w:rPr>
      <w:lang w:val="en-US"/>
    </w:rPr>
  </w:style>
  <w:style w:type="paragraph" w:styleId="BodyTextIndent31">
    <w:name w:val="Body Text Indent 31"/>
    <w:basedOn w:val="Normal"/>
    <w:qFormat/>
    <w:pPr>
      <w:ind w:firstLine="360"/>
      <w:jc w:val="both"/>
    </w:pPr>
    <w:rPr>
      <w:sz w:val="26"/>
    </w:rPr>
  </w:style>
  <w:style w:type="paragraph" w:styleId="BodyTextIndent21">
    <w:name w:val="Body Text Indent 21"/>
    <w:basedOn w:val="Normal"/>
    <w:qFormat/>
    <w:pPr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0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110">
    <w:name w:val="текст1"/>
    <w:qFormat/>
    <w:pPr>
      <w:widowControl/>
      <w:autoSpaceDE w:val="fals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211">
    <w:name w:val="Основной текст 21"/>
    <w:basedOn w:val="Normal"/>
    <w:qFormat/>
    <w:pPr>
      <w:shd w:fill="FFFFFF" w:val="clear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garantf1://9436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22:00Z</dcterms:created>
  <dc:creator>Лада</dc:creator>
  <dc:description/>
  <cp:keywords/>
  <dc:language>en-US</dc:language>
  <cp:lastModifiedBy>Валерий</cp:lastModifiedBy>
  <cp:lastPrinted>2018-11-06T14:41:00Z</cp:lastPrinted>
  <dcterms:modified xsi:type="dcterms:W3CDTF">2018-11-07T01:19:00Z</dcterms:modified>
  <cp:revision>5</cp:revision>
  <dc:subject/>
  <dc:title>ИНСТРУКЦИЯ</dc:title>
</cp:coreProperties>
</file>