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65037" r:id="rId2"/>
        </w:object>
      </w:r>
      <w:r>
        <w:rPr>
          <w:sz w:val="26"/>
          <w:szCs w:val="26"/>
        </w:rPr>
        <w:t>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8822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99" w:leader="none"/>
          <w:tab w:val="left" w:pos="8822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 xml:space="preserve">10.09.2018г.                                        </w:t>
      </w:r>
      <w:r>
        <w:rPr>
          <w:color w:val="000000"/>
          <w:spacing w:val="9"/>
          <w:sz w:val="26"/>
          <w:szCs w:val="26"/>
        </w:rPr>
        <w:t>с.Лазо</w:t>
      </w:r>
      <w:r>
        <w:rPr>
          <w:color w:val="000000"/>
          <w:sz w:val="26"/>
          <w:szCs w:val="26"/>
        </w:rPr>
        <w:t xml:space="preserve">                                                          № 604 </w:t>
      </w:r>
    </w:p>
    <w:p>
      <w:pPr>
        <w:pStyle w:val="Normal"/>
        <w:shd w:fill="FFFFFF" w:val="clear"/>
        <w:tabs>
          <w:tab w:val="clear" w:pos="720"/>
          <w:tab w:val="left" w:pos="4099" w:leader="none"/>
          <w:tab w:val="left" w:pos="8822" w:leader="none"/>
        </w:tabs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Противодействие коррупции в  Лазовском муниципальном район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на  2019 - 2021 годы"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В целях совершенствования системы профилактики и противодействия коррупции в органах местного самоуправления и в муниципальных учреждениях Лазовского муниципального района, в соответствии с </w:t>
      </w:r>
      <w:hyperlink r:id="rId4">
        <w:r>
          <w:rPr>
            <w:rStyle w:val="InternetLink"/>
            <w:color w:val="000000"/>
            <w:sz w:val="26"/>
            <w:szCs w:val="26"/>
          </w:rPr>
          <w:t>Указом</w:t>
        </w:r>
      </w:hyperlink>
      <w:r>
        <w:rPr>
          <w:color w:val="000000"/>
          <w:sz w:val="26"/>
          <w:szCs w:val="26"/>
        </w:rPr>
        <w:t xml:space="preserve"> Президента Российской Федерации от  29.06.2018 г. № 378  "О Национальном плане противодействия коррупции на 2018 - 2020 годы", Бюджетным </w:t>
      </w:r>
      <w:hyperlink r:id="rId5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Федеральным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5.12.2008 N 273-ФЗ "О противодействии коррупции",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color w:val="000000"/>
          <w:sz w:val="26"/>
          <w:szCs w:val="26"/>
        </w:rPr>
        <w:t xml:space="preserve"> Приморского края от 10.03.2009 N 387-КЗ "О противодействии коррупции в Приморском крае», 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color w:val="000000"/>
          <w:sz w:val="26"/>
          <w:szCs w:val="26"/>
        </w:rPr>
        <w:t xml:space="preserve"> Лазовского муниципального района, администрация Лазовского муниципального райо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color w:val="000000"/>
          <w:sz w:val="26"/>
          <w:szCs w:val="26"/>
        </w:rPr>
        <w:t xml:space="preserve">1.Утвердить муниципальную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E:%5C%D0%9F%D1%80%D0%BE%D0%B3%D1%80%20%D0%BA%D0%BE%D1%80%D1%80%D1%83%D0%BF%D1%86%20%D0%90%D1%80%D1%82%D0%B5%D0%BC.doc" \l "Par3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ограмму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"Противодействие коррупции в Лазовском муниципальном  на 2019 - 2021 годы" (прилагается).</w:t>
      </w:r>
    </w:p>
    <w:p>
      <w:pPr>
        <w:pStyle w:val="Normal"/>
        <w:autoSpaceDE w:val="false"/>
        <w:spacing w:lineRule="auto" w:line="360" w:before="2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уководителю аппарата администрации района (Л.Р.Матвеенко) обеспечить опубликование  настоящего  постановления  в районной  газете "Синегорье" и размещение  на официальном сайте администрации Лазовского муниципального района.</w:t>
      </w:r>
    </w:p>
    <w:p>
      <w:pPr>
        <w:pStyle w:val="Normal"/>
        <w:autoSpaceDE w:val="false"/>
        <w:spacing w:lineRule="auto" w:line="360" w:before="2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становление администрации Лазовского муниципального района от 30.08.2016г. 218 «Противодействие коррупции в Лазовском муниципальном районе» признать утратившим силу с 01.01.2019г.</w:t>
      </w:r>
    </w:p>
    <w:p>
      <w:pPr>
        <w:pStyle w:val="Normal"/>
        <w:autoSpaceDE w:val="false"/>
        <w:spacing w:lineRule="auto" w:line="360" w:before="2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постановление вступает в силу со дня официального опубликования и применяется с 01.01.2019г.,</w:t>
      </w:r>
    </w:p>
    <w:p>
      <w:pPr>
        <w:pStyle w:val="Normal"/>
        <w:autoSpaceDE w:val="false"/>
        <w:spacing w:lineRule="auto" w:line="360" w:before="2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Контроль за исполнением настоящего постановления возложить на заместителя главы администрации Лазовского муниципального района Ртищева Д.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азовского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                                                                                           Ю.А.Мосальский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азовского муниципальн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от 10.09.2018г.№ 604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0" w:name="Par32"/>
      <w:bookmarkEnd w:id="0"/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ОТИВОДЕЙСТВИЕ КОРРУПЦИИ В ЛАЗОВСКОМ МУНИЦИПАЛЬНОМ РАЙОНЕ НА 2019-2021 ГОДЫ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ротиводействие коррупции в Лазовском муниципальном районе на 2019 – 2021 годы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юджетный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декс</w:t>
              </w:r>
            </w:hyperlink>
            <w:r>
              <w:rPr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от 25.12.2008 N 273-ФЗ «О противодействии коррупции»;</w:t>
            </w:r>
          </w:p>
          <w:p>
            <w:pPr>
              <w:pStyle w:val="Normal"/>
              <w:autoSpaceDE w:val="false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каз</w:t>
              </w:r>
            </w:hyperlink>
            <w:r>
              <w:rPr>
                <w:color w:val="000000"/>
                <w:sz w:val="24"/>
                <w:szCs w:val="24"/>
              </w:rPr>
              <w:t xml:space="preserve"> Президента Российской Федерации от 29.06.2018г. N 378 «О Национальном плане противодействия коррупции на 2018-2020 годы»;</w:t>
            </w:r>
          </w:p>
          <w:p>
            <w:pPr>
              <w:pStyle w:val="Normal"/>
              <w:autoSpaceDE w:val="false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Приморского края от 10.03.2009 N 387-КЗ «О противодействии коррупции в Приморском крае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офилактики и противодействия коррупции в органах местного самоуправления и в муниципальных учреждениях Лаз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овых и организационных мер, направленных на предупреждение, выявление и последующее устранение причин корруп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ханизма контроля соблюдения ограничений, запретов и требований, связанных с прохождением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едоставлением руководителями муниципальных учреждений сведений о своих (супруги (супруга), несовершеннолетних детей) доходах, расходах, об имуществе и обязательствах имущественного характер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, гласности и прозрачности при осуществлении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нтикоррупционного общественного сознания, нетерпимого отношения к проявлениям корруп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– 2021 годы в один этап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ового обеспечения Программы (в текущих ценах каждого год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ового обеспечения Программы составляет 120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120,00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4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4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40,00 тыс.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 позволит достичь следующих показателе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в полном объеме (100%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учение по теме «Противодействие коррупции» муниципальных служащих, в должностные обязанности которых входит организация работы по противодействию коррупции (100%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униципальными служащими в установленный срок сведений о доходах, расходах, об имуществе и обязательствах имущественного характера (100%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доли муниципальных служащих, представивших неполные (недостоверные) сведения о доходах, об имуществе и обязательствах имущественного характера, выявленные надзорными органами, от общего числа муниципальных служащих, представляющих указанные сведения (0%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коррупции со стороны муниципальных служащих, содержащихся в жалобах и обращениях граждан, поступивших за отчетный период (0%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уководителями муниципальных учреждений в установленный срок сведений о доходах, расходах, об имуществе и обязательствах имущественного характера (100%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хранение уровня обеспечения доступа населения информацией о противодействии коррупции на территории Лазовского муниципального  (100%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правления и контроль за исполнением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екущее управление и контроль реализации Программы осуществляет организационный отдел  администрации Лазов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срок не позднее 15 числа месяца, следующего за отчетным периодом, представляет в отдел экономики и социального развития  администрации Лазовского муниципального района  информацию о выполнении отдельных мероприятий,  ежегодно проводит оценку эффективности Программ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20 февраля года, следующего за отчетным, представляет главе Лазовского муниципального района отчет о ходе реализации программы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щая характеристика и анализ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циально-экономической ситуации в сфе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филактики и противодействия коррупции 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и Лазовского муниципальн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.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 муниципальной службе в Российской Федерации предусмотрен ряд мер, которые должен соблюдать муниципальный служащий. Однако при сдаче справок о доходах, расходах, имуществе и об обязательствах имущественного характера регулярно выявляются нарушения при заполнении вышеуказанных справок. Кадровой службой   администрации Лазовского муниципального района ежегодно проводится анализ  предоставления муниципальными служащими  сведений о доходах, об имуществе и обязательствах имущественного характера, в результате муниципальные служащие, предоставившие недостоверные сведения, привлекаются к дисциплинарной ответственности по решению комиссии по соблюдению требований к служебному поведению муниципальных служащих и урегулированию конфликта интересов в администрации Лазовского муниципального района.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В то же время динамика выявленных нарушений в 2017 году в сравнении с 2015-2016 г.г. годом свидетельствует о значительном снижении нарушений, связанных с соблюдением муниципальными служащими обязанностей, запретов и ограничений, чему способствует ряд мер, предпринятых администрацией Лазовского муниципального района. В целях предупреждения коррупции, устранения причин, ее порождающих, необходима система правовых, экономических, образовательных, воспитательных, организационных и иных мер, которые предусмотрены муниципальной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программой</w:t>
        </w:r>
      </w:hyperlink>
      <w:r>
        <w:rPr>
          <w:sz w:val="24"/>
          <w:szCs w:val="24"/>
        </w:rPr>
        <w:t xml:space="preserve"> «Противодействие коррупции в Лазовском муниципальном районе  на 2017 – 2018 годы», утвержденной постановлением администрации Лазовского муниципального района  от 30.08.2016г. № 218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в рамках Программы ведется по следующим направлениям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авовых и организационных мер, направленных на предупреждение, выявление и последующее устранение причин корруп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проводится антикоррупционная экспертиза муниципальных правовых актов и их проектов; определены должностные лица, ответственные за организацию работы по противодействию коррупции в органах местного самоуправления Лазовского муниципального район ; ежеквартально проводятся  заседания комиссии по соблюдению требований к служебному поведению и урегулированию конфликта интересов; проводятся проверки соблюдения муниципальными служащими ограничений и запретов, связанных с муниципальной службой; кадровой службой администрации  проводится учеба для муниципальных служащих по вопросам заполнения справок о доходах, расходах, об имуществе и обязательствах имущественного характера; разработаны административные регламен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2. Снижение административных барьеров при предоставлении государственных и муниципальных услуг населению Лазовского муниципального района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создано муниципальное автономное  учреждение «Многофункциональный центр предоставления государственных и муниципальных услуг « (далее – МАУ МФЦ), открыто и оснащено 2 удаленных рабочих месса в п.Преображение.. Мероприятие по содержанию МАУ МФЦ с 2019г. перенесено в муниципальную программу «Информационное общество Лазовского муниципального района  на 2019-2023 годы»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ализация механизма контроля соблюдения ограничений, запретов и требований, связанных с прохождением муниципальной службы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открытости, гласности и прозрачности при осуществлении закупок товаров, услуг для обеспечения муниципальных нужд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размещение информации о закупках муниципального заказчика – администрации Лазовского муниципального района  в единой информационной системе о закупках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Формирование антикоррупционного общественного сознания, нетерпимого отношения к проявлениям корруп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фициальном сайте администрации Лазовского муниципального района освещается деятельность администрации Лазовского муниципального района  в области противодействия коррупции; проводится публикация статей и в средствах массовой информации по вопросам противодействия коррупции; проводится работа по включению представителей общественности в состав комиссий, созданных при администрации Лазовского  муниципального района. Реализация мероприятий Программы будет способствовать совершенствованию системы противодействия коррупции в органах местного самоуправления Лазовского муниципального района, повышению эффективности деятельности органов местного самоуправ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Цель и задачи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ль Программы – совершенствование системы профилактики и противодействия коррупции в органах местного самоуправления и в муниципальных учреждениях Лазовского муниципального район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авовых и организационных мер, направленных на предупреждение, выявление и последующее устранение причин корруп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ханизма контроля соблюдения ограничений, запретов и требований, связанных с прохождением муниципальной служб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за предоставлением руководителями муниципальных учреждений сведений о своих (супруги (супруга), несовершеннолетних детей)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ткрытости, гласности и прозрачности при осуществлении закупок товаров, работ, услуг для обеспечения муниципальных нужд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нтикоррупционного общественного сознания, нетерпимого отношения к проявлениям корруп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еречень мероприятий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комплексного выполнения системы мер, направленных на совершенствование системы профилактики и противодействия коррупции в органах местного самоуправления и в муниципальных учреждениях Лазовского муниципального района  определен перечень мероприятий по реализации Программ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E:%5C%D0%9F%D1%80%D0%BE%D0%B3%D1%80%20%D0%BA%D0%BE%D1%80%D1%80%D1%83%D0%BF%D1%86%20%D0%90%D1%80%D1%82%D0%B5%D0%BC.doc" \l "Par19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ероприятий Программы с указанием объемов финансового обеспечения приведен в приложении 1 к Программ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Сведения о взаимосвязи целевых показателей (индикаторов) с мероприятиями Программы и ожидаемыми результатами их реализации приведены </w:t>
      </w:r>
      <w:r>
        <w:rPr>
          <w:color w:val="000000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E:%5C%D0%9F%D1%80%D0%BE%D0%B3%D1%80%20%D0%BA%D0%BE%D1%80%D1%80%D1%83%D0%BF%D1%86%20%D0%90%D1%80%D1%82%D0%B5%D0%BC.doc" \l "Par74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и 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Программ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Мероприятия Программы уточняются ежегодно при формировании проекта бюджета Лазовского муниципального района  на соответствующий финансовый год и плановый пери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Сроки и этапы реализации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с 2019 по 2021 годы в один эта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Финансовое обеспечение реализации мероприятий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рамма финансируется за счет средств бюджета Лазовского муниципального рай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Общий объем финансирования Программы составит 120,00 тыс. руб., в том числ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2019 год – 40,00 тыс. руб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2020 год – 40,00 тыс. руб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2021 год – 40,00 тыс. руб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Объемы финансирования Программы будут  уточняться  ежегодно при формировании проекта бюджета  на соответствующий финансовый год и плановый пери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Оценка эффективности реализации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Программы осуществляется путем решения следующих задач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авовых и организационных мер, направленных на предупреждение, выявление и последующее устранение причин корруп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ханизма контроля соблюдения ограничений, запретов и требований, связанных с прохождением муниципальной служб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за предоставлением руководителями муниципальных учреждений сведений о своих (супруги (супруга), несовершеннолетних детей)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ткрытости, гласности и прозрачности при осуществлении закупок товаров, работ, услуг для обеспечения муниципальных нужд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нтикоррупционного общественного сознания, нетерпимого отношения к проявлениям корруп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Реализация программных мероприятий позволит повысить уровень правовой грамотности муниципальных служащих в части соблюдения ограничений, запретов и требований, связанных с прохождением муниципальной службы, осуществлять и в дальнейшем совершенствовать систему профилактики и противодействия коррупции в органах местного самоуправления Лазовского муниципального района. Целевыми показателями (индикаторами) Программы, характеризующими эффективность реализации Программы, в том числе достижение цели и степень выполнения задач муниципальной Программы, являютс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в полном объем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доли муниципальных учреждений, оказывающих социальные услуги населению, разрабатывающих и реализующих планы мероприятий по противодействию коррупции, в полном объем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обучение по теме «Противодействие коррупции» муниципальных служащих, в должностные обязанности которых входит организация работы по противодействию корруп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муниципальными служащими в установленный срок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доли муниципальных служащих, представивших неполные (недостоверные) сведения о доходах, об имуществе и обязательствах имущественного характера, выявленные надзорными органами, от общего числа муниципальных служащих, представляющих указанные сведени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фактов коррупции со стороны муниципальных служащих, содержащихся в жалобах и обращениях граждан, поступивших за отчетный период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руководителями муниципальных учреждений в установленный срок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сохранение уровня обеспечения доступа населения информацией о противодействии коррупции на территории Лазовского муниципального рай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Оценка эффективности реализации Программы осуществляется по итогам ее исполнения за отчетный финансовый год и в целом после завершения ее реализации. Для оценки эффективности реализации Программы применяются целевые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E:%5C%D0%9F%D1%80%D0%BE%D0%B3%D1%80%20%D0%BA%D0%BE%D1%80%D1%80%D1%83%D0%BF%D1%86%20%D0%90%D1%80%D1%82%D0%B5%D0%BC.doc" \l "Par121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казатели (индикаторы)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, указанные в приложении 3 к Програм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Управление реализацие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контроль за ходом ее выполн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екущее управление и контроль за реализацией Программы осуществляет организационный отдел  администрации Лазовского муниципального район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граммы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Программы, ее согласование и утверждение в установленном порядк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Программы, в том числе обеспечивает взаимодействие между исполнителями отдельных мероприятий и координацию их действий по реализации Программ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осуществляет внесение изменений в Программу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(индикаторов) Программы, а также конечных результатов ее реал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в срок не позднее 15 числа месяца, следующего за отчетным периодом, представляет в отдел экономики и социального развития  администрации Лазовского муниципального района  информацию о выполнении отдельных мероприятий. Ежегодно проводит оценку эффективности Программ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ежегодно до 20 февраля года, следующего за отчетным, представляет главе Лазовского муниципального района  годовой отчет  о ходе реализации и оценке эффективности Программы, который включает в себ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ходе реализации Программ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стигнутых значениях целевых показателей Программы с указанием причин отклонений (при наличии) фактически достигнутых значений от плановы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ланируемых расходах (объемах) на финансовое обеспечение реализации Программы, в т.ч. по источникам финансового обеспечения, и сведения о фактически произведенных расходах на финансовое обеспечение реализации Программы, в т.ч. по источникам финансового обеспечения, с указанием причин отклонений (при наличии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эффективности реализации Программ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едложения об изменении системы управления Программой и контроля за ее реализацией, сокращении (увеличении) финансового обеспечения и (или) досрочном прекращении отдельных мероприятий или Программы в цел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грамм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«Противодейств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рруп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Лазовском муниципальном район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2019 – 2021 годы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Par194"/>
      <w:bookmarkStart w:id="2" w:name="Par194"/>
      <w:bookmarkEnd w:id="2"/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ЕРОПРИЯТИЙ ПРОГРАММЫ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494"/>
        <w:gridCol w:w="2041"/>
        <w:gridCol w:w="1644"/>
        <w:gridCol w:w="1474"/>
        <w:gridCol w:w="1134"/>
        <w:gridCol w:w="1168"/>
        <w:gridCol w:w="1168"/>
        <w:gridCol w:w="1587"/>
        <w:gridCol w:w="181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ероприятий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(тыс. руб.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средст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 по источникам финансового обеспечения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правовых и организационных мер, направленных на предупреждение, выявление и последующее устранение причин корруп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меры, направленные на предупреждение, выявление и последующее устранение причин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несение изменений в муниципальные правовые акты в связи с изменениями в законодательств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антикоррупционной экспертизы нормативных правовых актов органов местного самоуправления Лазовского муниципального района  и их проек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ектов нормативных правовых актов для обсуждения на официальном сайте администрации Лазовского муниципальн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едставленных юридически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заключений независимой антикоррупционной экспертизы нормативных правовых актов, их проек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 и действий ( бездействий) организаций и их должностных лиц, в целях выработки и принятия мер по предупреждению и устранению причин выявления нарушений ( во исполнение п.2.1.статьи 6 Федерального закона от 25.12.2008г. « 273 « о противодействии коррупц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ы, направленные на предупреждение, выявление и последующее устранение причин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межведомственной комиссии по противодействию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азъяснение муниципальным служащим органов местного самоуправления Лазовского муниципального района  и руководителям муниципальных учреждений положений законодательства Российской Федерации о противодействии коррупции, в том числе об ответственности юридических лиц за коррупционные правонарушения в соответствии с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, а также о наиболее часто встречающихся ошибках при заполнении муниципальными служащими сведений о доходах и расхода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ализация механизма контроля соблюдения ограничений, запретов и требований, связанных с прохождением муниципальн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квалификации муниципальных служащих, в обязанности которых входит участие в противодействии коррупции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униципальных служащих в обучающих семинарах, организация дополнительного профессионального образования муниципальных служащих по вопросам противодействия коррупци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 по образовательным программам в области противодействия коррупци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1 г.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го предоставления муниципальными служащими сведений о доходах, расходах, об имуществе и обязательствах имущественного характе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30 апр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претендентами на замещение должности муниципальной службы при поступлении на службу сведений об адресах сайтов и (или) страниц сайтов в информационно-телекоммуникационной сети Интернет, на которых они размещали общедоступную информацию, а также данные, позволяющие их идентифицировать, за три календарных года, предшествующих году поступления на муниципальную служб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ми служащими сведений об адресах сайтов и (или) страниц сайтов в информационно-телекоммуникационной сети Интернет, на которых они размещали общедоступную информацию, а также данные, позволяющие их идентифицировать, за календарный год, предшествующий году предст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1 апр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контроля соблюдения ограничений, запретов и требований, связанных с прохождением муниципальной служб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в целях выявления случаев неполноты и недостоверности таких сведений, установления фактов несоблюдения ими антикоррупционных стандар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конца II кварта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ведений о доходах, расходах, имуществе и обязательствах имущественного характера, представленных муниципальными служащи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конца II кварта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лиц, замещающих муниципальные должности и должности муниципальной службы, в том числе контроль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работки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Интернет, а также проверки достоверности и полноты свед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тавителя наним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и организаций на наличие информации о фактах коррупции в органах местного самоуправления Лазовского муниципального района. При наличии в обращениях граждан информации о фактах коррупции со стороны муниципальных служащих – направление материалов в комиссию по урегулированию конфликта интересов и соблюдению требований к служебному поведению муниципальных служащих органа местного самоуправления Лазовского муниципальн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мещение на официальном сайте Лазовского муниципального района сведений о доходах, расходах, об имуществе и обязательствах имущественного характера главы района, лиц, замещающих должности муниципальной службы, и членов их сем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4 рабочих дней со дня истечения срока подач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еречне вакансий в органах местного самоуправления Лазовского муниципального района  на официальном сайте администрации Лазовского муниципальн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конкурсах на замещение вакантных должностей муниципальной службы в органах местного самоуправления Лазовского муниципального района  на официальном сайте администрации Лазовского муниципальн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чающихся предотвращения и урегулирования конфликта интересов, в том числе за привлечением таких лиц к ответственности в случае их несоблюден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0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запрета на замещение в течение двух лет после увольнения с муниципальной службы должностей в коммерческих и иных организациях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финансов, 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нания муниципальными служащими антикоррупционного законодательства в рамках проведения аттест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аттестации муниципальных служащ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стоянной комиссии по противодействию коррупции при администрации Лазовского муниципальн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–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уществление контроля за предоставлением руководителями муниципальных учреждений сведений о своих (супруги (супруга), несовершеннолетних детей)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контроля соблюдения ограничений, запретов и требований руководителями муниципаль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го предоставления руководителями муниципальных учреждений сведений о доходах, расходах, об имуществе и обязательствах имущественного характе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30 апр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достоверности и полноты сведений о доходах, об имуществе и обязательствах имущественного характера, представляемых лицом, поступающим на должность руководителя муниципального учреждения, и руководителем муниципального учреждения, в целях выявления случаев неполноты и недостоверности таких сведений, установления фактов несоблюдения ими антикоррупционных стандар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конца II кварта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Лазовского муниципального района сведений о доходах, расходах, об имуществе и обязательствах имущественного характера руководителей муниципальных учреждений и членов их сем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Лазовского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4 рабочих дней со дня истечения срока подач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открытости, гласности и прозрачности при осуществлении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еспечения доступа к информации по осуществлению закупок товаров, работ, услуг для обеспечения муниципальных нуж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единой информационной системе информации о закупках муниципального заказчика - администрации Лазовского муниципальн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С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ирование антикоррупционного общественного сознания, нетерпимого отношения к проявлениям корруп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листка антикоррупционной тематики информационно-пропагандистского и разъяснительного характера , размещение на официальном сайте администрации Лазовского муниципального рай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в средствах массовой информации материалов о реализации мероприятий по противодействию коррупции, освещение обстоятельств совершения коррупционных и иных правонарушений, принятых к виновным лицам мерах юридической ответствен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ение раздела на официальном сайте администрации Лазовского муниципального района "Противодействие коррупции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1 г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Противодейств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рруп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Лазовском муниципальном район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2019 - 2021 годы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3" w:name="Par749"/>
      <w:bookmarkEnd w:id="3"/>
      <w:r>
        <w:rPr>
          <w:b/>
          <w:bCs/>
          <w:sz w:val="24"/>
          <w:szCs w:val="24"/>
        </w:rPr>
        <w:t>ПЕРЕЧЕНЬ МЕРОПРИЯТИЙ ПРОГРАММ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ВЗАИМОСВЯЗИ ЦЕЛЕВЫХ ПОКАЗАТЕЛЕ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ИНДИКАТОРОВ) С МЕРОПРИЯТИЯМИ ПРОГРАММ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ЖИДАЕМЫМИ РЕЗУЛЬТАТАМИ ИХ РЕАЛИЗАЦИИ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8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2665"/>
        <w:gridCol w:w="2494"/>
        <w:gridCol w:w="737"/>
        <w:gridCol w:w="844"/>
        <w:gridCol w:w="1324"/>
        <w:gridCol w:w="1204"/>
        <w:gridCol w:w="1324"/>
        <w:gridCol w:w="2268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роприятия и ожидаемого результата реализации мероприятия с целевым показателем (индикатором) программы (наименование целевого показателя (индикатора) Программы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правовых и организационных мер, направленных на предупреждение, выявление и последующее устранение причин корруп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меры, направленные на предупреждение, выявление и последующее устранение причин корруп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несение изменений в муниципальные правовые акты в связи с изменениями в законодательств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федеральному и региональному законодательств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антикоррупционной экспертизы нормативных правовых актов органов местного самоуправления Лазовского муниципального района и их проек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лучение положительного заключения антикоррупционной экспертизы нормативных правовых актов администрации  и их проектов. Устранение коррупционных факторов в случае их выя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ектов нормативных правовых актов для обсуждения на официальном сайте администрации Лазовского муниципальн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селения в обсуждении проектов нормативных правовых актов для внесения предложений и замеч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едставленных юрид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заключений независимой антикоррупционной экспертизы нормативных правовых актов, их проек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антикоррупционной экспертизы нормативных правовых актов и проектов нормативных правовых актов Лазов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ы, направленные на предупреждение, выявление и последующее устранение причин корруп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межведомственной комиссии по противодействию корруп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е проведение заседаний межведомственной комиссии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нсультационная работа с работодателями по вопросу трудоустройства иностранных гражда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оложений миграционного законодательства в целях предупреждения коррупционных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азъяснение муниципальным служащим органов местного самоуправления Лазовского муниципального района и руководителям муниципальных учреждений положений законодательства Российской Федерации о противодействии коррупции, в том числе об ответственности юридических лиц за коррупционные правонарушения в соответствии с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, а также о наиболее часто встречающихся ошибках при заполнении муниципальными служащими сведений о доходах и расхода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грамотности муниципальных служащ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ализация механизма контроля соблюдения ограничений, запретов и требований, связанных с прохождением муниципальной служб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изационных мер, связанных с прохождением муниципальной служб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униципальных служащих в обучающих семинарах, организация дополнительного профессионального образования муниципальных служащих по вопросам противодействия корруп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обучение по теме "Противодействие коррупции", в должностные обязанности которых входит организация работы по противодействию коррупции (100%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го предоставления муниципальными служащими сведений о доходах, расходах, об имуществе и обязательствах имущественного характе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униципальными служащими в установленный срок сведений о доходах, расходах, об имуществе и обязательствах имущественного характера (100%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едставивших в установленный срок сведения о доходах, расходах, об имуществе и обязательствах имущественного характера, от общего числа муниципальных служащих, представляющих указанные свед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претендентами на замещение должности муниципальной службы при поступлении на службу сведений об адресах сайтов и (или) страниц сайтов в информационно-телекоммуникационной сети Интернет, на которых они размещали общедоступную информацию, а также данные, позволяющие их идентифицировать, за три календарных года, предшествующих году поступления на муниципальную служб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етендентами на замещение должности муниципальной службы при поступлении на службу сведений об адресах сайтов и (или) страниц сайтов в информационно-телекоммуникационной сети Интернет, на которых они размещали общедоступную информацию, а также данные, позволяющие их идентифицировать, за три календарных года, предшествующих году поступления на муниципальную служб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ми служащими сведений об адресах сайтов и (или) страниц сайтов в информационно-телекоммуникационной сети Интернет, на которых они размещали общедоступную информацию, а также данные, позволяющие их идентифицировать, за календарный год, предшествующий году представл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ми служащими сведений об адресах сайтов и (или) страниц сайтов в информационно-телекоммуникационной сети Интернет, на которых они размещали общедоступную информацию, а также данные, позволяющие их идентифицировать, за календарный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контроля соблюдения ограничений, запретов и требований, связанных с прохождением муниципальной служб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замещающими указанные должности, в целях выявления случаев неполноты и недостоверности таких сведений, установления фактов несоблюдения ими антикоррупционных стандар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лучаев неполноты и недостоверности сведений о доходах, об имуществе и обязательствах имущественного характера, установления фактов несоблюдения гражданами, претендующими на замещение должностей муниципальной службы, муниципальными служащими, замещающими указанные должности, антикоррупционных стандар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ведений о доходах, расходах, имуществе и обязательствах имущественного характера, представленных муниципальными служащим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коррупционных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едставивших неполные (недостоверные) сведения о доходах, об имуществе и обязательствах имущественного характера, выявленные надзорными органами от общего числа муниципальных служащих, представляющих указанные сведения (0%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работки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Интернет, а также проверки достоверности и полноты сведе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коррупционных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и организаций на наличие информации о фактах коррупции в органах местного самоуправления Лазовского муниципального района. При наличии в обращениях граждан информации о фактах коррупции со стороны муниципальных служащих администрации Лазовского муниципального района - направление материалов в комиссию по урегулированию конфликта интересов и соблюдению требований к служебному поведению муниципальных служащих в администрации Лазовского муниципальн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коррупции со стороны муниципальных служащих, содержащихся в жалобах и обращениях граждан, поступивших за отчетный период (0%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ановленных фактов коррупции со стороны муниципальных служащих, содержащихся в жалобах и обращениях граждан, поступивших за отчетный период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Лазовского муниципального района сведений о доходах, расходах, об имуществе и обязательствах имущественного характера главы района, лиц, замещающих должности муниципальной службы, и членов их сем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крытие информации о доходах, расходах, об имуществе и обязательствах имущественного характера главы района, лиц, замещающих должности муниципальной службы, и членов их сем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еречне вакансий в органах местного самоуправления Лазовского муниципального района на официальном сайте администрации Лазовского муниципальн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информации о наличии вакансий в органах местного самоуправления Лазов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конкурсах на замещение вакантных должностей муниципальной службы в органах местного самоуправления Лазовского муниципального района  на официальном сайте администрации Лазовского муниципальн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информации о деятельности органов местного самоуправления Лазов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конфликта интере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коррупционных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запрета на замещение в течение двух лет после увольнения с муниципальной службы должностей в коммерческих и иных организациях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коррупционных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убликация в средствах массовой информации района и размещение на официальном сайте администрации Лазовского муниципального района сведений о численности муниципальных служащих, работников муниципальных учреждений, с указанием фактических затрат на их денежное содерж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ормации о деятельности органов местного самоуправления Лазов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нания муниципальными служащими антикоррупционного законодательства в рамках проведения аттест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е прохождение аттестации муниципальными служащи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уществление контроля за предоставлением руководителями муниципальных учреждений сведений о своих (супруги (супруга), несовершеннолетних детей)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контроля соблюдения ограничений, запретов и требований руководителями муниципальных учрежде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го предоставления руководителями муниципальных учреждений сведений о доходах, расходах, об имуществе и обязательствах имущественного характе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уководителями муниципальных учреждений в установленный срок сведений о доходах, расходах, об имуществе и обязательствах имущественного характера (100%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муниципальных учреждений, представивших в установленный срок сведения о доходах, расходах, об имуществе и обязательствах имущественного характера от общего числа руководителей муниципальных учреждений, представляющих указанные свед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достоверности и полноты сведений о доходах, об имуществе и обязательствах имущественного характера, представляемых лицом, поступающим на должность руководителя муниципального учреждения, и руководителем муниципального учреждения, в целях выявления случаев неполноты и недостоверности таких сведений, установления фактов несоблюдения ими антикоррупционных стандар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лучаев неполноты и недостоверности сведений о доходах, об имуществе и обязательствах имущественного характера, установление фактов несоблюдения антикоррупционных стандартов лицом, поступающим на должность руководителя муниципального учреждения, и руководителем муниципального учрежд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Лазовского муниципального района сведений о доходах, расходах, об имуществе и обязательствах имущественного характера руководителей муниципальных учреждений и членов их сем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ормации о доходах, расходах, об имуществе и обязательствах имущественного характера руководителей муниципальных учреждений и членов их сем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открытости, гласности и прозрачности при осуществлении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еспечения доступа к информации по осуществлению закупок товаров, работ, услуг для обеспечения муниципальных нуж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единой информационной системе информации о закупках муниципального заказчика - администрации Лазовского муниципальн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законодательства о контрактной системе в сфере закупок товаров, работ, услуг для обеспечения государственных и муниципальных нужд при осуществлении закупок товаров, работ, услуг для обеспечения муниципальных нужд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ирование антикоррупционного общественного сознания, нетерпимого отношения к проявлениям корруп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ационно-пропагандистских мер по противодействию корруп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формационного листка антикоррупционной тематики, размещение на официальном сайте администрации Лазовского муниципальн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формационного листка "Вместе против коррупции" к Международному Дню борьбы с коррупци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ение раздела на официальном сайте администрации Лазовского муниципального района "Противодействие коррупции"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работы по противодействию коррупции на территории Лазов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ключение представителей некоммерческих организаций в состав комиссий для участия в решении вопросов местного знач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общественности в решении вопросов местного значения, в том числе вопросов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2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учреждениях мероприятий по антикоррупционной тематик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в подрастающем поколении нетерпимого отношения к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Противодейств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рруп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Лазовском муниципальном район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2019 - 2021 годы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4" w:name="Par1216"/>
      <w:bookmarkEnd w:id="4"/>
      <w:r>
        <w:rPr>
          <w:b/>
          <w:bCs/>
          <w:sz w:val="24"/>
          <w:szCs w:val="24"/>
        </w:rPr>
        <w:t>ЦЕЛЕВЫЕ ПОКАЗАТЕЛИ (ИНДИКАТОРЫ) ПРОГРАММЫ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2381"/>
        <w:gridCol w:w="831"/>
        <w:gridCol w:w="1134"/>
        <w:gridCol w:w="1020"/>
        <w:gridCol w:w="850"/>
        <w:gridCol w:w="964"/>
        <w:gridCol w:w="260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отчетны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текущи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очередной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первый год планового пери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в полном объеме (100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обучение по теме "Противодействие коррупции", в должностные обязанности которых входит организация работы по противодействию корруп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теме "Противодействие коррупции" муниципальных служащих, в должностные обязанности которых входит организация работы по противодействию коррупции (100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едставивших в установленный срок сведения о доходах, расходах, об имуществе и обязательствах имущественного характера, от общего числа муниципальных служащ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униципальными служащими в установленный срок сведений о доходах, расходах, об имуществе и обязательствах имущественного характера (100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едставивших неполные (недостоверные) сведения о доходах, расходах, об имуществе и обязательствах имущественного характера, выявленные надзорными органами, от общего числа муниципальных служащих, представляющих указанные свед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доли муниципальных служащих, представивших неполные (недостоверные) сведения о доходах, расходах, об имуществе и обязательствах имущественного характера, выявленные надзорными органами, от общего числа муниципальных служащих, представляющих указанные с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ановленных факт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коррупции со стороны муниципальных служащих, содержащихся в жалобах и обращениях граждан, поступивших за отчетный период (0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муниципальных учреждений, представивших в установленный срок сведения о доходах, расходах, об имуществе и обязательствах имущественного характера, от общего числа руководителей муниципальных учрежд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уководителями муниципальных учреждений в установленный срок сведений о доходах, расходах, об имуществе и обязательствах имущественного характера (100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доступа населения информацией о противодействии коррупции на территории Лазовского муниципальн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уровня обеспечения доступа населения информацией о противодействии коррупции на территории Лазовского муниципального района</w:t>
            </w:r>
          </w:p>
        </w:tc>
      </w:tr>
    </w:tbl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305" w:hanging="76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1A4B684DEDA42DE0D06C3BD1514B05DDBA0D93A546A6A32120FA63H1f8J" TargetMode="External"/><Relationship Id="rId5" Type="http://schemas.openxmlformats.org/officeDocument/2006/relationships/hyperlink" Target="consultantplus://offline/ref=551A4B684DEDA42DE0D06C3BD1514B07D4BE0594AF46A6A32120FA63H1f8J" TargetMode="External"/><Relationship Id="rId6" Type="http://schemas.openxmlformats.org/officeDocument/2006/relationships/hyperlink" Target="consultantplus://offline/ref=551A4B684DEDA42DE0D06C3BD1514B07D4BD0B90AE46A6A32120FA6318C944E139F7CC4BHCf6J" TargetMode="External"/><Relationship Id="rId7" Type="http://schemas.openxmlformats.org/officeDocument/2006/relationships/hyperlink" Target="consultantplus://offline/ref=551A4B684DEDA42DE0D06C3BD1514B06D5B50E96AB46A6A32120FA63H1f8J" TargetMode="External"/><Relationship Id="rId8" Type="http://schemas.openxmlformats.org/officeDocument/2006/relationships/hyperlink" Target="consultantplus://offline/ref=551A4B684DEDA42DE0CE612DBD0F4404DFE20195AF4FF4F87E7BA73411C313A676AE8D07C3777994A6C8HFfAJ" TargetMode="External"/><Relationship Id="rId9" Type="http://schemas.openxmlformats.org/officeDocument/2006/relationships/hyperlink" Target="consultantplus://offline/ref=551A4B684DEDA42DE0CE612DBD0F4404DFE20191AC45F7F87326AD3C48CF11A179F19A008A7B7894A2CBFFH1f0J" TargetMode="External"/><Relationship Id="rId10" Type="http://schemas.openxmlformats.org/officeDocument/2006/relationships/hyperlink" Target="consultantplus://offline/ref=551A4B684DEDA42DE0D06C3BD1514B07D4BE0594AF46A6A32120FA63H1f8J" TargetMode="External"/><Relationship Id="rId11" Type="http://schemas.openxmlformats.org/officeDocument/2006/relationships/hyperlink" Target="consultantplus://offline/ref=551A4B684DEDA42DE0D06C3BD1514B07D4BD0B90AE46A6A32120FA6318C944E139F7CC4BHCf6J" TargetMode="External"/><Relationship Id="rId12" Type="http://schemas.openxmlformats.org/officeDocument/2006/relationships/hyperlink" Target="consultantplus://offline/ref=551A4B684DEDA42DE0D06C3BD1514B06D5B50E96AB46A6A32120FA63H1f8J" TargetMode="External"/><Relationship Id="rId13" Type="http://schemas.openxmlformats.org/officeDocument/2006/relationships/hyperlink" Target="consultantplus://offline/ref=551A4B684DEDA42DE0D06C3BD1514B05DDBA0D93A546A6A32120FA63H1f8J" TargetMode="External"/><Relationship Id="rId14" Type="http://schemas.openxmlformats.org/officeDocument/2006/relationships/hyperlink" Target="consultantplus://offline/ref=551A4B684DEDA42DE0CE612DBD0F4404DFE20195AF4FF4F87E7BA73411C313A676AE8D07C3777994A6C8HFfAJ" TargetMode="External"/><Relationship Id="rId15" Type="http://schemas.openxmlformats.org/officeDocument/2006/relationships/hyperlink" Target="consultantplus://offline/ref=551A4B684DEDA42DE0D06C3BD1514B06DDBA0D95A546A6A32120FA63H1f8J" TargetMode="External"/><Relationship Id="rId16" Type="http://schemas.openxmlformats.org/officeDocument/2006/relationships/hyperlink" Target="consultantplus://offline/ref=551A4B684DEDA42DE0CE612DBD0F4404DFE20191AC4BF5F67726AD3C48CF11A179F19A008A7B7894A6C9FDH1f5J" TargetMode="External"/><Relationship Id="rId17" Type="http://schemas.openxmlformats.org/officeDocument/2006/relationships/hyperlink" Target="consultantplus://offline/ref=551A4B684DEDA42DE0D06C3BD1514B07D4BF0D91AF46A6A32120FA63H1f8J" TargetMode="External"/><Relationship Id="rId18" Type="http://schemas.openxmlformats.org/officeDocument/2006/relationships/hyperlink" Target="consultantplus://offline/ref=551A4B684DEDA42DE0D06C3BD1514B07D4BF0D91AF46A6A32120FA63H1f8J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2:42:00Z</dcterms:created>
  <dc:creator>†га ў«Ґў  ‚Ґа</dc:creator>
  <dc:description/>
  <cp:keywords/>
  <dc:language>en-US</dc:language>
  <cp:lastModifiedBy>Админ</cp:lastModifiedBy>
  <cp:lastPrinted>2018-07-17T11:47:00Z</cp:lastPrinted>
  <dcterms:modified xsi:type="dcterms:W3CDTF">2018-09-09T11:05:00Z</dcterms:modified>
  <cp:revision>49</cp:revision>
  <dc:subject/>
  <dc:title> </dc:title>
</cp:coreProperties>
</file>