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72"/>
      </w:tblGrid>
      <w:tr>
        <w:trPr/>
        <w:tc>
          <w:tcPr>
            <w:tcW w:w="4248" w:type="dxa"/>
            <w:tcBorders/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72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 5</w:t>
            </w:r>
          </w:p>
          <w:p>
            <w:pPr>
              <w:pStyle w:val="Con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Инструкции о порядке и формах учета и отчетности кандидатов о поступлении средств в избирательные фонды и о расходовании этих средств при проведении выборов 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депутатов Думы Лазовского муниципального округа, </w:t>
            </w:r>
          </w:p>
          <w:p>
            <w:pPr>
              <w:pStyle w:val="Con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ных на 14 сентября 2025 г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 заполнения формы № 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4"/>
          <w:szCs w:val="24"/>
        </w:rPr>
        <w:footnoteReference w:customMarkFollows="1" w:id="2"/>
        <w:t>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оступлении денежных средств на специальный избирательный счет кандидата при проведении выборов депутатов Думы Лазовского муниципального округ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збирательной кампани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 состоянию на </w:t>
      </w:r>
      <w:r>
        <w:rPr>
          <w:rFonts w:cs="Times New Roman" w:ascii="Times New Roman" w:hAnsi="Times New Roman"/>
          <w:b/>
          <w:bCs/>
          <w:sz w:val="24"/>
          <w:szCs w:val="24"/>
        </w:rPr>
        <w:t>ДД.ММ.ГГГГ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 Иван Ивано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 кандидата)</w:t>
            </w:r>
          </w:p>
        </w:tc>
      </w:tr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0000000000000000000, дополнительный офис №8635/0266 Приморского отделения № 8635 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специального избирательного счета,  наименование и адрес ПАО Сбербанк)</w:t>
            </w:r>
          </w:p>
        </w:tc>
      </w:tr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АО Сбербанк, 692980, Приморский край, Лазовский район, с. Лазо, ул. Мациенко,  д. 3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72"/>
      </w:tblGrid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ящий остаток:</w:t>
            </w:r>
          </w:p>
        </w:tc>
        <w:tc>
          <w:tcPr>
            <w:tcW w:w="7972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прописью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6793"/>
      </w:tblGrid>
      <w:tr>
        <w:trPr/>
        <w:tc>
          <w:tcPr>
            <w:tcW w:w="362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средств за период</w:t>
            </w:r>
          </w:p>
        </w:tc>
        <w:tc>
          <w:tcPr>
            <w:tcW w:w="679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ДД.ММ по ДД.ММ. ГГГГ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8721"/>
      </w:tblGrid>
      <w:tr>
        <w:trPr/>
        <w:tc>
          <w:tcPr>
            <w:tcW w:w="169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872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а миллиона сто шестьдесят  тысяч рублей 00 копеек,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872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умма  прописью)</w:t>
            </w:r>
          </w:p>
        </w:tc>
      </w:tr>
    </w:tbl>
    <w:p>
      <w:pPr>
        <w:pStyle w:val="ConsPlusNonformat"/>
        <w:widowControl/>
        <w:rPr/>
      </w:pPr>
      <w:r>
        <w:rPr/>
      </w:r>
    </w:p>
    <w:tbl>
      <w:tblPr>
        <w:tblW w:w="106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"/>
        <w:gridCol w:w="3260"/>
        <w:gridCol w:w="1559"/>
        <w:gridCol w:w="1560"/>
        <w:gridCol w:w="1559"/>
        <w:gridCol w:w="1651"/>
      </w:tblGrid>
      <w:tr>
        <w:trPr>
          <w:trHeight w:val="960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ления</w:t>
              <w:br/>
              <w:t xml:space="preserve">средств </w:t>
              <w:br/>
              <w:t>на сче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ступления</w:t>
              <w:br/>
              <w:t>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Реквизиты,    </w:t>
              <w:br/>
              <w:t xml:space="preserve">идентифици-рующие организацию или лицо, </w:t>
              <w:br/>
              <w:t>осуществив-</w:t>
            </w:r>
          </w:p>
          <w:p>
            <w:pPr>
              <w:pStyle w:val="ConsPlusCell"/>
              <w:widowControl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шее </w:t>
              <w:br/>
              <w:t xml:space="preserve">перечисление  </w:t>
              <w:br/>
              <w:t>сред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в </w:t>
              <w:br/>
              <w:t>рубля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й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 xml:space="preserve">поступление       </w:t>
              <w:br/>
              <w:t>средств</w:t>
            </w:r>
          </w:p>
        </w:tc>
      </w:tr>
      <w:tr>
        <w:trPr>
          <w:trHeight w:val="240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40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Иван Иванович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1963 г.р., Приморский край, г. Владивосток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екрасовская, 26, кв. 135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:      </w:t>
              <w:br/>
              <w:t xml:space="preserve">00 00 000000  </w:t>
              <w:br/>
              <w:t xml:space="preserve">Г: RUS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 кандидат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е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 о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Д.ММ.ГГГГ</w:t>
            </w:r>
          </w:p>
        </w:tc>
      </w:tr>
      <w:tr>
        <w:trPr>
          <w:trHeight w:val="840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 Петр Петрович, 05.10.1952 г.р.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газинная, 15, кв. 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:      </w:t>
              <w:br/>
              <w:t xml:space="preserve">00 00 000000  </w:t>
              <w:br/>
              <w:t xml:space="preserve">Г: RUS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-</w:t>
              <w:br/>
              <w:t>ние гражда-</w:t>
              <w:br/>
              <w:t>нин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  <w:br/>
              <w:t xml:space="preserve">поручение </w:t>
              <w:br/>
              <w:t xml:space="preserve">№ _______ </w:t>
              <w:br/>
              <w:t>ДД.ММ.ГГГГ</w:t>
            </w:r>
          </w:p>
        </w:tc>
      </w:tr>
      <w:tr>
        <w:trPr>
          <w:trHeight w:val="840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 Степан Степанович, 08.10.1947 г.р.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,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неева, 7, кв. 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:      </w:t>
              <w:br/>
              <w:t xml:space="preserve">00 00 000000  </w:t>
              <w:br/>
              <w:t xml:space="preserve">Г: RUS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-</w:t>
              <w:br/>
              <w:t xml:space="preserve">ние  гражда-     </w:t>
              <w:br/>
              <w:t>нин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 </w:t>
              <w:br/>
              <w:t xml:space="preserve">перевод   </w:t>
              <w:br/>
              <w:t xml:space="preserve">№ _______ </w:t>
              <w:br/>
              <w:t>ДД.ММ.ГГГГ</w:t>
            </w:r>
          </w:p>
        </w:tc>
      </w:tr>
      <w:tr>
        <w:trPr>
          <w:trHeight w:val="840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доров Иван Семенович, </w:t>
              <w:br/>
              <w:t xml:space="preserve">16.11.2002 г.р.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чорская, 25,  кв. 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:      </w:t>
              <w:br/>
              <w:t xml:space="preserve">00 00 000000  </w:t>
              <w:br/>
              <w:t xml:space="preserve">Г: RUS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-</w:t>
              <w:br/>
              <w:t>ние  гражда-</w:t>
              <w:br/>
              <w:t xml:space="preserve">нин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 </w:t>
              <w:br/>
              <w:t xml:space="preserve">перевод   </w:t>
              <w:br/>
              <w:t xml:space="preserve">№ _______ </w:t>
              <w:br/>
              <w:t xml:space="preserve">ДД.ММ.ГГГГ </w:t>
            </w:r>
          </w:p>
        </w:tc>
      </w:tr>
      <w:tr>
        <w:trPr>
          <w:trHeight w:val="960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 «Волна», 01.12.1996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 0000000000000000000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 «ЛОРИБАНК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Владивостока, ограничения, предусмотренные пунктом  6 статьи 58 ФЗ от 12.06.2002г. № 67-ФЗ, отсутствую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00000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-</w:t>
              <w:br/>
              <w:t xml:space="preserve">ние юриди- </w:t>
              <w:br/>
              <w:t xml:space="preserve">ческого лица        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  <w:br/>
              <w:t xml:space="preserve">поручение </w:t>
              <w:br/>
              <w:t xml:space="preserve">№ _______ </w:t>
              <w:br/>
              <w:t>ДД.ММ.ГГГГ</w:t>
            </w:r>
          </w:p>
        </w:tc>
      </w:tr>
      <w:tr>
        <w:trPr>
          <w:trHeight w:val="840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GREEN», </w:t>
              <w:br/>
              <w:t>р/с  00000000000000000000</w:t>
              <w:br/>
              <w:t>АКБ «НОРД» г. Моск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00000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-</w:t>
              <w:br/>
              <w:t xml:space="preserve">ние между- </w:t>
              <w:br/>
              <w:t xml:space="preserve">народного  </w:t>
              <w:br/>
              <w:t xml:space="preserve">общественно </w:t>
              <w:br/>
              <w:t xml:space="preserve">го движения       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  <w:br/>
              <w:t xml:space="preserve">поручение </w:t>
              <w:br/>
              <w:t xml:space="preserve">№ _______ </w:t>
              <w:br/>
              <w:t>ДД.ММ.ГГГГ</w:t>
            </w:r>
          </w:p>
        </w:tc>
      </w:tr>
      <w:tr>
        <w:trPr>
          <w:trHeight w:val="600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 Владимир</w:t>
              <w:br/>
              <w:t xml:space="preserve">Степанович, 01.03.1970 г.р.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:      </w:t>
              <w:br/>
              <w:t xml:space="preserve">00 00 000000  </w:t>
              <w:br/>
              <w:t xml:space="preserve">Г: RUS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-</w:t>
              <w:br/>
              <w:t xml:space="preserve">ние гражда-нина      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 </w:t>
              <w:br/>
              <w:t xml:space="preserve">перевод   </w:t>
              <w:br/>
              <w:t xml:space="preserve">№ _______ </w:t>
              <w:br/>
              <w:t xml:space="preserve">ДД.ММ.ГГГГ </w:t>
            </w:r>
          </w:p>
        </w:tc>
      </w:tr>
      <w:tr>
        <w:trPr>
          <w:trHeight w:val="720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Лазо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00000000000000000000 КБ «ВЕСТ» г. Владивостока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00000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-</w:t>
              <w:br/>
              <w:t xml:space="preserve">ние юриди- </w:t>
              <w:br/>
              <w:t xml:space="preserve">ческого лица        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  <w:br/>
              <w:t xml:space="preserve">поручение </w:t>
              <w:br/>
              <w:t xml:space="preserve">№ _______ </w:t>
              <w:br/>
              <w:t>ДД.ММ.ГГГГ</w:t>
            </w:r>
          </w:p>
        </w:tc>
      </w:tr>
      <w:tr>
        <w:trPr>
          <w:trHeight w:val="840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вьева Ирина Александров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1.1952 г.р., Приморский край,  Надеждинский район, с. Вольно-Надеждинское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делина,  д. 5, кв. 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:      </w:t>
              <w:br/>
              <w:t xml:space="preserve">00 00 000000  </w:t>
              <w:br/>
              <w:t xml:space="preserve">Г: RUS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-</w:t>
              <w:br/>
              <w:t xml:space="preserve">ние гражда-нина      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 </w:t>
              <w:br/>
              <w:t xml:space="preserve">перевод   </w:t>
              <w:br/>
              <w:t xml:space="preserve">№ _______ </w:t>
              <w:br/>
              <w:t xml:space="preserve">ДД.ММ.ГГГГ </w:t>
            </w:r>
          </w:p>
        </w:tc>
      </w:tr>
      <w:tr>
        <w:trPr>
          <w:trHeight w:val="840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кин Виктор Степанович,   </w:t>
              <w:br/>
              <w:t xml:space="preserve">31.10.1960 г.р., Приморский край, г. Владивосток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красова, 37, кв. 1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:      </w:t>
              <w:br/>
              <w:t xml:space="preserve">00 00 000000  </w:t>
              <w:br/>
              <w:t xml:space="preserve">Г: RUS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-</w:t>
              <w:br/>
              <w:t xml:space="preserve">ние гражда-нина      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  <w:br/>
              <w:t xml:space="preserve">поручение </w:t>
              <w:br/>
              <w:t xml:space="preserve">№ _______ </w:t>
              <w:br/>
              <w:t>ДД.ММ.ГГГГ</w:t>
            </w:r>
          </w:p>
        </w:tc>
      </w:tr>
      <w:tr>
        <w:trPr>
          <w:trHeight w:val="960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 «СЕРВИС», 21.01.2019,           </w:t>
              <w:br/>
              <w:t xml:space="preserve">р/с 00000000000000000000    </w:t>
              <w:br/>
              <w:t>АКБ «РОСТБАНК» г. Рязани, ограничения, предусмотрен-ные пунктом 6 статьи 58 ФЗ от 12.06.2002г. № 67-ФЗ, отсутствую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00000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-</w:t>
              <w:br/>
              <w:t xml:space="preserve">ние юриди- </w:t>
              <w:br/>
              <w:t xml:space="preserve">ческого лица        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  <w:br/>
              <w:t xml:space="preserve">поручение </w:t>
              <w:br/>
              <w:t xml:space="preserve">№ _______ </w:t>
              <w:br/>
              <w:t>ДД.ММ.ГГГГ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1650"/>
        <w:gridCol w:w="3987"/>
      </w:tblGrid>
      <w:tr>
        <w:trPr/>
        <w:tc>
          <w:tcPr>
            <w:tcW w:w="4783" w:type="dxa"/>
            <w:tcBorders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Руководитель доп. офиса №8635/0266 </w:t>
            </w:r>
            <w:r>
              <w:rPr>
                <w:bCs/>
                <w:sz w:val="24"/>
              </w:rPr>
              <w:t xml:space="preserve">Приморского отделения №8635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ПАО  Сбербанк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дпись, ДД.ММ.ГГГГ,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.  Николаев</w:t>
            </w:r>
          </w:p>
        </w:tc>
      </w:tr>
      <w:tr>
        <w:trPr/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16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398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, инициалы, фамилия)</w:t>
            </w:r>
          </w:p>
        </w:tc>
      </w:tr>
      <w:tr>
        <w:trPr/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851" w:right="851" w:gutter="0" w:header="720" w:top="776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160" w:leader="none"/>
        </w:tabs>
        <w:jc w:val="left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widowControl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 о поступлении и расходовании денежных средств за один и тот же период времени предоставляются на бумажном носителе или в машиночитаемом виде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pacing w:val="0"/>
      <w:w w:val="100"/>
      <w:sz w:val="22"/>
    </w:rPr>
  </w:style>
  <w:style w:type="character" w:styleId="Style15">
    <w:name w:val="Верхний колонтитул Знак"/>
    <w:qFormat/>
    <w:rPr>
      <w:sz w:val="22"/>
      <w:szCs w:val="24"/>
    </w:rPr>
  </w:style>
  <w:style w:type="character" w:styleId="Style16">
    <w:name w:val="Текст сноски Знак"/>
    <w:qFormat/>
    <w:rPr>
      <w:rFonts w:cs="Arial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58:00Z</dcterms:created>
  <dc:creator>Admin</dc:creator>
  <dc:description/>
  <cp:keywords/>
  <dc:language>en-US</dc:language>
  <cp:lastModifiedBy>TIK</cp:lastModifiedBy>
  <dcterms:modified xsi:type="dcterms:W3CDTF">2025-06-09T06:30:00Z</dcterms:modified>
  <cp:revision>3</cp:revision>
  <dc:subject/>
  <dc:title>Приложение № 5</dc:title>
</cp:coreProperties>
</file>