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3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12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к Инструкции о порядке и формах учета и отчетности кандидатов о поступлении средств в избирательные фонды и о расходовании этих средств при проведении выборов депутатов Думы Лазовского муниципального округа, 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значенных на 14 сентября 2025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773"/>
      <w:bookmarkEnd w:id="0"/>
      <w:r>
        <w:rPr>
          <w:rFonts w:cs="Times New Roman" w:ascii="Times New Roman" w:hAnsi="Times New Roman"/>
          <w:b/>
          <w:sz w:val="28"/>
          <w:szCs w:val="28"/>
        </w:rPr>
        <w:t>Подтвержд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гласия кандидата/уполномоченного представителя по финансовы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ам кандида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</w:tbl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, кандидат (уполномоченный представитель по финансовым вопросам кандидата) </w:t>
      </w:r>
      <w:r>
        <w:rPr/>
        <w:t>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кандидата (его уполномоченного представителя по финансовым вопросам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еквизиты доверенности уполномоченного представителя по финансовым вопросам кандидата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(номер специального избирательного счета, наименование и адрес ПАО Сбербанк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аю согласие</w:t>
      </w:r>
      <w:r>
        <w:rPr>
          <w:rFonts w:cs="Times New Roman" w:ascii="Times New Roman" w:hAnsi="Times New Roman"/>
        </w:rPr>
        <w:t xml:space="preserve">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 и отчество гражданина, наименование организации, которой дается согласие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полнение работ (реализацию товаров, оказание услуг) согласно договору от «__» _______ 20__ года № ___ и их оплату за счет средств избирательного фонда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представ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инансовым вопросам кандидата                                  _____________________________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подпись, дата, 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  <w:bookmarkStart w:id="1" w:name="Par809"/>
      <w:bookmarkStart w:id="2" w:name="Par809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/>
          <w:sz w:val="22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3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13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к Инструкции о порядке и формах учета и отчетности кандидатов о поступлении средств в избирательные фонды и о расходовании этих средств при проведении выборов депутатов Думы Лазовского муниципального округа, 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значенных на 14 сентября 2025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заполнения формы №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826"/>
      <w:bookmarkEnd w:id="3"/>
      <w:r>
        <w:rPr>
          <w:rFonts w:cs="Times New Roman" w:ascii="Times New Roman" w:hAnsi="Times New Roman"/>
          <w:b/>
          <w:sz w:val="28"/>
          <w:szCs w:val="28"/>
        </w:rPr>
        <w:t>Подтверждение</w:t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я кандидата</w:t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боры депутатов Думы Лазовского муниципального округ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кандидат (уполномоченный представитель по финансовым вопросам)    </w:t>
      </w:r>
    </w:p>
    <w:p>
      <w:pPr>
        <w:pStyle w:val="ConsPlusNonformat"/>
        <w:pBdr>
          <w:bottom w:val="single" w:sz="6" w:space="1" w:color="000000"/>
        </w:pBdr>
        <w:jc w:val="center"/>
        <w:rPr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кандидата (его уполномоченного представителя по финансовым вопроса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>(реквизиты доверенности уполномоченного представителя по финансовым вопросам кандидат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b/>
          <w:b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0000000000000000000, дополнительный офис №8635/0266 Приморского отд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омер специального избирательного счета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635 ПАО Сбербанк, 692980, Приморский край, Лазовский район, с. Лазо, ул. Мациенко, д. 3.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наименование и адрес ПАО Сбербанк)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асильеву Ивану Ивановичу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ю согласие</w:t>
      </w:r>
      <w:r>
        <w:rPr/>
        <w:t xml:space="preserve">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гражданина, 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полнение работ (реализацию товаров, оказание услуг) согласно договору от ДД.ММ.ГГГГ № 6-57 и их оплату за счет средств избирательного фонда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дидат                                                     Подпись, ДД.ММ.ГГГГ, И.И. Иван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подпись, дата, инициалы, фамилия)</w:t>
      </w:r>
      <w:r>
        <w:rPr/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01:00Z</dcterms:created>
  <dc:creator>Орлова Лариса Анатольевна</dc:creator>
  <dc:description/>
  <cp:keywords/>
  <dc:language>en-US</dc:language>
  <cp:lastModifiedBy>TIK</cp:lastModifiedBy>
  <cp:lastPrinted>2019-06-28T17:03:00Z</cp:lastPrinted>
  <dcterms:modified xsi:type="dcterms:W3CDTF">2025-06-09T06:55:00Z</dcterms:modified>
  <cp:revision>4</cp:revision>
  <dc:subject/>
  <dc:title>Приложение № 12</dc:title>
</cp:coreProperties>
</file>