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Cons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6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</w:t>
            </w:r>
          </w:p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значенных на 14 сентября 2025 год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5103" w:hanging="0"/>
        <w:jc w:val="right"/>
        <w:rPr>
          <w:b/>
          <w:b/>
        </w:rPr>
      </w:pPr>
      <w:r>
        <w:rPr>
          <w:b/>
        </w:rPr>
        <w:t>Пример заполнения формы № 4</w:t>
      </w:r>
    </w:p>
    <w:p>
      <w:pPr>
        <w:pStyle w:val="31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тоговый финансовый отчет </w:t>
      </w:r>
    </w:p>
    <w:p>
      <w:pPr>
        <w:pStyle w:val="311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поступлении и расходовании денежных средств избирательного фонда кандидата</w:t>
      </w:r>
    </w:p>
    <w:p>
      <w:pPr>
        <w:pStyle w:val="32"/>
        <w:tabs>
          <w:tab w:val="clear" w:pos="708"/>
          <w:tab w:val="left" w:pos="7641" w:leader="none"/>
        </w:tabs>
        <w:spacing w:before="120" w:after="0"/>
        <w:rPr/>
      </w:pPr>
      <w:r>
        <w:rPr/>
        <w:tab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>
          <w:trHeight w:val="894" w:hRule="atLeast"/>
        </w:trPr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24"/>
                <w:szCs w:val="22"/>
                <w:u w:val="single"/>
              </w:rPr>
            </w:pPr>
            <w:r>
              <w:rPr>
                <w:b w:val="false"/>
                <w:sz w:val="24"/>
                <w:szCs w:val="22"/>
                <w:u w:val="single"/>
              </w:rPr>
              <w:t xml:space="preserve">Выборы депутатов Думы </w:t>
            </w:r>
            <w:r>
              <w:rPr>
                <w:b w:val="false"/>
                <w:sz w:val="24"/>
                <w:szCs w:val="22"/>
                <w:u w:val="single"/>
                <w:lang w:val="ru-RU"/>
              </w:rPr>
              <w:t>Лазовского муниципального округа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b w:val="false"/>
                <w:sz w:val="16"/>
                <w:szCs w:val="16"/>
                <w:u w:val="single"/>
              </w:rPr>
              <w:t>(наименование выборов)</w:t>
            </w:r>
          </w:p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00000000000000000000, дополнительный офис №8635/0266 Приморского отд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 xml:space="preserve">8635 ПАО Сбербанк,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692980, Приморский край, Лазовский район, с</w:t>
            </w:r>
            <w:r>
              <w:rPr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Лазо</w:t>
            </w:r>
            <w:r>
              <w:rPr>
                <w:b w:val="false"/>
                <w:bCs w:val="false"/>
                <w:sz w:val="24"/>
                <w:szCs w:val="24"/>
              </w:rPr>
              <w:t xml:space="preserve">, ул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ациенко,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 xml:space="preserve">.  </w:t>
            </w:r>
          </w:p>
        </w:tc>
      </w:tr>
      <w:tr>
        <w:trPr>
          <w:trHeight w:val="6384" w:hRule="atLeast"/>
        </w:trPr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ПАО Сбербан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5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97"/>
              <w:gridCol w:w="6663"/>
              <w:gridCol w:w="709"/>
              <w:gridCol w:w="1417"/>
              <w:gridCol w:w="870"/>
            </w:tblGrid>
            <w:tr>
              <w:trPr>
                <w:tblHeader w:val="true"/>
                <w:cantSplit w:val="true"/>
              </w:trPr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Строка финансового отч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Шифр стр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Сумма, руб.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Приме</w:t>
                    <w:softHyphen/>
                    <w:t>чание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упило средств в избирательный фонд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6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Поступило средств в установленном порядке для формирования избирательного фон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2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обственные средства / кандида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1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Добровольные пожертвования граждани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1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Добровольные пожертвования юридического лиц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5 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 xml:space="preserve">Поступило в избирательный фонд средств, подпадающих под действие п. 6 ст. 58 Федерального закона от 12.06.2002 г. № 67-ФЗ </w:t>
                  </w:r>
                  <w:r>
                    <w:rPr>
                      <w:rStyle w:val="FootnoteCharacters"/>
                      <w:rStyle w:val="FootnoteAnchor"/>
                    </w:rPr>
                    <w:footnoteReference w:customMarkFollows="1" w:id="2"/>
                    <w:t>*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5 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Собственные средства кандидат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редства граждани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редства юридического лиц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озвращено средств из избирательного фонда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Перечислено в доход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Возвращено жертвователям средств, поступивших с нарушением установленного поряд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Гражданам, которым запрещено осуществлять пожертвования либо не указавшим обязательные сведения в платежном документ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Юридическим лицам, которым запрещено осуществлять пожертвования либо не указавши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язательные сведения в платежном документе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Средств, поступивших с превышением предельного разме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Возвращено средств, поступивших в установленном порядк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расходовано средств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24 8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организацию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3 5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Из них на оплату труда лиц, привлекаемых для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едвыборную агитацию через организации телерадиовещ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едвыборную агитацию через редакции периодических печатных изда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едвыборную агитацию через сетевые изд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выпуск и распространение печатных, аудиовизуальных и иных агитационных материал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6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оведение публичных массов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На оплату работ (услуг) информационного и консультационного характера</w:t>
                  </w:r>
                  <w:r>
                    <w:rPr>
                      <w:b/>
                    </w:rPr>
                    <w:t>*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 8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8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оплату других работ (услуг), выполненных (оказанных) юридическими лицами или гражданами РФ по договор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2 5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9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оплату иных расходов, непосредственно связанных с проведением избирательной кампа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b/>
                      <w:bCs/>
                    </w:rPr>
                    <w:t>Распределено неизрасходованного остатка средств фонда пропорционально перечисленным в избирательный фонд средств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08"/>
                      <w:tab w:val="right" w:pos="6603" w:leader="none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таток средств фонда на дату сдачи отчета (заверяется банковской справкой)</w:t>
                    <w:tab/>
                  </w:r>
                  <w:r>
                    <w:rPr>
                      <w:b/>
                      <w:bCs/>
                      <w:smallCaps/>
                      <w:vertAlign w:val="subscript"/>
                    </w:rPr>
                    <w:t>(стр.310=стр.10-стр.120-стр.190-стр.3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283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24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xtBodyIndent"/>
        <w:ind w:left="283"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, ДД.ММ.ГГГГ,</w:t>
            </w:r>
          </w:p>
          <w:p>
            <w:pPr>
              <w:pStyle w:val="Normal"/>
              <w:jc w:val="center"/>
              <w:rPr/>
            </w:pPr>
            <w:r>
              <w:rPr/>
              <w:t>И.И. Иванов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 территориальной избирательной </w:t>
            </w:r>
            <w:r>
              <w:rPr>
                <w:sz w:val="24"/>
                <w:szCs w:val="24"/>
                <w:u w:val="single"/>
              </w:rPr>
              <w:t>комиссии Лазовского района</w:t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дпись, ДД.ММ.ГГГГ,</w:t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Ветрова</w:t>
            </w:r>
          </w:p>
          <w:p>
            <w:pPr>
              <w:pStyle w:val="ConsNormal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18"/>
          <w:szCs w:val="18"/>
        </w:rPr>
        <w:t>**Под понятием «информационная услуга», применяемым при классификации платежей расходования денежных средств из избирательного фонда, понимаются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Footnot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соглашения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120"/>
        <w:ind w:left="5103" w:hanging="0"/>
        <w:jc w:val="right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средств, поступивших в избирательный фонд с нарушением, в том числе с превышением установленного предельного разм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8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120" w:after="12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0:00Z</dcterms:created>
  <dc:creator>Admin</dc:creator>
  <dc:description/>
  <cp:keywords/>
  <dc:language>en-US</dc:language>
  <cp:lastModifiedBy>TIK</cp:lastModifiedBy>
  <cp:lastPrinted>2019-06-28T16:55:00Z</cp:lastPrinted>
  <dcterms:modified xsi:type="dcterms:W3CDTF">2025-06-09T06:50:00Z</dcterms:modified>
  <cp:revision>4</cp:revision>
  <dc:subject/>
  <dc:title>Приложение № 8</dc:title>
</cp:coreProperties>
</file>