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898"/>
      </w:tblGrid>
      <w:tr>
        <w:trPr/>
        <w:tc>
          <w:tcPr>
            <w:tcW w:w="4601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8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8" w:type="dxa"/>
            <w:tcBorders/>
          </w:tcPr>
          <w:p>
            <w:pPr>
              <w:pStyle w:val="ConsNormal"/>
              <w:ind w:left="-62" w:firstLine="62"/>
              <w:jc w:val="center"/>
              <w:rPr/>
            </w:pPr>
            <w:r>
              <w:rPr>
                <w:sz w:val="22"/>
                <w:szCs w:val="22"/>
              </w:rPr>
              <w:t xml:space="preserve">к Инструкции  о порядке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Лазовского муниципального округа, </w:t>
            </w:r>
          </w:p>
          <w:p>
            <w:pPr>
              <w:pStyle w:val="ConsNormal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ых на 14 сентября 2025 года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ичных финансовых документов, прилагаемых к итогово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нансовому отчету кандидата на выборах депутатов Думы Лазовского муниципального округа, назначенных на 14 сентября 2025 года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ПАО Сбербанк по специальному избирательному счету соответствующего избирательного фон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о перечислении добровольных пожертвований граждан, юридических лиц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на внесение собственных средств кандидат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о возвратах неиспользованных средств соответствующего избирательного фон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(соглашения) на выполнение работ (оказание услуг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(счета-фактуры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на получение това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выполнении рабо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и приходные кассовые ордер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ая книга (представляется, если кандидатом проводились расчеты наличными денежными средствами, снятыми со специального избирательного счета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 контрольно-кассовых маш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0:00Z</dcterms:created>
  <dc:creator>Lena</dc:creator>
  <dc:description/>
  <cp:keywords/>
  <dc:language>en-US</dc:language>
  <cp:lastModifiedBy>TIK</cp:lastModifiedBy>
  <cp:lastPrinted>2019-06-28T16:56:00Z</cp:lastPrinted>
  <dcterms:modified xsi:type="dcterms:W3CDTF">2025-06-09T06:51:00Z</dcterms:modified>
  <cp:revision>4</cp:revision>
  <dc:subject/>
  <dc:title>Приложение № ___</dc:title>
</cp:coreProperties>
</file>