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  <w:gridCol w:w="6123"/>
      </w:tblGrid>
      <w:tr>
        <w:trPr/>
        <w:tc>
          <w:tcPr>
            <w:tcW w:w="9645" w:type="dxa"/>
            <w:tcBorders/>
          </w:tcPr>
          <w:p>
            <w:pPr>
              <w:pStyle w:val="ConsPlusNormal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3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2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 Инструкции о порядке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ах учета и отчетности кандидатов о поступлении средств в избирательные фонды и о расходовании этих средств при проведении выборов депутатов Думы Лазовского муниципального округа,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наченных на 14 сентября 2025 года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78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и расходования денежных средств избирательного фонда кандидата</w:t>
      </w:r>
    </w:p>
    <w:p>
      <w:pPr>
        <w:pStyle w:val="ConsPlusNonformat"/>
        <w:widowControl/>
        <w:rPr/>
      </w:pPr>
      <w:r>
        <w:rPr/>
        <w:t xml:space="preserve"> 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оры депутатов Думы Лазовского муниципального округа </w:t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анов Иван Иванович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00000000000000000 дополнительный офис № 0266 Приморского отделения № 8635 ПАО Сбербанк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2980, Приморский край, Лазовский район, с. Лазо, ул. Мациенко, д. 3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наименование и адрес ПАО Сбербанк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. Поступило средств в избирательный фон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419"/>
        <w:gridCol w:w="1780"/>
        <w:gridCol w:w="1820"/>
        <w:gridCol w:w="2809"/>
        <w:gridCol w:w="3131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средств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, 23.03.1963 г.р., Приморский край, г. Владивосток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екрасовская, 26, кв. 135,  паспорт: 00 00 000000, гражданство: Россия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ул. Магазинная, 15, кв. 27,  паспорт: 00 00 000000,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 Степан Степанович, </w:t>
              <w:br/>
              <w:t xml:space="preserve">08.10.1947 г.р., г. Владивосток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анеева, 7, кв. 23,  паспорт: 00 00 000000, 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2002 г.р., 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паспорт: 00 00 000000,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ЗАО «Волна», 01.12.1996, р/с 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  «ЛОРИБАНК» г. Владивостока,   ограничения, предусмотренные пунктом 6 статьи 58 ФЗ от 12.06.2002г. № 67-ФЗ, отсутствую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  <w:br/>
              <w:t>1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000,00</w:t>
              <w:br/>
              <w:t>10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р/с 00000000000000000000        </w:t>
              <w:br/>
              <w:t xml:space="preserve">АКБ «НОРД» г. Москвы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№ 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 Владимир Степанович,  </w:t>
              <w:br/>
              <w:t xml:space="preserve">01.03.1970 г.р.,   паспорт: 00 00 000000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    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. Лазо,                </w:t>
              <w:br/>
              <w:t xml:space="preserve">р/с 00000000000000000000    </w:t>
              <w:br/>
              <w:t xml:space="preserve">КБ «ВЕСТ» г. Владивостока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а Ирина Александров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1.1952 г.р., Примо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инский район, с. Вольно-Надеждинское, ул. Неделина,  </w:t>
              <w:br/>
              <w:t xml:space="preserve">д. 5, кв. 35, паспорт: 00 00 000000,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 Виктор Степанович,   </w:t>
              <w:br/>
              <w:t xml:space="preserve">31.10.1960 г.р., Примо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ул. Некрасова, 37, кв. 117,  паспорт: 00 00 000000,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  <w:br/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  <w:br/>
              <w:t>5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СЕРВИС», 21.01.2019,  р/с 00000000000000000000    </w:t>
              <w:br/>
              <w:t xml:space="preserve">АКБ «РОСТБАНК» г. Рязани,  </w:t>
              <w:br/>
              <w:t>ограничения, предусмотренные пунктом 6 статьи 58 ФЗ от 12.06.2002г. № 67-ФЗ, отсутствую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 000,00</w:t>
            </w:r>
          </w:p>
        </w:tc>
      </w:tr>
    </w:tbl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II. Возвращено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99"/>
        <w:gridCol w:w="2520"/>
        <w:gridCol w:w="2160"/>
        <w:gridCol w:w="2400"/>
        <w:gridCol w:w="2880"/>
      </w:tblGrid>
      <w:tr>
        <w:trPr>
          <w:trHeight w:val="10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, 23.03.1963 г.р., Приморский край, г.Владивосток, ул. Некрасовская, 26, кв. 135,  паспорт: 00 00 000000, гражданство: Россия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собственных сред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. Возвращено, перечислено в   доход бюджета средств из избирательного фо</w:t>
      </w:r>
      <w:r>
        <w:rPr/>
        <w:t>нда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704"/>
        <w:gridCol w:w="1534"/>
        <w:gridCol w:w="1566"/>
        <w:gridCol w:w="2839"/>
        <w:gridCol w:w="2615"/>
      </w:tblGrid>
      <w:tr>
        <w:trPr>
          <w:trHeight w:val="1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,  </w:t>
              <w:br/>
              <w:t>перечислено</w:t>
              <w:br/>
              <w:t xml:space="preserve">в бюджет    </w:t>
              <w:br/>
              <w:t>средств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газинная, 15, кв. 27,    </w:t>
              <w:br/>
              <w:t>паспорт: 00 00 00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пожертво- </w:t>
              <w:br/>
              <w:t xml:space="preserve">вания гражданина, превы- шающей установленный размер пожертвования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 г. Владивосток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кв. 35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00 00 0000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ом, не достигшим 18 лет     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  <w:br/>
              <w:t xml:space="preserve">№ _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  <w:br/>
              <w:t xml:space="preserve">к почтовому переводу   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Волна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«ЛОРИ-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пожертво- </w:t>
              <w:br/>
              <w:t xml:space="preserve">вания юридического  </w:t>
              <w:br/>
              <w:t xml:space="preserve">лица, превышающей установленный размер пожертвования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                   </w:t>
              <w:br/>
              <w:t xml:space="preserve">р/с 00000000000000000000    </w:t>
              <w:br/>
              <w:t xml:space="preserve">КБ «НОРД» г. Москвы        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между-народной организацией </w:t>
              <w:br/>
              <w:t xml:space="preserve">(международным общест-венным движением)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 Владимир Степанович,  </w:t>
              <w:br/>
              <w:t xml:space="preserve">            </w:t>
              <w:br/>
              <w:t xml:space="preserve">паспорт: 00 00 000000      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во- вания, поступившего от анонимного жертвовате-ля, в доход местного бюджета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           </w:t>
              <w:br/>
              <w:t xml:space="preserve">администрация с. Лазо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 «ВЕСТ» г. Владивостока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м местного самоуправления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лкин Виктор Степанович,   </w:t>
              <w:br/>
              <w:t xml:space="preserve">Приморский край, г. Владивосток,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ул. Некрасова, 37, кв. 117,  паспорт: 00 00 000000 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Возврат части пожертво- </w:t>
              <w:br/>
              <w:t xml:space="preserve">вания гражданина,   </w:t>
              <w:br/>
              <w:t xml:space="preserve">превышающей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тановленный размер пожертвования    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"СЕРВИС",         </w:t>
              <w:br/>
              <w:t xml:space="preserve">р/с 00000000000000000000        </w:t>
              <w:br/>
              <w:t xml:space="preserve">КБ "РОСТ-БАНК" г. Рязани   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юридическим лицом, зарегистрированным менее чем год назад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V. Израсходовано средств из избирательного фонда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01"/>
        <w:gridCol w:w="2977"/>
        <w:gridCol w:w="851"/>
        <w:gridCol w:w="1559"/>
        <w:gridCol w:w="196"/>
        <w:gridCol w:w="456"/>
        <w:gridCol w:w="1191"/>
        <w:gridCol w:w="1984"/>
        <w:gridCol w:w="1843"/>
        <w:gridCol w:w="382"/>
        <w:gridCol w:w="1035"/>
        <w:gridCol w:w="1485"/>
      </w:tblGrid>
      <w:tr>
        <w:trPr>
          <w:trHeight w:val="132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- </w:t>
              <w:br/>
              <w:t xml:space="preserve">сового   </w:t>
              <w:br/>
              <w:t xml:space="preserve">отчета 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*</w:t>
            </w:r>
            <w:r>
              <w:rPr>
                <w:rStyle w:val="FootnoteCharacters"/>
              </w:rPr>
              <w:t>*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-ных, неис-пользован-</w:t>
              <w:br/>
              <w:t>ных средств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щен-ных в фо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</w:t>
              <w:br/>
              <w:t xml:space="preserve">фактически  </w:t>
              <w:br/>
              <w:t>израсходован-ных средств</w:t>
              <w:br/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>канцтоваров для</w:t>
              <w:br/>
              <w:t xml:space="preserve">организации    </w:t>
              <w:br/>
              <w:t xml:space="preserve">сбора подписе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ный      </w:t>
              <w:br/>
              <w:t xml:space="preserve">ордер  №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       </w:t>
              <w:br/>
              <w:t xml:space="preserve">№ ___  от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ЕРЕКРЕСТОК»,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 «ТОК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>канцтоваров для</w:t>
              <w:br/>
              <w:t xml:space="preserve">организации    </w:t>
              <w:br/>
              <w:t xml:space="preserve">сбора подписе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>документ № ___  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     </w:t>
              <w:br/>
              <w:t>№___ 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 «Салют»,     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 «Альфа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помещения для  </w:t>
              <w:br/>
              <w:t xml:space="preserve">проведения     </w:t>
              <w:br/>
              <w:t xml:space="preserve">кампании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ВЯЗЬОФИС»,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  «БАНКОЛД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и  </w:t>
              <w:br/>
              <w:t xml:space="preserve">связи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>документ № ___  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от ДД.ММ.ГГГГ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типография «Радуга»,     </w:t>
              <w:br/>
              <w:t xml:space="preserve">р/с 00000000000000000000 </w:t>
              <w:br/>
              <w:t xml:space="preserve">доп. офис №8635/0300 Приморского отделения №8635 ПАО Сбербан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        </w:t>
              <w:br/>
              <w:t xml:space="preserve">изготовления   </w:t>
              <w:br/>
              <w:t xml:space="preserve">агитационного   </w:t>
              <w:br/>
              <w:t xml:space="preserve">плаката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автопредприятие № 1,     </w:t>
              <w:br/>
              <w:t xml:space="preserve">р/с 00000000000000000000 </w:t>
              <w:br/>
              <w:t xml:space="preserve">КБ «Инвест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        </w:t>
              <w:br/>
              <w:t xml:space="preserve">транспортных   </w:t>
              <w:br/>
              <w:t xml:space="preserve">услуг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от ДД.ММ.ГГГГ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Иван Иванович,  </w:t>
              <w:br/>
              <w:t xml:space="preserve">р/с 00000000000000000000 </w:t>
              <w:br/>
              <w:t xml:space="preserve">Приморское ОСБ № 0000 СБ РФ г. Владивостока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  </w:t>
              <w:br/>
              <w:t xml:space="preserve">консультацион- </w:t>
              <w:br/>
              <w:t xml:space="preserve">ного характер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ный      </w:t>
              <w:br/>
              <w:t xml:space="preserve">ордер  №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ДД.ММ.ГГГГ</w:t>
              <w:br/>
              <w:t>(с физическим лицом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6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  </w:t>
              <w:br/>
              <w:t xml:space="preserve">сборщиков      </w:t>
              <w:br/>
              <w:t xml:space="preserve">подписей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ный      </w:t>
              <w:br/>
              <w:t xml:space="preserve">ордер №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ДД.ММ.ГГГГ</w:t>
              <w:br/>
              <w:t xml:space="preserve">(с физическим лицом)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Квинт»,             </w:t>
              <w:br/>
              <w:t xml:space="preserve">р/с 00000000000000000000 </w:t>
              <w:br/>
              <w:t xml:space="preserve">АБ «Мост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 500,00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оборудования   </w:t>
              <w:br/>
              <w:t xml:space="preserve">(ксерокс, компьютер  и др.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 о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емьер СВ»,        </w:t>
              <w:br/>
              <w:t xml:space="preserve">р/с 00000000000000000000 </w:t>
              <w:br/>
              <w:t xml:space="preserve">АКБ «ВЕС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2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я видеороликов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2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</w:t>
              <w:br/>
              <w:t xml:space="preserve">редакция газеты  «Ударный фронт», р/с 000000000000000000, </w:t>
              <w:br/>
              <w:t xml:space="preserve">ПАО «Сбербанк»       </w:t>
              <w:br/>
              <w:t xml:space="preserve">г. Владивостока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змещения агитационных материалов </w:t>
              <w:br/>
              <w:t xml:space="preserve">в газет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__ 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ООО «ПРОФИ ПЛЮС»,           </w:t>
              <w:br/>
              <w:t>р/с 0000000000000000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«МОСТ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я агитационных листовок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одюсерская компания «ВидеоАудио»,       </w:t>
              <w:br/>
              <w:t xml:space="preserve">р/с 00000000000000000000 </w:t>
              <w:br/>
              <w:t xml:space="preserve">КБ «Альфа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000,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й в телеэфире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000 ,00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4 800 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4 800,00</w:t>
            </w:r>
          </w:p>
        </w:tc>
      </w:tr>
      <w:tr>
        <w:trPr/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  <w:tc>
          <w:tcPr>
            <w:tcW w:w="26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Д.ММ.ГГГГ, И.И. Иванов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567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>
          <w:rFonts w:ascii="Times New Roman" w:hAnsi="Times New Roman" w:cs="Times New Roman"/>
          <w:strike/>
          <w:sz w:val="16"/>
          <w:szCs w:val="16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- ИНН, наименование, дата регистрации, банковские реквизиты, отметка об отсутствии ограничений, предусмотренных пунктом 6 статьи 58 Федерального закона; для собственных средств избирательного объединения указывается его наименование (могут дополнительно указываться ИНН, банковские реквизиты); для собственных средств кандидата – фамилия, имя, отчество кандидата (могут дополнительно указываться дата рождения, адрес места жительства, серия и номер паспорта или заменяющего его документа, информация о гражданств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В финансовом отчете возвраты в фонд неиспользованных   и ошибочно перечислен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>
          <w:rFonts w:cs="Times New Roman" w:ascii="Times New Roman" w:hAnsi="Times New Roman"/>
        </w:rPr>
        <w:t xml:space="preserve"> Для гражданина указываются фамилия, имя, отчество, адрес места жительства,   серия   и номер паспорта или заменяющего его документа; для юридического  лица - ИНН,  наименование, банковские реквизиты</w:t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>
          <w:rFonts w:cs="Times New Roman" w:ascii="Times New Roman" w:hAnsi="Times New Roman"/>
        </w:rPr>
        <w:t xml:space="preserve"> По шифру  строки  в финансовом  отчете  указывается 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3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9:00Z</dcterms:created>
  <dc:creator>mashb4</dc:creator>
  <dc:description/>
  <cp:keywords/>
  <dc:language>en-US</dc:language>
  <cp:lastModifiedBy>TIK</cp:lastModifiedBy>
  <cp:lastPrinted>2019-07-29T14:32:00Z</cp:lastPrinted>
  <dcterms:modified xsi:type="dcterms:W3CDTF">2025-06-09T06:26:00Z</dcterms:modified>
  <cp:revision>3</cp:revision>
  <dc:subject/>
  <dc:title>Об Инструкции о порядке и формах учета и отчетности политической партии, ее регионального отделения о поступлении средств в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В.Е. Чуров,   Н.Е. Конкин</vt:lpwstr>
  </property>
  <property fmtid="{D5CDD505-2E9C-101B-9397-08002B2CF9AE}" pid="3" name="DateDoc">
    <vt:lpwstr>18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Постановление Центральной избирательной комиссии Об Инструкции о порядке и формах учета и отчетности политической партии, ее регионального отделения о поступлении средств в избирательные фонды и расходовании этих средств при проведении выборов депута</vt:lpwstr>
  </property>
  <property fmtid="{D5CDD505-2E9C-101B-9397-08002B2CF9AE}" pid="7" name="NumbeDoc">
    <vt:lpwstr>4/24-5</vt:lpwstr>
  </property>
  <property fmtid="{D5CDD505-2E9C-101B-9397-08002B2CF9AE}" pid="8" name="SourceDoc">
    <vt:lpwstr>Москва, ЦИК России</vt:lpwstr>
  </property>
</Properties>
</file>