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40"/>
          <w:szCs w:val="28"/>
          <w:lang w:val="en-US" w:eastAsia="en-US"/>
        </w:rPr>
      </w:pPr>
      <w:r>
        <w:rPr>
          <w:sz w:val="40"/>
          <w:szCs w:val="28"/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63pt;height:45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9894018" r:id="rId2"/>
        </w:object>
      </w:r>
    </w:p>
    <w:p>
      <w:pPr>
        <w:pStyle w:val="Heading1"/>
        <w:spacing w:lineRule="auto" w:line="360"/>
        <w:jc w:val="center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ЗОВСКОГО МУНИЦИПАЛЬНОГО ОКРУГА  ПРИМОРСКОГО КРАЯ </w:t>
      </w:r>
    </w:p>
    <w:p>
      <w:pPr>
        <w:pStyle w:val="Normal"/>
        <w:spacing w:lineRule="exact" w:line="48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10.2024 г.                                               с. Лазо                                                        № 6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единого Реестра источников противопожарного водоснабжения, расположенных  на территории Лазовского муниципального округа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 06.10.2003  № 131-ФЗ «Об общих принципах организации местного самоуправления в Российской Федерации», Федеральным законом от 22.07.2008 № 123-ФЗ «Технический регламент о требованиях пожарной безопасности», Федерального закона от 21.12.1994г. № 69-ФЗ «О пожарной безопасности», Уставом Лазовского муниципального округа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единый Реестр источников противопожарного                                      водоснабжения, расположенных на территории  Лазовского муниципального округа  (приложение № 1)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едседателю КЧС и ОПБ Лазовского муниципального округа, осуществлять контроль по исполнению начальниками территориальных отделов администрации Лазовского муниципального округа требований Федеральных законов от 06.10.2003  № 131-ФЗ «Об общих принципах организации местного самоуправления в Российской Федерации», Федерального закона от 22.07.2008 № 123-ФЗ «Технический регламент о требованиях пожарной безопасности», Федерального закона от 21.12.1994г. № 69-ФЗ «О пожарной безопасности» по содержанию водоисточников расположенных на подведомственных им территориях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Назначить ответственными за исправность и техническое обслуживание источников противопожарного водоснабжения согласно утвержденного реестра, начальников территориальных отделов, а также руководителей организаций и учреждений, на территории которых они находятся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Настоящее распоряжение вступает в силу с момента подписания.</w:t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анное распоряжение разместить на официальном сайте администрации Лазовского муниципального округа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аз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      Ю.А. Мосаль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29:00Z</dcterms:created>
  <dc:creator>Windows User</dc:creator>
  <dc:description/>
  <cp:keywords/>
  <dc:language>en-US</dc:language>
  <cp:lastModifiedBy>ГОЧС</cp:lastModifiedBy>
  <cp:lastPrinted>2021-10-20T10:20:00Z</cp:lastPrinted>
  <dcterms:modified xsi:type="dcterms:W3CDTF">2024-10-16T06:13:00Z</dcterms:modified>
  <cp:revision>11</cp:revision>
  <dc:subject/>
  <dc:title> </dc:title>
</cp:coreProperties>
</file>