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Приложение №1                                                                                             Утверждено Постановлением главы                                                                                                Лазовского муниципального                                                                                                      округа  № 697 от 16.10.2024 г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 xml:space="preserve">ЕДИНЫЙ РЕЕСТР ПРОТИВОПОЖАРНЫХ ВОДОИСТОЧНИКОВ РАСПОЛОЖЕННЫХ НА ТЕРРИТОРИИ ЛАЗОВСКОГО </w:t>
      </w:r>
    </w:p>
    <w:p>
      <w:pPr>
        <w:pStyle w:val="Style15"/>
        <w:spacing w:before="0" w:after="0"/>
        <w:jc w:val="center"/>
        <w:rPr/>
      </w:pPr>
      <w:r>
        <w:rPr>
          <w:b/>
        </w:rPr>
        <w:t>МУНИЦИПАЛЬНОГО ОКРУГ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9"/>
        <w:gridCol w:w="2629"/>
        <w:gridCol w:w="2160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тивопожарного оборудова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обслужива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55"/>
        <w:gridCol w:w="2441"/>
        <w:gridCol w:w="209"/>
        <w:gridCol w:w="2205"/>
        <w:gridCol w:w="203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азовский территориальный отдел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Лазо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км. автодороги «Лазо-Заповедный»  река «Лазовк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риентир мост 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. Преображение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азовский территориальный отде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. Лазо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Ленинская д. 1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территория бывшего автодром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7" w:leader="none"/>
              </w:tabs>
              <w:rPr/>
            </w:pPr>
            <w:r>
              <w:rPr/>
              <w:t>искусственный ПП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7" w:leader="none"/>
              </w:tabs>
              <w:rPr/>
            </w:pPr>
            <w:r>
              <w:rPr/>
              <w:t xml:space="preserve">(объектовая) 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. Некрасовская д.9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БОУ Лазовская СОШ №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БОУ Лазовская СОШ №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ёмкости 2 ш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ъемом по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0 м3 (20 м3)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7" w:leader="none"/>
              </w:tabs>
              <w:rPr/>
            </w:pPr>
            <w:r>
              <w:rPr/>
              <w:t xml:space="preserve">Искусственный водоем (пожарная емкость) 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Некрасовская д.21 (район здания  прокуратуры Лазовского района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ёмкость 1 шт. объемом 20 м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Некрасовская д.31 «а»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БУЦК Лазовского сельского поселени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ёмкость 2 шт. объемом  25 м3 (50 м3)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Центральная 95 АЗС ООО «Ханкайское ТСП»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ОО «Ханкайское ТСП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ёмкость 2 шт. объемом  75 м3 (150 м3)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л. Центральная 97 АЗС ОАО «Магнит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АО «Магнит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ёмкость 1 шт. объемом  100 м3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Кишиневка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00 м. от дома №6 по ул. Центральна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Старая Каменка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0 м. от дома №4 по ул. Центральная  на юго-юго-запад (р. Киевк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ернорученский территориальный отдел 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Сокольчи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,7 км. от здания №2  по ул. Шоссейная, (река «Прямушка»)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норучен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00 м. по направлению автодороги Сокольчи-Валентин (ручей «Сокольчинский»)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Лаз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Шоссейная д.5 МБОУ Сокольчинская СОШ №3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БОУ Сокольчинская СОШ №3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ёмкость 1 шт. объем 50 м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Аскод» АЗС ул. Шоссейная 67 «а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Аскод» АЗ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ёмкость 2 шт. объем 100 м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Данильченково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700 м. от дома №8 по ул. Ключев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(ручей «Андронюков»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Черноручье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00 м. от перекрестка автодороги Сокольчи-Валентин на 9,3 км. (река «Черная»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з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БОУ группа дошкольного образования, ул. Шевченко д.2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БОУ Сокольчинская СОШ №3  группа дошкольного образ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ёмкость 1 шт. объем 15 м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алентиновский территориальный отдел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Валентин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л. Набережная 1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«Пирс»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лентин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00 м. от перекрестка автодороги Сокольчи-Валентин «Зверосовхоз», река «Валентиновка»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лентин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осная станц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БОУ СОШ №5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Школьная 1 (территория школы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ГУП «Приморский водоканал» ПУ «Лаз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. Глазковк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 м. от д.1 ул. Молодежная, река «Лагунная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лентин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л. Тигровая д.26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Валентинов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ёмкость 1 шт. объем 15 м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евской территориальный отдел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Беневское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 км. автодороги «Лазо-Заповедное» ключ «Большой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невско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32 км. автодороги    «Лазо-Заповедное», «Карьер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невско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БОУ Беневская СОШ №7, ул. Центральная, д.46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МБОУ Беневская СОШ №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ёмкость 2 шт. объем 50 м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. Свободно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1 км. автодороги «Лазо-Заповедное» река «Киевка»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невско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. Киевк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61 км. автодороги «Лазо-Заповедное»,  100 м. от перекрестка а/д «Киевка-Преображение», по направлению на северо-восток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невско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км. от дома 26 ул. 50 лет Октября, по направлению на запад, река «Киевка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невско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л.50 лет Октября д.35, МБОУ Киевская ООШ кола №8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. Киевк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МБОУ Киевская ООШ №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ёмкость 1 шт. объем 50 м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. Чистоводно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йон дома №5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Центральная, ключ «Чистоводненский»  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невско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ображенский территориальный отдел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. Преображение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. Соколовка примерно 100м. на северо-восток от ориентира ул. Советская, 1А, склад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ОО «Городок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жен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тественный противопожарный водоисточни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ок р.Соколовка примерно 55м на с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женский территориальный отде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ая емк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объектовая)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ОО «Ханкайское ТСП» ул. Песчаная, д.1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Ханкайское ТСП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ёмкость 1 шт. объем 50 м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- ул.Заводская, 3, детская площадк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3- ул.Морская,5, западная сторона здания, 23м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- ул.Заводская,8, северо-восточная сторона здания,10м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 xml:space="preserve">5-ул.Заводская,5, </w:t>
            </w:r>
            <w:r>
              <w:rPr>
                <w:color w:val="000000"/>
              </w:rPr>
              <w:t>южная сторона 5м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№</w:t>
            </w:r>
            <w:r>
              <w:rPr/>
              <w:t>6-</w:t>
            </w:r>
            <w:r>
              <w:rPr>
                <w:color w:val="000000"/>
              </w:rPr>
              <w:t xml:space="preserve"> ул. Сейнерная,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т. сторона 5м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7-</w:t>
            </w:r>
            <w:r>
              <w:rPr>
                <w:color w:val="000000"/>
              </w:rPr>
              <w:t xml:space="preserve"> ул. Новостройная,4, северо-восточная сторона 15м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№</w:t>
            </w:r>
            <w:r>
              <w:rPr/>
              <w:t>8-</w:t>
            </w:r>
            <w:r>
              <w:rPr>
                <w:color w:val="000000"/>
              </w:rPr>
              <w:t xml:space="preserve"> ул. Сейнерная,3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ст.сторона 5м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0- ул. Ленинская, 55, юж.сторона здания 10м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2- ул. Московская между домами №10 и 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 xml:space="preserve">13- </w:t>
            </w:r>
            <w:r>
              <w:rPr>
                <w:color w:val="000000"/>
              </w:rPr>
              <w:t xml:space="preserve">ул. Ленинская, </w:t>
            </w:r>
            <w:r>
              <w:rPr/>
              <w:t>между домами №22 и 2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 xml:space="preserve">14- </w:t>
            </w:r>
            <w:r>
              <w:rPr>
                <w:color w:val="000000"/>
              </w:rPr>
              <w:t>ул. Ленинская, 50м от пекарни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5- ул. Береговая,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6- ул. Ленинская,3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7- ул. Портовая, 50м к морю от корпусного цех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8- ул. Молодежная,70м от дома №2 на север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0- ул. Молодежная,4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ше дома на север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1- ул.30 лет Победы,4А ср.подъезд дом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2- ул.30 лет Победы,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3- ул.30 лет Победы,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4 – ул. Подгорная, 28 (РСУ), ГК «Автолюбитель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 xml:space="preserve">25- ул.30 лет Победы,1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.подъезд дом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6- ул.30 лет Победы,  на восток от д.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7- ул. Весенняя,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28-ул. Портовая, 4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птильный цех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 xml:space="preserve">29- ул.30 лет Победы,2А, Преображенская средняя школа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30- ул. Портовая,2 холодильный комплекс, северная сторон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32- ул. Портовая,18, кислородная станц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34- ул. Аэропортная,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35- ул. Таежная,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36- ул. Таежная,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37-</w:t>
            </w:r>
            <w:r>
              <w:rPr>
                <w:color w:val="000000"/>
              </w:rPr>
              <w:t xml:space="preserve"> ул. Портовая, 1 корпусной цех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 xml:space="preserve">38- </w:t>
            </w:r>
            <w:r>
              <w:rPr>
                <w:color w:val="000000"/>
              </w:rPr>
              <w:t>ул. Садовая 1А, ацетиленовая станц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39- ул. Портовая,7, электроучасток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0- ул. Морская между домами №1 и 3  (20м от магазина "Юбилейный" в сторону ДК)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1-</w:t>
            </w:r>
            <w:r>
              <w:rPr>
                <w:color w:val="000000"/>
              </w:rPr>
              <w:t xml:space="preserve"> ул.30 лет Победы, 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2- ул. Ленинская,3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3-</w:t>
            </w:r>
            <w:r>
              <w:rPr>
                <w:color w:val="000000"/>
              </w:rPr>
              <w:t xml:space="preserve"> ул.30 лет Победы,1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4-</w:t>
            </w:r>
            <w:r>
              <w:rPr>
                <w:color w:val="000000"/>
              </w:rPr>
              <w:t xml:space="preserve"> ул.Портовая,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м от гаража СРЗ в сторону мор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5-</w:t>
            </w:r>
            <w:r>
              <w:rPr>
                <w:color w:val="000000"/>
              </w:rPr>
              <w:t xml:space="preserve"> ул.Портовая,2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оходная сторона старого корпуса холодильного комплекса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6-15м на юг от перекрестка   ул. Центральная-ул.Берегова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7- ул. Московская,3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жарный гидран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48-25м от д.№18 по ул. Ленинская в сторону центральной дороги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П «Приморский водоканал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6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бъектовый водоисточник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твая д.1 «Пирс» ПАО «Преображенская база тралового флота»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Преображенская база тралового флот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22:50:00Z</dcterms:created>
  <dc:creator>KS</dc:creator>
  <dc:description/>
  <cp:keywords/>
  <dc:language>en-US</dc:language>
  <cp:lastModifiedBy>Buhgalter-21</cp:lastModifiedBy>
  <cp:lastPrinted>2021-10-25T10:32:00Z</cp:lastPrinted>
  <dcterms:modified xsi:type="dcterms:W3CDTF">2024-10-17T22:50:00Z</dcterms:modified>
  <cp:revision>2</cp:revision>
  <dc:subject/>
  <dc:title>Утверждаю                                                                               Приложение №1</dc:title>
</cp:coreProperties>
</file>