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2.35pt;height:44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478841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numPr>
          <w:ilvl w:val="0"/>
          <w:numId w:val="1"/>
        </w:numPr>
        <w:rPr>
          <w:sz w:val="34"/>
        </w:rPr>
      </w:pPr>
      <w:r>
        <w:rPr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.10.2024 г.                                            с. Лазо                                                       №  680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гноза социально-экономического развития Лазовского муниципального округа на 2024 год и плановый период 2025 - 2027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статьей 173 Бюджетного кодекса Российской Федерации,  постановлением Администрации Лазовского муниципального района от   06 июня   2017 года № 160 «Об утверждении Порядка разработки и корректировки прогноза социально-экономического развития Лазовского муниципального района на среднесрочный период», руководствуясь  Уставом Лазовского муниципального округа, администрация Лазовского муниципальн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 социально-экономического развития Лазовского муниципального округа на 2024 год и плановый период 2025-2027 годов (Приложение 1), сопровождающийся пояснительной запиской (Приложение № 2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делами администрации округа ( Матвеенко Л.Р.) обеспечить размещение настоящего постановления на официальном сайте администрации Лазовского муниципаль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аз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Ю.А.Мосальский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ntypedname">
    <w:name w:val="docuntyped-name"/>
    <w:qFormat/>
    <w:rPr/>
  </w:style>
  <w:style w:type="character" w:styleId="Docuntypednumber">
    <w:name w:val="docuntyped-number"/>
    <w:qFormat/>
    <w:rPr/>
  </w:style>
  <w:style w:type="character" w:styleId="Docnotetext">
    <w:name w:val="docnote-text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21">
    <w:name w:val="Заголовок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0:39:00Z</dcterms:created>
  <dc:creator>†га ў«Ґў  ‚Ґа</dc:creator>
  <dc:description/>
  <cp:keywords/>
  <dc:language>en-US</dc:language>
  <cp:lastModifiedBy>user</cp:lastModifiedBy>
  <cp:lastPrinted>2024-10-11T11:19:00Z</cp:lastPrinted>
  <dcterms:modified xsi:type="dcterms:W3CDTF">2024-10-11T01:19:00Z</dcterms:modified>
  <cp:revision>4</cp:revision>
  <dc:subject/>
  <dc:title> </dc:title>
</cp:coreProperties>
</file>