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гнозу социально-экономического развития </w:t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  округа на 2024 год </w:t>
      </w:r>
    </w:p>
    <w:p>
      <w:pPr>
        <w:pStyle w:val="211"/>
        <w:ind w:left="0" w:right="0" w:firstLine="709"/>
        <w:jc w:val="center"/>
        <w:rPr/>
      </w:pPr>
      <w:r>
        <w:rPr>
          <w:b/>
          <w:sz w:val="26"/>
          <w:szCs w:val="26"/>
        </w:rPr>
        <w:t xml:space="preserve">и плановый период 2025- 2027 годов. </w:t>
      </w:r>
    </w:p>
    <w:p>
      <w:pPr>
        <w:pStyle w:val="21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/>
      </w:pPr>
      <w:r>
        <w:rPr>
          <w:sz w:val="26"/>
          <w:szCs w:val="26"/>
        </w:rPr>
        <w:t>Настоящий Прогноз разработан в двух вариантах (консервативном и базовом) на основе статистических данных и тенденций, складывающихся в экономике и социальной сфере муниципального округа, с учетом итогов социально-экономического развития округа за 2022 год, с применением индексов-дефляторов и индексов потребительских цен. В пояснительной записке рассмотрены фактические показатели 2022, 2023 годов, оценочные показатели 2024 года и прогнозные показатели 2025-2027 годов в базовом варианте.</w:t>
      </w:r>
    </w:p>
    <w:p>
      <w:pPr>
        <w:pStyle w:val="21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jc w:val="center"/>
        <w:rPr/>
      </w:pPr>
      <w:r>
        <w:rPr>
          <w:b/>
          <w:i/>
          <w:sz w:val="26"/>
          <w:szCs w:val="26"/>
        </w:rPr>
        <w:t>Институциональная структура Лазовского муниципального округа</w:t>
      </w:r>
    </w:p>
    <w:p>
      <w:pPr>
        <w:pStyle w:val="TextBodyIndent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/>
          <w:kern w:val="2"/>
          <w:sz w:val="26"/>
          <w:szCs w:val="26"/>
        </w:rPr>
        <w:t xml:space="preserve">     </w:t>
      </w:r>
      <w:r>
        <w:rPr>
          <w:kern w:val="2"/>
          <w:sz w:val="26"/>
          <w:szCs w:val="26"/>
        </w:rPr>
        <w:t>Лазовский муниципальный округ граничит на севере с Чугуевским муниципальным округом, на северо-востоке - с Ольгинским муниципальным районом, на западе - с Партизанским муниципальным районом. На юго-востоке граница Лазовского муниципального округа проходит по береговой линии Японского моря.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Его территория занимает 4691,5 кв. километров. Плотность населения - 2,7 человека на 1 кв. километр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 связи со вступлением в силу с 1 января 2006 года Федерального закона от 6 октября 2003 года №131-ФЗ «Об общих принципах местного самоуправления в Российской Федерации»,  законом Приморского края от 04 марта 2020 года № 727-КЗ  установлены границы Лазовского муниципального округа. 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азовский муниципальный округ является административно- территориальной единицей, в состав которой входят поселок городского типа Преображение, сёла  Беневское, Валентин, Глазковка, Данильченково, Заповедный, Зеленый, Киевка, Кишинёвка, Лазо, Свободное, Скалистое, Сокольчи, Старая Каменка, Черноручье, Чистоводное, маяк Маяк-Островной.</w:t>
      </w:r>
    </w:p>
    <w:p>
      <w:pPr>
        <w:pStyle w:val="212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Общая протяженность границы Лазовского муниципального округа составляет примерно 432,6 км, из них 280,7 км - сухопутная часть и 169,4 км - водная часть гра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емографическая ситуация</w:t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/>
      </w:pPr>
      <w:r>
        <w:rPr>
          <w:sz w:val="26"/>
          <w:szCs w:val="26"/>
        </w:rPr>
        <w:t>За 2023 год число прибывших в Лазовский муниципальный округ составило 652 человека,</w:t>
      </w:r>
      <w:r>
        <w:rPr>
          <w:color w:val="000000"/>
          <w:sz w:val="26"/>
          <w:szCs w:val="26"/>
        </w:rPr>
        <w:t xml:space="preserve"> что на 4 человек меньше, чем за аналогичный период прошлого года. Число выбывших составило 747 человека – это на 16 человек меньше, чем в 2021 году. Таким образом, миграционный отток в округе за 2022 год составил -132 человека. </w:t>
      </w:r>
      <w:r>
        <w:rPr>
          <w:sz w:val="26"/>
          <w:szCs w:val="26"/>
        </w:rPr>
        <w:t xml:space="preserve"> В 2023 году в округе родилось 94 человек, что на 5 человека меньше, чем в соответствующем периоде прошлого года, а умерло 184 человек, что на 35 человек меньше, чем в соответствующем периоде прошлого года. Смертность населения превысила рождаемость на 90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округа за 2023 года составила 12150 человек, из них 6258 человек – городского население, 5892 человек – сельское население.</w:t>
      </w:r>
    </w:p>
    <w:p>
      <w:pPr>
        <w:pStyle w:val="21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населения за 2023 год составила 12150 человек.</w:t>
      </w:r>
    </w:p>
    <w:p>
      <w:pPr>
        <w:pStyle w:val="21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 оценке в 2024 году среднегодовая численность населения составит 11848 человека, что ниже уровня 2023 года на 302 человека.  На среднесрочную перспективу прогнозируется  тенденции к увеличению среднегодовой численности населения, которая на 2025 год составит 11950  человек, на 2026 года –  12100 человек, на 2027 — 12168 человек.</w:t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Промышленность</w:t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color w:val="CE181E"/>
          <w:sz w:val="26"/>
          <w:szCs w:val="26"/>
        </w:rPr>
      </w:pPr>
      <w:r>
        <w:rPr>
          <w:b/>
          <w:i/>
          <w:iCs/>
          <w:color w:val="CE181E"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/>
      </w:pPr>
      <w:r>
        <w:rPr>
          <w:color w:val="CE181E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едущими видами   экономической деятельности в Лазовком муниципальном округе являются –  рыболовство, обрабатывающее производство. Градообразующее предприятие – ПАО «Преображенская база тралового флота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За 2023 год отгружено товаров собственного производства, выполнено работ и услуг собственными силами крупными и средними предприятиями на сумму  392 млн.рублей, темп роста к уровню 2022года – 103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ство пищевых продуктов, распределение электроэнергии, газа и воды в общей отгрузке товаров и услуг собственного производства за 2023 год составило 104,4% на прежнем уровне.</w:t>
      </w:r>
    </w:p>
    <w:p>
      <w:pPr>
        <w:pStyle w:val="211"/>
        <w:spacing w:lineRule="auto" w:line="36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 виду деятельности «обрабатывающие производства» отгружено товаров на 104,0 %  в сопоставимых ценах к уровню 2022 года.  По оценке 2024 года составит 109,5% к уровню 2023 года.  В прогнозном периоде  2025-2027  года объем обрабатывающего производства   на уровне 2024 года  .Объем промышленного производства по обеспечению электроэнергией, газом и паром в 2023 году  составляет 110,7 % в сопоставимых ценах к уровню 2022 года. По оценке 2024 года составит 105,8% к уровню 2023 года.  В прогнозном периоде  2025-2027года  на уровне 202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ство продукции по водоснабжению, водоотведению, организации сбора и утилизации отходов в 2023 году  составляет  114,4% в сопоставимых ценах к уровню 2022 года. По оценке 2024 года составит 106,7% к уровню 2023 года.  В прогнозном периоде  2025-2027 года  на уровне 202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На территории Лазовского муниципального округа личных подсобных хозяйств (ЛПХ) – 3092,    отделение ООО «Милоградовское-1», ООО «Заповедная долина», ООО «Примсельхоз»  и    крестьянско - фермерские хозяйства ( Белекеев И.М.; Эм.И.Н.; КФХ «Земледар» ; КФХ «Агата»и др.)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 xml:space="preserve">Самозанятые граждане применяющие специальный налоговый режим   Рец А.П.  (с. Лазо) производят   молочную продукцию (молоко, сметана, творог) и реализуют   на территории Лазовского муниципального округа;  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Личные   подсобные   хозяйства, КФХ реализуют  продукцию на сельскохозяйственных рынках округа, ярмарочных универсальных площадках и площадках выходного дня   молочную продукцию, мясо, яйцо, продукцию растениеводства.  ЛПХ   Джиквас   О.Н.       мясо (свинина, говядина); ЛПХ: Абаджян, Никитин, Чижевская, Долженкова, Модженок, Шестаков, Жорник  и др. молочную   продукцию(молоко ,творог,сметана).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 xml:space="preserve">На территории  Лазовского  муниципального округа успешно развивается мараловодческое хозяйство ООО «Заповедная долина» (руководитель Арнаут А.С.). Хозяйство насчитывает 200  голов маралов, хозяйство реализует продукцию полученную из пантов. 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ее поголовье КРС по всем категориям хозяйств на 01.01.2024 года составило — 297 головы (на 01.01.2023 года - 323 голов), в том числе коров – 169 голов (на 01.01.2023 года - 213головы), свиней -  117 голов (на 01.01.2023 года – 82 голов), овец и коз - 227голов (на 01.01.2023 года - 313голов).    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За 2023 год   произведено: мясо (в живом весе) тонн – 98, 5 молоко тонн – 454; яйцо тыс. штук – 830 .</w:t>
      </w:r>
    </w:p>
    <w:p>
      <w:pPr>
        <w:pStyle w:val="TextBody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Выпуск продукции сельского хозяйства в хозяйствах всех категорий в 2023 году   составил (оценка) 291,9 млн. рублей (101,0 % к уровню 2022 года в сопоставимых ценах). На следующие годы прогнозируется стабильный рост показателя  318,5  млн.рублей в 2025-2027 году. </w:t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троительство</w:t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>Всего за 2023 год введено в эксплуатацию жилья  1597 кв.м., из него индивидуальными застройщиками 1597 кв.м. , за соответствующий период  прошлого года введено 1224 кв.м.   Обеспеченность жильем на душу населения  составляет 21,0  м.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2024 году планируемый объем ввода жилья составит 1,162 тыс.кв.м. </w:t>
      </w:r>
      <w:r>
        <w:rPr>
          <w:sz w:val="26"/>
          <w:szCs w:val="26"/>
          <w:lang w:eastAsia="ru-RU"/>
        </w:rPr>
        <w:t xml:space="preserve">    Прогнозный период 2025-2027 годы   1110 кв.м. 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center"/>
        <w:rPr>
          <w:b/>
          <w:b/>
          <w:i/>
          <w:i/>
          <w:iCs/>
          <w:color w:val="CE181E"/>
          <w:sz w:val="26"/>
          <w:szCs w:val="26"/>
        </w:rPr>
      </w:pPr>
      <w:r>
        <w:rPr>
          <w:b/>
          <w:i/>
          <w:iCs/>
          <w:color w:val="CE181E"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</w:rPr>
        <w:t>С 2020 года данные по обороту розничной торговли и общественному питанию, объем платных услуг населению рассчитываются Приморскстатом только по кругу крупных и средних организаций</w:t>
      </w:r>
      <w:r>
        <w:rPr>
          <w:bCs/>
          <w:color w:val="000000"/>
        </w:rPr>
        <w:t xml:space="preserve">.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орот розничной торговли представлен одной организацией. С целью недопущения раскрытия первичной статистической информации данные по показателю «оборот розничной торговли» не публикуются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color w:val="000000"/>
          <w:sz w:val="26"/>
          <w:szCs w:val="26"/>
        </w:rPr>
        <w:t>Согласно дислокации предприятий розничной торговли в Лазовском муниципальном округе в 2023 году функционировали 155 объектов розничной торговли: 142 магазина, 9 киосков, 4 апт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 общественного питания в округе представлен деятельностью организаций, занимающихся обеспечением питания контрактников, индивидуальных предпринимателей, малых организаций. Крупных предприятий общественного питания в округе 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По итогам 2023 года на территории Лазовского муниципального округа действуют 13 объектов общественного питания, в том числе: 1 кафе, 3 закусочных, 9 школьных стол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платных услуг, оказанных населению округа организациями, не относящимся к субъектам малого предпринимательства, в 2023 году в действующих ценах составил 143,3 млн. рублей, что выше объема за соответствующий период 2022 года на 2,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мый объем в 2024 году 155,9 млн. руб. с увеличением в 2025-2027 году до 171,1 млн. рублей 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алое предприниматель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На 01.01.2023 г. на территории  муниципального образования действуют      213 субъектов малого предпринимательства, из них малые – 6 единицы, индивидуальные предприниматели – 20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ля развития предпринимательской деятельности на территории округа, оказания консультативной помощи по действующим нормативно-правовым актам, создан координационный совет по развитию  малого и среднего предпринимательства Лазовского муниципального округа. В состав координационного совета входят представители органов местного самоуправления Лазовского муниципального округа, руководители предприятий и предприниматели. Работа координационного совета носит консультативный характер, на его заседаниях рассматривались вопросы о состоянии малого и среднего предпринимательства в Лазовском муниципальном округе, механизмах государственной и муниципальной поддержки предприятий малого и среднего бизне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а по содействию развитию малого и среднего бизнеса на территории Лазовского муниципального округа проводится в рамках реализации мероприятий, предусмотренных подпрограммой «Развитие малого и среднего предпринимательства на территории Лазовского муниципального округа на 2024 – 2027 годы»  В рамках этой подпрограммы в 2023 году было выделено и освоено  из средств местного бюджета 300 тыс. руб. В 2024 году принята муниципальная программа  по поддержке малого и среднего предпринимательства, в том числе предусмотрены мероприятия на СОНКО и социальное предпринимательство, размер бюджетного финансирования в 2024 году составит 430,0 тыс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вается информационная поддержка малого бизнеса, в том числе с помощью раздела "Малый бизнес" сайта Лазовского муниципального округа.</w:t>
      </w:r>
    </w:p>
    <w:p>
      <w:pPr>
        <w:pStyle w:val="21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нвести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</w:t>
      </w:r>
      <w:r>
        <w:rPr>
          <w:color w:val="000000"/>
          <w:sz w:val="26"/>
          <w:szCs w:val="26"/>
        </w:rPr>
        <w:t>23</w:t>
      </w:r>
      <w:r>
        <w:rPr>
          <w:sz w:val="26"/>
          <w:szCs w:val="26"/>
        </w:rPr>
        <w:t xml:space="preserve"> год на развитие экономики и социальной сферы по отчитавшимся крупным и средним предприятиям </w:t>
      </w:r>
      <w:r>
        <w:rPr>
          <w:color w:val="000000"/>
          <w:sz w:val="26"/>
          <w:szCs w:val="26"/>
        </w:rPr>
        <w:t>округа</w:t>
      </w:r>
      <w:r>
        <w:rPr>
          <w:sz w:val="26"/>
          <w:szCs w:val="26"/>
        </w:rPr>
        <w:t xml:space="preserve"> за счет всех источников финансирования, по оценке, использовано 2409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лн.рублей инвестиций в основной капитал. (20</w:t>
      </w:r>
      <w:r>
        <w:rPr>
          <w:color w:val="000000"/>
          <w:sz w:val="26"/>
          <w:szCs w:val="26"/>
        </w:rPr>
        <w:t xml:space="preserve">22 </w:t>
      </w:r>
      <w:r>
        <w:rPr>
          <w:sz w:val="26"/>
          <w:szCs w:val="26"/>
        </w:rPr>
        <w:t>год  –  2505,7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</w:t>
      </w:r>
      <w:r>
        <w:rPr>
          <w:color w:val="000000"/>
          <w:sz w:val="26"/>
          <w:szCs w:val="26"/>
        </w:rPr>
        <w:t>23</w:t>
      </w:r>
      <w:r>
        <w:rPr>
          <w:sz w:val="26"/>
          <w:szCs w:val="26"/>
        </w:rPr>
        <w:t xml:space="preserve"> год источники инвестиций на 9</w:t>
      </w:r>
      <w:r>
        <w:rPr>
          <w:color w:val="000000"/>
          <w:sz w:val="26"/>
          <w:szCs w:val="26"/>
        </w:rPr>
        <w:t xml:space="preserve">9,5 </w:t>
      </w:r>
      <w:r>
        <w:rPr>
          <w:sz w:val="26"/>
          <w:szCs w:val="26"/>
        </w:rPr>
        <w:t xml:space="preserve">% составили собственные средства предприятий и организаций, </w:t>
      </w:r>
      <w:r>
        <w:rPr>
          <w:color w:val="000000"/>
          <w:sz w:val="26"/>
          <w:szCs w:val="26"/>
        </w:rPr>
        <w:t>0,5</w:t>
      </w:r>
      <w:r>
        <w:rPr>
          <w:sz w:val="26"/>
          <w:szCs w:val="26"/>
        </w:rPr>
        <w:t xml:space="preserve"> % бюджетные средства, прочие </w:t>
      </w:r>
      <w:r>
        <w:rPr>
          <w:color w:val="000000"/>
          <w:sz w:val="26"/>
          <w:szCs w:val="26"/>
        </w:rPr>
        <w:t>0,2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вестиции в основной капитал за счет собственных средств предприятий на  202</w:t>
      </w: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года составили 2409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лн. рублей. По прогнозу 202</w:t>
      </w:r>
      <w:r>
        <w:rPr>
          <w:color w:val="000000"/>
          <w:sz w:val="26"/>
          <w:szCs w:val="26"/>
        </w:rPr>
        <w:t>5</w:t>
      </w:r>
      <w:r>
        <w:rPr>
          <w:sz w:val="26"/>
          <w:szCs w:val="26"/>
        </w:rPr>
        <w:t>-202</w:t>
      </w: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 годов собственные инвестиции предприятий будут увеличиваться и в 2027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оду составят 2980,0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лн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/>
      </w:pPr>
      <w:r>
        <w:rPr>
          <w:b/>
          <w:i/>
          <w:sz w:val="26"/>
          <w:szCs w:val="26"/>
        </w:rPr>
        <w:t>Финансы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en-US" w:eastAsia="en-US"/>
        </w:rPr>
        <w:t>Общий объем доходов консолидированного бюджета Лазовского муниципального округа составляет  668,4 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en-US" w:eastAsia="en-US"/>
        </w:rPr>
        <w:t>В 2023 году в консолидированный бюджет Лазовского муниципального округа  мобилизовано налоговых и не налоговых доходов в размере 291,9 млн. рублей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-налоговые доходы консолидированного бюджета -264,8 млн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-неналоговые доходы 27,1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Безвозмездные поступления -376,5 млн. руб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en-US" w:eastAsia="en-US"/>
        </w:rPr>
        <w:t xml:space="preserve">По  расходам  консолидированный   бюджет   Лазовского  муниципального округа исполнен на 650,5 млн. рублей,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меньшение </w:t>
      </w:r>
      <w:r>
        <w:rPr>
          <w:sz w:val="26"/>
          <w:szCs w:val="26"/>
        </w:rPr>
        <w:t>расходов к уровню 20</w:t>
      </w:r>
      <w:r>
        <w:rPr>
          <w:color w:val="000000"/>
          <w:sz w:val="26"/>
          <w:szCs w:val="26"/>
        </w:rPr>
        <w:t>22</w:t>
      </w:r>
      <w:r>
        <w:rPr>
          <w:sz w:val="26"/>
          <w:szCs w:val="26"/>
        </w:rPr>
        <w:t xml:space="preserve"> года 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о итогам года консолидированный бюджет исполнен с </w:t>
      </w:r>
      <w:r>
        <w:rPr>
          <w:color w:val="000000"/>
          <w:sz w:val="26"/>
          <w:szCs w:val="26"/>
        </w:rPr>
        <w:t>профицитом</w:t>
      </w:r>
      <w:r>
        <w:rPr>
          <w:sz w:val="26"/>
          <w:szCs w:val="26"/>
        </w:rPr>
        <w:t xml:space="preserve"> в размере </w:t>
      </w:r>
      <w:r>
        <w:rPr>
          <w:color w:val="000000"/>
          <w:sz w:val="26"/>
          <w:szCs w:val="26"/>
        </w:rPr>
        <w:t>17,9 млн. руб.</w:t>
      </w:r>
    </w:p>
    <w:p>
      <w:pPr>
        <w:pStyle w:val="211"/>
        <w:spacing w:lineRule="auto" w:line="360"/>
        <w:ind w:left="0" w:right="0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Труд и занятость</w:t>
      </w:r>
    </w:p>
    <w:p>
      <w:pPr>
        <w:pStyle w:val="211"/>
        <w:ind w:left="0" w:right="0" w:firstLine="709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экономически активного населения округа на 01 января   2024 года составила 6,6 тыс. человек.</w:t>
      </w:r>
      <w:r>
        <w:rPr>
          <w:sz w:val="26"/>
          <w:szCs w:val="26"/>
          <w:lang w:eastAsia="en-US"/>
        </w:rPr>
        <w:t xml:space="preserve"> Продолжающаяся убыль населения трудоспособного возраста оказывает негативное влияние на динамику численности экономически активного населения и численности трудовых ресурсов. В целях ее поддержания предполагается умеренный рост экономической активности молодежи и людей старше пенсионного возраста. </w:t>
      </w:r>
      <w:r>
        <w:rPr>
          <w:sz w:val="26"/>
          <w:szCs w:val="28"/>
          <w:lang w:eastAsia="ru-RU"/>
        </w:rPr>
        <w:t xml:space="preserve">Реформа пенсионной системы, предполагающая более поздний выход на пенсию будет способствовать росту численности трудовых ресурс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Уровень официально зарегистрированной безработицы на 1 января 2024 года составил 2,3% (01.01.2022 – 2,4%). </w:t>
      </w:r>
      <w:r>
        <w:rPr>
          <w:sz w:val="26"/>
          <w:szCs w:val="28"/>
          <w:lang w:eastAsia="ru-RU"/>
        </w:rPr>
        <w:t xml:space="preserve">На прогнозируемый период 2025- 2027годы планируется снижение численности безработных граждан </w:t>
      </w:r>
      <w:r>
        <w:rPr>
          <w:sz w:val="26"/>
          <w:szCs w:val="26"/>
        </w:rPr>
        <w:t>и в 2027 году составит 138 человек</w:t>
      </w:r>
      <w:r>
        <w:rPr>
          <w:sz w:val="26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>Нагрузка незанятого трудовой деятельностью населения, состоящего на учете в органах службы занятости, на 100 заявленных вакансий составила 161 человек</w:t>
      </w:r>
    </w:p>
    <w:p>
      <w:pPr>
        <w:pStyle w:val="21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>Фонд заработной платы в 2023 году составил 3661 млн. рублей, темп роста к 2022 году – 146 %. Ожидаемый    фонд заработной платы по округу составит: 2024 год- 4239,4 млн. рублей, 2025 год – 4574,3 млн. рублей, 2026 год – 4889,9 млн. рублей. 2027-</w:t>
      </w:r>
      <w:r>
        <w:rPr>
          <w:color w:val="000000"/>
          <w:sz w:val="28"/>
          <w:szCs w:val="28"/>
        </w:rPr>
        <w:t>5197,9 млн. руб.</w:t>
      </w: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21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>Среднемесячная номинальная начисленная заработная плата в организациях округа выросла относительно 2022 года на 117,4 % и составила 83135,6 рублей. В  2024 году среднемесячная заработная плата составит 102787,9 руб., в 2025году – 112408,8 руб., в 2026 году –115053,7руб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7-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7354,8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i/>
          <w:iCs/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           </w:t>
      </w:r>
      <w:r>
        <w:rPr>
          <w:color w:val="FF3838"/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ые задачи, стоящие перед Лазовским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м округом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личение объемов производства и отгрузки продукции, выполненных работ и услуг как основа для роста заработной платы и платежей в бюдж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должение работы по привлечению дополнительных доходов в бюджет округа и недопущение роста недоимки по налоговым и неналоговым платежам во все уровни бюджет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должение работы по оптимизации бюджетных расходов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влечение в округ инвестиции и инвесторов, внедрение и использование новых технологии, модернизация производств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ращивание собственных источников формирования местного бюджета за счет развития малого бизнеса, эффективного использования земель и муниципальной собственности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е экологических проблем за счет строительства очистных сооружений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благоприятных условий для развития малого и среднего бизнеса, обеспечивающего новые рабочие места, стабилизацию цен, снижение социальной напряжен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муниципальных программ на территории Лазовского муниципального округ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вышение качества дорожного покрытия путем проведения мероприятий по ремонту дорог и мероприятий по безопасности дорожного дви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вышение реальных доходов, уровня жизни и занятости насе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условий для развития сельскохозяйственного производства, поддержка малого и среднего предпринимательства в области сельского хозяйст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крепление материально-технической базы муниципальных учрежд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Head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Head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,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начальник финансово-экономического управления                                 И.Р.Шлапунов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47625" cy="130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10.25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sz w:val="26"/>
        <w:szCs w:val="26"/>
        <w:lang w:eastAsia="ru-RU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left="0" w:right="4" w:hanging="0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ru-RU"/>
    </w:rPr>
  </w:style>
  <w:style w:type="character" w:styleId="WW8Num3z0">
    <w:name w:val="WW8Num3z0"/>
    <w:qFormat/>
    <w:rPr>
      <w:rFonts w:ascii="Courier New" w:hAnsi="Courier New" w:cs="Times New Roman"/>
      <w:sz w:val="28"/>
    </w:rPr>
  </w:style>
  <w:style w:type="character" w:styleId="WW8Num4z0">
    <w:name w:val="WW8Num4z0"/>
    <w:qFormat/>
    <w:rPr>
      <w:rFonts w:ascii="Symbol" w:hAnsi="Symbol" w:cs="Symbol"/>
      <w:sz w:val="26"/>
      <w:szCs w:val="26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pacing w:val="2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А3 Знак"/>
    <w:qFormat/>
    <w:rPr>
      <w:sz w:val="24"/>
      <w:szCs w:val="24"/>
      <w:lang w:val="en-US"/>
    </w:rPr>
  </w:style>
  <w:style w:type="character" w:styleId="11">
    <w:name w:val="Обычный1 Знак"/>
    <w:qFormat/>
    <w:rPr>
      <w:sz w:val="26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pacing w:val="20"/>
      <w:sz w:val="32"/>
      <w:lang w:val="en-US"/>
    </w:rPr>
  </w:style>
  <w:style w:type="paragraph" w:styleId="21">
    <w:name w:val="Указатель2"/>
    <w:basedOn w:val="Normal"/>
    <w:qFormat/>
    <w:pPr>
      <w:suppressLineNumbers/>
    </w:pPr>
    <w:rPr>
      <w:rFonts w:ascii="PT Sans" w:hAnsi="PT Sans"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42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345" w:right="0" w:hanging="0"/>
      <w:jc w:val="both"/>
    </w:pPr>
    <w:rPr>
      <w:sz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 w:val="false"/>
      <w:shd w:fill="FFFFFF" w:val="clear"/>
      <w:autoSpaceDE w:val="false"/>
      <w:spacing w:lineRule="exact" w:line="277"/>
      <w:ind w:left="0" w:right="6" w:hanging="0"/>
      <w:jc w:val="both"/>
    </w:pPr>
    <w:rPr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14">
    <w:name w:val="Цитата1"/>
    <w:basedOn w:val="Normal"/>
    <w:qFormat/>
    <w:pPr>
      <w:shd w:fill="FFFFFF" w:val="clear"/>
      <w:suppressAutoHyphens w:val="false"/>
      <w:spacing w:lineRule="exact" w:line="324"/>
      <w:ind w:left="65" w:right="50" w:firstLine="655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sz w:val="22"/>
      <w:szCs w:val="22"/>
    </w:rPr>
  </w:style>
  <w:style w:type="paragraph" w:styleId="32">
    <w:name w:val="А3"/>
    <w:basedOn w:val="Normal"/>
    <w:qFormat/>
    <w:pPr>
      <w:numPr>
        <w:ilvl w:val="0"/>
        <w:numId w:val="3"/>
      </w:numPr>
      <w:suppressAutoHyphens w:val="false"/>
      <w:jc w:val="both"/>
    </w:pPr>
    <w:rPr>
      <w:sz w:val="24"/>
      <w:szCs w:val="24"/>
      <w:lang w:val="en-US"/>
    </w:rPr>
  </w:style>
  <w:style w:type="paragraph" w:styleId="Style21">
    <w:name w:val="ЭЭГ"/>
    <w:basedOn w:val="Normal"/>
    <w:qFormat/>
    <w:pPr>
      <w:suppressAutoHyphens w:val="false"/>
      <w:spacing w:lineRule="auto" w:line="360"/>
      <w:ind w:left="0" w:right="0" w:firstLine="720"/>
      <w:jc w:val="both"/>
    </w:pPr>
    <w:rPr>
      <w:sz w:val="24"/>
      <w:szCs w:val="24"/>
    </w:rPr>
  </w:style>
  <w:style w:type="paragraph" w:styleId="22">
    <w:name w:val=" Знак Знак2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both"/>
    </w:pPr>
    <w:rPr>
      <w:b/>
      <w:bCs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2:36:00Z</dcterms:created>
  <dc:creator>Бганцева</dc:creator>
  <dc:description/>
  <cp:keywords/>
  <dc:language>en-US</dc:language>
  <cp:lastModifiedBy>user</cp:lastModifiedBy>
  <cp:lastPrinted>2024-10-11T14:19:00Z</cp:lastPrinted>
  <dcterms:modified xsi:type="dcterms:W3CDTF">2024-10-11T04:22:00Z</dcterms:modified>
  <cp:revision>4</cp:revision>
  <dc:subject/>
  <dc:title>                                                               </dc:title>
</cp:coreProperties>
</file>