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4"/>
          <w:szCs w:val="3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4"/>
          <w:szCs w:val="34"/>
        </w:rPr>
        <w:t>ПРОТОКОЛ</w:t>
      </w:r>
      <w:r>
        <w:rPr>
          <w:b/>
          <w:sz w:val="32"/>
          <w:szCs w:val="32"/>
        </w:rPr>
        <w:t xml:space="preserve"> №</w:t>
      </w:r>
      <w:r>
        <w:rPr>
          <w:rFonts w:eastAsia="Times New Roman" w:cs="Times New Roman"/>
          <w:b/>
          <w:color w:val="auto"/>
          <w:sz w:val="32"/>
          <w:szCs w:val="32"/>
          <w:lang w:val="ru-RU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8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жилищным вопросам при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азовского муниципального округа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>26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 xml:space="preserve"> сентября </w:t>
      </w:r>
      <w:r>
        <w:rPr>
          <w:rFonts w:cs="Times New Roman" w:ascii="Times New Roman" w:hAnsi="Times New Roman"/>
          <w:b/>
          <w:sz w:val="26"/>
          <w:szCs w:val="26"/>
        </w:rPr>
        <w:t>202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rFonts w:cs="Times New Roman" w:ascii="Times New Roman" w:hAnsi="Times New Roman"/>
          <w:b/>
          <w:sz w:val="26"/>
          <w:szCs w:val="26"/>
        </w:rPr>
        <w:t xml:space="preserve"> г.</w:t>
        <w:tab/>
        <w:tab/>
        <w:t xml:space="preserve">                                                                                         с. Лаз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сутствовали:</w:t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6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урин Д.С. –и.о. заместителя главы администрации Лазовского муниципального округа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 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рман А.Э. – главный специалист отдела ЖКХ администрации Лазовского муниципального ок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лены комиссии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Кузнецов С.Д. - и.о начальника отдела ЖКХ администрации Лазовского муниципального окру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Мозырь Л.В. – и.о. начальника отдела архитектуры,  градостроительства, землепользования и имущественных отношений администрации Лазовского муниципального   окру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Смирнова Е.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– заместитель начальника отдела архитектуры,  градостроительства, землепользования и имущественных отношений администрации Лазовского муниципального  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ова Г. П. - главный специалист   по                     государственному управлению охраной труда администрации Лазов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1. </w:t>
      </w:r>
      <w:r>
        <w:rPr>
          <w:b w:val="false"/>
          <w:bCs w:val="false"/>
          <w:sz w:val="26"/>
          <w:szCs w:val="26"/>
        </w:rPr>
        <w:t xml:space="preserve">О рассмотрении вопроса о предоставлении жилого помещения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пециализированного муниципального жилого фонда</w:t>
      </w:r>
      <w:r>
        <w:rPr>
          <w:b w:val="false"/>
          <w:bCs w:val="false"/>
          <w:sz w:val="26"/>
          <w:szCs w:val="26"/>
        </w:rPr>
        <w:t xml:space="preserve"> Овчинникову Анатолию Анатольевичу (учитель математики СОШ №8 с. Киевка) по адресу: с. Киевка ул.Дачная, д.15 кв.1 </w:t>
      </w:r>
      <w:r>
        <w:rPr>
          <w:rFonts w:eastAsia="Times New Roman"/>
          <w:b w:val="false"/>
          <w:bCs w:val="false"/>
          <w:sz w:val="26"/>
          <w:szCs w:val="26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Вопрос 1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О рассмотрении вопроса о предоставлении жилого помещ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специализированного муниципального жилого фон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Овчинникову А.А. (учитель математики СОШ №8 с. Киевка) по адресу: с. Киевка ул.Дачная, д.15, кв.1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/>
          <w:sz w:val="26"/>
          <w:szCs w:val="26"/>
        </w:rPr>
        <w:t xml:space="preserve">СЛУШАЛИ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нформацию секретаря комиссии по жилищным вопросам Фурман А.Э., которая ознакомила членов комиссии о предоставлении жилого помещ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специализированного муниципального жилого фон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Овчинникову А.А. (учитель) по адресу: с. Киевка, ул. Дачная, д.15, кв.1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Основание: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-ходатайство директора школы ООШ №8 Долговой А.С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-заявление Овчинникова А.А.;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-приказ №28-л о приеме на работу от  02.09.2024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РЕШИЛИ: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 w:val="false"/>
          <w:bCs w:val="false"/>
          <w:sz w:val="26"/>
          <w:szCs w:val="26"/>
          <w:u w:val="none"/>
        </w:rPr>
        <w:t>1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.Заключи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 xml:space="preserve">оговор  найма жилого помещения специализированного (служебного) муниципального жилого фонда с Овчинниковым Анатолием Анатольевичем по адресу: Приморский край, с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с. Киевка, ул. Дачная, д. 15, кв.1., включив в договор социального найма члена семьи нанимателя Овчинникову Ольгу Борисовну (жену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Голосовали:</w:t>
      </w:r>
    </w:p>
    <w:p>
      <w:pPr>
        <w:pStyle w:val="Normal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За» -</w:t>
      </w:r>
      <w:r>
        <w:rPr>
          <w:sz w:val="26"/>
          <w:szCs w:val="26"/>
          <w:lang w:val="en-US"/>
        </w:rPr>
        <w:t xml:space="preserve">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олос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>«Против»- 0 голосов; «Воздержались» - 0 голо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>Решение принято единогласно (от числа присутствующих членов комиссии)</w:t>
      </w:r>
    </w:p>
    <w:p>
      <w:pPr>
        <w:pStyle w:val="Normal"/>
        <w:spacing w:lineRule="auto" w:line="276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П</w:t>
      </w:r>
      <w:r>
        <w:rPr>
          <w:rFonts w:cs="Times New Roman" w:ascii="Times New Roman" w:hAnsi="Times New Roman"/>
          <w:sz w:val="26"/>
          <w:szCs w:val="26"/>
        </w:rPr>
        <w:t>редседател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жилищной комиссии                                                                        Д.С. Кадури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ретарь жилищной комиссии                                                                              А.Э.Фурман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3970" tIns="13970" rIns="13970" bIns="139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152777777777778in,0.0152777777777778in,0.0152777777777778in,0.0152777777777778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>
      <w:b w:val="false"/>
      <w:sz w:val="22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2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2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2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rFonts w:eastAsia="Calibri"/>
      <w:sz w:val="28"/>
      <w:szCs w:val="20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5"/>
    <w:next w:val="1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10:00Z</dcterms:created>
  <dc:creator>Lazo</dc:creator>
  <dc:description/>
  <dc:language>en-US</dc:language>
  <cp:lastModifiedBy/>
  <cp:lastPrinted>2024-10-09T16:45:00Z</cp:lastPrinted>
  <dcterms:modified xsi:type="dcterms:W3CDTF">2024-10-09T06:46:38Z</dcterms:modified>
  <cp:revision>300</cp:revision>
  <dc:subject/>
  <dc:title>Образец оформления протокола заседания http://delo-ved</dc:title>
</cp:coreProperties>
</file>