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2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Лазовского  муниципального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9"/>
          <w:tab w:val="left" w:pos="7035" w:leader="none"/>
          <w:tab w:val="right" w:pos="9920" w:leader="none"/>
        </w:tabs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от__19.09.2024г._№__639____</w:t>
        <w:tab/>
        <w:t xml:space="preserve">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ДАТОЧНЫЙ АКТ </w:t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</w:t>
      </w:r>
    </w:p>
    <w:p>
      <w:pPr>
        <w:pStyle w:val="Normal"/>
        <w:tabs>
          <w:tab w:val="clear" w:pos="709"/>
          <w:tab w:val="left" w:pos="723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«___» ___________ 2024 г.</w:t>
        <w:tab/>
        <w:t xml:space="preserve">          с.Лазо</w:t>
      </w:r>
    </w:p>
    <w:p>
      <w:pPr>
        <w:pStyle w:val="Normal"/>
        <w:tabs>
          <w:tab w:val="clear" w:pos="709"/>
          <w:tab w:val="left" w:pos="7230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tLeast" w:line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spacing w:lineRule="atLeast" w:line="12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В связи с преобразованием муниципального унитарного предприятия «Лазо-Комплекс» (далее -  МУП «Лазо-Комплекс») в общество с ограниченной ответственностью «Лазо-Комплекс» (ООО «Лазо-Комплекс») в соответствии с Федеральным законом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, Федеральным законом от 21.12.2001 № 178-ФЗ «О приватизации государственного и муниципального имущества», Федеральным законом от 14.11.2002 № 161-ФЗ «О государственных и муниципальных унитарных предприятиях», Федеральным законом от 06.10.2003 № 131-ФЗ «Об общих принципах организации местного самоуправления в Российской Федерации», Плана мероприятий по реформированию государственных унитарных предприятий Приморского края,  утвержденного распоряжением Правительства Приморского края от 28.12.2023 № 1111-рп все права и обязанности МУП «Лазо-Комплекс» переходят к вновь созданному ООО «Лазо-Комплекс», а именно: </w:t>
      </w:r>
    </w:p>
    <w:p>
      <w:pPr>
        <w:pStyle w:val="Normal"/>
        <w:autoSpaceDE w:val="false"/>
        <w:spacing w:lineRule="atLeast" w:line="120"/>
        <w:jc w:val="both"/>
        <w:rPr>
          <w:sz w:val="25"/>
          <w:szCs w:val="25"/>
        </w:rPr>
      </w:pPr>
      <w:r>
        <w:rPr>
          <w:sz w:val="25"/>
          <w:szCs w:val="25"/>
        </w:rPr>
        <w:t>1.Активы и обязательства МУП «Лазо-Комплекс» отражены в заключении органа фининсового контроля Администрации Лазовского муниципального округ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Инвентаризация активов и обязательств, а также забалансового имущества МУП «Лазо-Комплекс» проведена по состоянию на «31»декабря 2023 г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Балансовая стоимость подлежащих приватизации активов  составляет 3675800,05 (Три миллиона  шестьсот семьдесят пять тысяч восемьсот рублей 05 копее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Все обязательства по расчетам с кредиторами и дебиторами переходят к ООО «Лазо-Комплекс» как правопреемник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 Перечень передаваемой документ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1. Бухгалтерская отчетность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2. Ведомости и сличительные ведомости инвентаризации имущества и обязательств 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3. Первичные учетные документы по материальным ценностям (акты (накладные) приемки-передачи основных средств, материально-производственных запасов и др.), перечни (описи) иного имущества, подлежащего приемке-передаче при выдел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4. Оригиналы договоров, заключенных с МУП «Лазо-Комплекс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5. Список претензий, исков и исполнительных документов, предъявленных МУП «Лазо-Комплекс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6. Акты сверок с контрагентами МУП «Лазо-Комплекс» на последнюю отчетную дат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7. Акты сверок с бюджетом МУП «Лазо-Комплекс» на последнюю отчетную дату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8. Кадровая документация  МУП «Лазо-Комплекс»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9. Иные документы МУП «Лазо-Комплекс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. МУП «Лазо-Комплекс» передает ООО «Лазо-Комплекс» все права и обязанности по указанным выше договорам по состоянию на «31» декабря 2023 года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suppressAutoHyphens w:val="false"/>
      <w:outlineLvl w:val="3"/>
    </w:pPr>
    <w:rPr>
      <w:b/>
      <w:kern w:val="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46:00Z</dcterms:created>
  <dc:creator>Сандурская</dc:creator>
  <dc:description/>
  <cp:keywords/>
  <dc:language>en-US</dc:language>
  <cp:lastModifiedBy>user</cp:lastModifiedBy>
  <cp:lastPrinted>2024-09-20T15:58:00Z</cp:lastPrinted>
  <dcterms:modified xsi:type="dcterms:W3CDTF">2024-09-20T05:58:00Z</dcterms:modified>
  <cp:revision>257</cp:revision>
  <dc:subject/>
  <dc:title>        В связи с включением объектов в программу приватизации</dc:title>
</cp:coreProperties>
</file>