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36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Cs/>
          <w:sz w:val="26"/>
          <w:szCs w:val="26"/>
        </w:rPr>
        <w:t>Приложение №1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Cs/>
          <w:sz w:val="26"/>
          <w:szCs w:val="26"/>
        </w:rPr>
        <w:t>Утверждено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постановлением администрации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Cs/>
          <w:sz w:val="26"/>
          <w:szCs w:val="26"/>
        </w:rPr>
        <w:t>Лазовского муниципального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округа от 5.09.2024г. № 611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ложение </w:t>
      </w:r>
    </w:p>
    <w:p>
      <w:pPr>
        <w:pStyle w:val="Normal"/>
        <w:tabs>
          <w:tab w:val="clear" w:pos="708"/>
          <w:tab w:val="left" w:pos="6801" w:leader="none"/>
        </w:tabs>
        <w:jc w:val="center"/>
        <w:rPr/>
      </w:pPr>
      <w:r>
        <w:rPr>
          <w:b/>
          <w:color w:val="000000"/>
          <w:sz w:val="28"/>
        </w:rPr>
        <w:t xml:space="preserve">о проведении конкурса детских рисунков </w:t>
      </w:r>
      <w:r>
        <w:rPr>
          <w:b/>
          <w:bCs/>
          <w:color w:val="000000"/>
          <w:sz w:val="28"/>
          <w:szCs w:val="28"/>
        </w:rPr>
        <w:t xml:space="preserve">"Охрана труда глазами детей" </w:t>
      </w:r>
    </w:p>
    <w:p>
      <w:pPr>
        <w:pStyle w:val="Normal"/>
        <w:tabs>
          <w:tab w:val="clear" w:pos="708"/>
          <w:tab w:val="left" w:pos="6801" w:leader="none"/>
        </w:tabs>
        <w:rPr/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 xml:space="preserve">в образовательных учреждениях </w:t>
      </w:r>
      <w:r>
        <w:rPr>
          <w:b/>
          <w:sz w:val="28"/>
          <w:szCs w:val="28"/>
        </w:rPr>
        <w:t>Лазовского муниципального округа</w:t>
      </w:r>
    </w:p>
    <w:p>
      <w:pPr>
        <w:pStyle w:val="Normal"/>
        <w:tabs>
          <w:tab w:val="clear" w:pos="708"/>
          <w:tab w:val="left" w:pos="680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     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I. Общие положения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1. Настоящее Положение определяет порядок и условия проведения муниципального конкурса детских рисунков "Охрана труда глазами детей" (далее - конкурс)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2. Конкурс проводится в целях формирования у подрастающего поколения понимания значимости безопасности труда, сохранения жизни и здоровья работников, в том числе несовершеннолетних, в процессе трудовой деятельности, развития творческих, интеллектуальных способностей и любознательности у детей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3. Учредителем и организатором конкурса является администрация Лазовского муниципального округа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4. Конкурс проводится среди учащихся и воспитанников образовательных организаций Лазовского муниципального округа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5. Участие в конкурсе бесплатное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6. Все присланные на конкурс рисунки становятся собственностью организаторов конкурса, используются в экспозиционной, издательской и благотворительной деятельности и не подлежат возврату авторам работ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I. Цели и задачи конкурс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. Привлечение внимания общественности к проблемам производственного травматизма и его профилактике, начиная со школьной скамьи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. Формирование внимательного отношения подрастающего поколения к вопросам безопасности труда и сохранения здоровья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3. Формирование у детей отношения нетерпимости к нарушениям требований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000000"/>
        </w:rPr>
        <w:instrText xml:space="preserve"> HYPERLINK "http://base.garant.ru/12125268/" \l "block_5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</w:rPr>
        <w:t>трудового законодательства</w:t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через творческую деятельность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4. Воспитание у детей и подростков уважительного отношения к труду и охране труда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5. Привлечение внимания детей к профессиям технической сферы и создание условий для определения приоритетов в будущем выборе профессий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II. Порядок проведения и номинации конкурс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1. Для участников конкурса определены две возрастные категории: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 категория - учащиеся и воспитанники образовательных организаций в возрасте от 7 до 9 лет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 категория - учащиеся и воспитанники образовательных организаций в возрасте от 10 до 15 лет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2. Срок проведения конкурса - с </w:t>
      </w:r>
      <w:r>
        <w:rPr>
          <w:rFonts w:cs="Times New Roman" w:ascii="Times New Roman" w:hAnsi="Times New Roman"/>
          <w:color w:val="000000"/>
          <w:sz w:val="28"/>
          <w:szCs w:val="28"/>
        </w:rPr>
        <w:t>16 сентября по 26 ноября 2024 год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курс проводится в два этапа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2.1. Первый  этап конкурса проводится с 16 сентября по 20 ноября 2024 года в муниципальных образовательных организациях. Образовательные организации, решившие принять участие в конкурсе, организуют проведение первого этапа конкурса среди учащихся, обеспечивают сбор конкурсных работ и определение победителей (в соответствии с требованиями к оформлению и критериями оценки конкурсных работ, установленными настоящим Положением). По итогам конкурса в каждой образовательной организации определяются три лучшие работы  в каждой возрастной категории. Органы местного самоуправления, осуществляющие управление в сфере образования, направляют лучшие работы в администрацию Лазовского муниципального округа (</w:t>
      </w:r>
      <w:r>
        <w:rPr>
          <w:rFonts w:cs="Times New Roman" w:ascii="Times New Roman" w:hAnsi="Times New Roman"/>
          <w:sz w:val="28"/>
        </w:rPr>
        <w:t xml:space="preserve">Главному специалисту по государственному управлению охраной труда администрации Лазовского муниципального района Борисовой Г.П. 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en-US"/>
        </w:rPr>
        <w:t>mail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  <w:lang w:val="en-US"/>
        </w:rPr>
        <w:t>lazo</w:t>
      </w:r>
      <w:r>
        <w:rPr>
          <w:rFonts w:cs="Times New Roman" w:ascii="Times New Roman" w:hAnsi="Times New Roman"/>
          <w:sz w:val="28"/>
        </w:rPr>
        <w:t>125@</w:t>
      </w:r>
      <w:r>
        <w:rPr>
          <w:rFonts w:cs="Times New Roman" w:ascii="Times New Roman" w:hAnsi="Times New Roman"/>
          <w:sz w:val="28"/>
          <w:lang w:val="en-US"/>
        </w:rPr>
        <w:t>mail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онтактный телефон: 8 (42377) 20-6-56 не позднее 20 ноября 2024 г. Вместе с лучшими работа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тавляется информация, в которой необходимо указать количество образовательных организаций, участвующих в конкурсе и количество участников конкурса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2.2. Второй этап конкурса проводится с 20 по 24 ноября 2024 года. На основании представленных образовательными организациями-участниками конкурсных работ конкурсная комиссия по проведению  конкурса детских рисунков "Охрана труда глазами детей" определяет победителей  в возрастных группах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3. Детские рисунки, несвоевременно представленные на конкурс либо оформленные не в соответствии с требованиями к оформлению конкурсных работ, установленными настоящим Положением, к рассмотрению и участию в конкурсе не принимаются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V. Требования к оформлению конкурсных работ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1. Детские рисунки принимаются на листах формата А4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2. Требования к детским рисункам: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исунки могут быть выполнены на любом материале (ватман, картон, холст и т.д.) и исполнены в любой технике рисования (масло, акварель, гуашь, пастель, мелки, цветные карандаши, смешанная техника и т.д.) без рамок и ламинирования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3. На обратной стороне рисунка должна содержаться краткая информация об авторе: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именование номинации конкурса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амилия, имя, отчество (без сокращений) и возраст (дата рождения) автора; класс, наименование и номер образовательной организации, контактный телефон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лучае пересылки не допускается свертывание и сгибание работ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4. На конкурс принимаются детские рисунки на тему охраны труда, которые могут отображать охрану труда школьника на уроках (информатики, физкультуры, труда, физики, химии), охрану труда родителей, безопасное поведение в школе, призывы работать безопасно для разных профессий и другие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. Критерии оценки конкурсных работ, определение победителей и призеров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1. Рассмотрение представленных на конкурс детских рисунков и определение победителей и призеров конкурса по номинациям в возрастных группах осуществляет конкурсная комиссия по проведению  конкурса детских рисунков "Охрана труда глазами детей", состав которой утверждается постановлением администрации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2. Детские рисунки оцениваются по следующим критериям: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2.1. соответствие требованиям конкурса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2.2. соответствие работы теме, глубина раскрытия содержания средствами изобразительного искусства, художественная выразительность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2.3. развитое самостоятельное композиционное и образное мышление, развернутость идеи, позитивная настроенность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2.4. художественная работа должна отражать идею о необходимости знаний детьми и подростками правил охраны труда и безопасности жизнедеятельности, раскрывать причины несчастных случаев, пропагандировать способы безопасного труда и нормы безопасности жизнедеятельности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2.5. рисунок должен отражать идею художественного произведения убедительно и доступно для восприятия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2.6. художественная работа должна быть оформлена аккуратно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2.7. оценивается мастерство, качество исполнения, оригинальность художественного исполнения и художественная ценность рисунка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3. Победители и призеры конкурса в каждой соответствующей возрастной категории определяются простым большинством голосов от общего числа присутствующих членов конкурсной комиссии по проведению  конкурса детских рисунков "Охрана труда глазами детей" путем открытого голосования. В случае равенства голосов решающим является голос председателя комиссии (в его отсутствие голос заместителя председателя комиссии)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4. Решение конкурсной комиссии по проведению  конкурса детских рисунков "Охрана труда глазами детей" оформляется протоколом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I. Итоги проведения конкурс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.1. По результатам конкурса определяются победители и призеры, занявшие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I место, II место и III место в конкурсе по двум возрастным категориям (7 -9 лет и 10 - 15 лет)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2. Участники, занявшие по итогам конкурса I, II и III места, награждаются грамотами администрации округа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3. Победители и призеры конкурса получают почетное право представлять Лазовский муниципальный округ на краевом  конкурсе детского рисунка "Охрана труда глазами детей "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4. В рамках конкурса могут быть проведены выставки конкурсных работ участников конкурса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5. Результаты конкурса, а также рисунки участников конкурса публикуются на официальном сайте администрации Лазовского муниципального округа и в средствах массовой информац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6.6. </w:t>
      </w:r>
      <w:r>
        <w:rPr>
          <w:bCs/>
          <w:color w:val="000000"/>
          <w:sz w:val="26"/>
          <w:szCs w:val="28"/>
        </w:rPr>
        <w:t>К конкурсной работе прилагается согласие родителя (законного представителя) на обработку персональных данных участника конкурса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2994A3"/>
      <w:u w:val="none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0:48:00Z</dcterms:created>
  <dc:creator>Охрана труда</dc:creator>
  <dc:description/>
  <cp:keywords/>
  <dc:language>en-US</dc:language>
  <cp:lastModifiedBy>Охрана труда</cp:lastModifiedBy>
  <cp:lastPrinted>2024-09-05T11:41:00Z</cp:lastPrinted>
  <dcterms:modified xsi:type="dcterms:W3CDTF">2024-09-05T01:41:00Z</dcterms:modified>
  <cp:revision>7</cp:revision>
  <dc:subject/>
  <dc:title/>
</cp:coreProperties>
</file>