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549482" r:id="rId2"/>
        </w:object>
      </w:r>
    </w:p>
    <w:p>
      <w:pPr>
        <w:pStyle w:val="Normal"/>
        <w:tabs>
          <w:tab w:val="clear" w:pos="708"/>
          <w:tab w:val="left" w:pos="5736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АЗОВСКОГО МУНИЦИПАЛЬНОГО ОКРУГА  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       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20 декабря 2023 г.                                        с. Лазо                                              № 320-р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 xml:space="preserve">Об утверждении Плана проверок отделом по осуществлению муниципального финансового и ведомственного контроля администрации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азовского муниципального округа  на 2024 год 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соответствии с нормами ст. 269.2 Бюджетного кодекса Российской Федерации,  п.3 ч.3 и ч.8 статьи 99  и статьей 100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Положением об отделе по осуществлению муниципального финансового и ведомственного контроля администрации Лазовского муниципального округа Приморского края, утвержденного постановлением администрации Лазовского муниципального округа Приморского края от 08.04.2022г. № 27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  Утвердить План проверок  отделом по осуществлению муниципального финансового и ведомственного контроля администрации Лазовского муниципального округа на 2024 год (Приложение №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Начальнику отдела по осуществлению муниципального финансового и ведомственного контроля администрации Лазовского муниципального округа (Поденок Е.И.) обеспечить реализацию утвержденного Плана.</w:t>
      </w:r>
    </w:p>
    <w:p>
      <w:pPr>
        <w:pStyle w:val="Style15"/>
        <w:spacing w:lineRule="auto" w:line="36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Контроль за выполнением распоряжения оставляю за собой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/>
        <w:jc w:val="both"/>
        <w:rPr/>
      </w:pPr>
      <w:r>
        <w:rPr>
          <w:sz w:val="26"/>
          <w:szCs w:val="26"/>
        </w:rPr>
        <w:t>Глава Лазовского</w:t>
      </w:r>
    </w:p>
    <w:p>
      <w:pPr>
        <w:pStyle w:val="TextBody"/>
        <w:spacing w:lineRule="auto" w:line="288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         Ю.А.Мосальский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0:13:00Z</dcterms:created>
  <dc:creator>2 отдел</dc:creator>
  <dc:description/>
  <cp:keywords/>
  <dc:language>en-US</dc:language>
  <cp:lastModifiedBy>Муниципальный архив</cp:lastModifiedBy>
  <cp:lastPrinted>2023-12-20T12:07:00Z</cp:lastPrinted>
  <dcterms:modified xsi:type="dcterms:W3CDTF">2023-12-20T02:20:00Z</dcterms:modified>
  <cp:revision>70</cp:revision>
  <dc:subject/>
  <dc:title/>
</cp:coreProperties>
</file>