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29.05.2024  №  492-МП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(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т 20.12.2023  №  455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4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5 и 2026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29"/>
        <w:gridCol w:w="2158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4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5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61 </w:t>
            </w:r>
            <w:r>
              <w:rPr>
                <w:sz w:val="26"/>
                <w:szCs w:val="28"/>
                <w:lang w:val="en-US"/>
              </w:rPr>
              <w:t>3</w:t>
            </w:r>
            <w:r>
              <w:rPr>
                <w:sz w:val="26"/>
                <w:szCs w:val="28"/>
              </w:rPr>
              <w:t>12 509,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31 422 732,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30 855 346,1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2 735 242 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 855 346,19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61 312 509,9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4-05-29T05:41:53Z</dcterms:modified>
  <cp:revision>8</cp:revision>
  <dc:subject/>
  <dc:title/>
</cp:coreProperties>
</file>