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Cs w:val="26"/>
        </w:rPr>
        <w:t xml:space="preserve">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517389636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/>
      </w:pP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7</w:t>
      </w:r>
      <w:r>
        <w:rPr>
          <w:sz w:val="22"/>
          <w:szCs w:val="22"/>
        </w:rPr>
        <w:t xml:space="preserve"> марта 2024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20.12.2023 г. № 455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4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5-2026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20.12.2023 г. № 455-МПА «О бюджете Лазовского муниципального округа на 2024 год и плановый период 2025-2026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4 год: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бюджета Лазовского муниципального округа – в сумме 611 266 510,49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бюджета Лазовского муниципального округа – в сумме 672 579 020,45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) Размер дефицита бюджета Лазовского муниципального округа – 61 312 509,96 рублей за счет остатка денежных средств на 01.01.2024 года»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3"/>
          <w:szCs w:val="23"/>
        </w:rPr>
        <w:t>Статью 4 изложить</w:t>
      </w:r>
      <w:r>
        <w:rPr>
          <w:color w:val="000000"/>
          <w:sz w:val="23"/>
          <w:szCs w:val="23"/>
        </w:rPr>
        <w:t xml:space="preserve"> в следующей редакции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>- «Утвердить объем бюджетных ассигнований дорожного фонда Лазовского муниципального округа на 2024 год в размере 20 581 609,51 рублей, на плановый период 2025 и 2026 годов – в размере соответственно 12 310 000,00 рублей и 12 310 000,00 рублей»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Установить иные показатели бюджета округа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ложение 3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иложение 4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Приложение 5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риложение 6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риложение 7 к решению изложить в редакции приложения 6 к настоящему решению.</w:t>
      </w:r>
    </w:p>
    <w:p>
      <w:pPr>
        <w:pStyle w:val="Normal"/>
        <w:suppressAutoHyphens w:val="true"/>
        <w:ind w:left="0" w:right="0" w:firstLine="51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bookmarkStart w:id="1" w:name="OLE_LINK1"/>
      <w:bookmarkEnd w:id="1"/>
      <w:r>
        <w:rPr>
          <w:sz w:val="22"/>
          <w:szCs w:val="22"/>
        </w:rPr>
        <w:t>Глава Лазовского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                                                   Ю.А. Мосальский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7.03.2024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480-МПА</w:t>
      </w:r>
    </w:p>
    <w:sectPr>
      <w:headerReference w:type="default" r:id="rId4"/>
      <w:headerReference w:type="first" r:id="rId5"/>
      <w:type w:val="nextPage"/>
      <w:pgSz w:w="11906" w:h="16838"/>
      <w:pgMar w:left="1050" w:right="743" w:gutter="0" w:header="240" w:top="405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288405</wp:posOffset>
              </wp:positionH>
              <wp:positionV relativeFrom="paragraph">
                <wp:posOffset>635</wp:posOffset>
              </wp:positionV>
              <wp:extent cx="1257935" cy="1905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840" cy="19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5.15pt;margin-top:0.05pt;width:99pt;height:14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4-03-27T12:34:00Z</cp:lastPrinted>
  <dcterms:modified xsi:type="dcterms:W3CDTF">2024-03-27T02:34:28Z</dcterms:modified>
  <cp:revision>52</cp:revision>
  <dc:subject/>
  <dc:title>Решение Думы Лазовского муниципального района</dc:title>
</cp:coreProperties>
</file>