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21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социально-экономического развития </w:t>
      </w:r>
    </w:p>
    <w:p>
      <w:pPr>
        <w:pStyle w:val="211"/>
        <w:ind w:left="0" w:right="0" w:firstLine="709"/>
        <w:jc w:val="center"/>
        <w:rPr/>
      </w:pPr>
      <w:r>
        <w:rPr>
          <w:b/>
          <w:sz w:val="26"/>
          <w:szCs w:val="26"/>
        </w:rPr>
        <w:t xml:space="preserve">Лазовского муниципального   округа на 2024 год </w:t>
      </w:r>
    </w:p>
    <w:p>
      <w:pPr>
        <w:pStyle w:val="211"/>
        <w:ind w:left="0" w:right="0" w:firstLine="709"/>
        <w:jc w:val="center"/>
        <w:rPr/>
      </w:pPr>
      <w:r>
        <w:rPr>
          <w:b/>
          <w:sz w:val="26"/>
          <w:szCs w:val="26"/>
        </w:rPr>
        <w:t xml:space="preserve">и плановый период 2025 и 2026 годов. </w:t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астоящий Прогноз разработан в двух вариантах (консервативном и базовом) на основе статистических данных и тенденций, складывающихся в экономике и социальной сфере муниципального округа, с учетом итогов социально-экономического развития округа за 2022 год, с применением индексов-дефляторов и индексов потребительских цен. В пояснительной записке рассмотрены фактические показатели 2021, 2022 годов, оценочные показатели 2023 года и прогнозные показатели 2024-2026 годов в базовом варианте.</w:t>
      </w:r>
    </w:p>
    <w:p>
      <w:pPr>
        <w:pStyle w:val="21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ституциональная структура Лазовского округа</w:t>
      </w:r>
    </w:p>
    <w:p>
      <w:pPr>
        <w:pStyle w:val="TextBodyIndent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/>
          <w:kern w:val="2"/>
          <w:sz w:val="26"/>
          <w:szCs w:val="26"/>
        </w:rPr>
        <w:t xml:space="preserve">     </w:t>
      </w:r>
      <w:r>
        <w:rPr>
          <w:kern w:val="2"/>
          <w:sz w:val="26"/>
          <w:szCs w:val="26"/>
        </w:rPr>
        <w:t>Лазовский муниципальный округ граничит на севере с Чугуевским муниципальным округом, на северо-востоке - с Ольгинским муниципальным районом, на западе - с Партизанским муниципальным районом. На юго-востоке граница Лазовского муниципального округа проходит по береговой линии Японского моря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Его территория занимает 4691,5 кв. километров. Плотность населения - 2,7 человека на 1 кв. километ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связи со вступлением в силу с 1 января 2006 года Федерального закона от 6 октября 2003 года №131-ФЗ «Об общих принципах местного самоуправления в Российской Федерации»,  законом Приморского края от 04 марта 2020 года № 727-КЗ  установлены границы Лазовского муниципального округа. 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азовский муниципальный округ является административно- территориальной единицей, в состав которой входят поселок городского типа Преображение, сёла  Беневское, Валентин, Глазковка, Данильченково, Заповедный, Зеленый, Киевка, Кишинёвка, Лазо, Свободное, Скалистое, Сокольчи, Старая Каменка, Черноручье, Чистоводное, маяк Маяк-Островной.</w:t>
      </w:r>
    </w:p>
    <w:p>
      <w:pPr>
        <w:pStyle w:val="212"/>
        <w:shd w:fill="FFFFFF" w:val="clear"/>
        <w:tabs>
          <w:tab w:val="clear" w:pos="720"/>
          <w:tab w:val="left" w:pos="0" w:leader="none"/>
        </w:tabs>
        <w:spacing w:lineRule="auto" w:line="360"/>
        <w:ind w:firstLine="426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бщая протяженность границы Лазовского муниципального округа составляет примерно 432,6 км, из них 280,7 км - сухопутная часть и 169,4 км - водная часть г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мографическая ситуация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sz w:val="26"/>
          <w:szCs w:val="26"/>
        </w:rPr>
        <w:t>За 2022 год число прибывших в Лазовский муниципальный округ составило 652 человека,</w:t>
      </w:r>
      <w:r>
        <w:rPr>
          <w:color w:val="000000"/>
          <w:sz w:val="26"/>
          <w:szCs w:val="26"/>
        </w:rPr>
        <w:t xml:space="preserve"> что на 4 человек меньше, чем за аналогичный период прошлого года. Число выбывших составило 747 человека – это на 16 человек меньше, чем в 2021 году. Таким образом, миграционный отток в округе за 2022 год составил -113 человека. </w:t>
      </w:r>
      <w:r>
        <w:rPr>
          <w:sz w:val="26"/>
          <w:szCs w:val="26"/>
        </w:rPr>
        <w:t xml:space="preserve"> В 2022 году в округе родилось 99 человек, что на 1человека больше, чем в соответствующем периоде прошлого года, а умерло 219 человек, что на 58 человек меньше, чем в соответствующем периоде прошлого года. Смертность населения превысила рождаемость на 120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округа за 2022 года составила 12492 человек, из них 6602 человек – городского население, 5890 человек – сельское население.</w:t>
      </w:r>
    </w:p>
    <w:p>
      <w:pPr>
        <w:pStyle w:val="21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населения за 2022 год составила 12492 человек.</w:t>
      </w:r>
    </w:p>
    <w:p>
      <w:pPr>
        <w:pStyle w:val="211"/>
        <w:spacing w:lineRule="auto" w:line="360"/>
        <w:ind w:left="0" w:right="0" w:firstLine="709"/>
        <w:rPr/>
      </w:pPr>
      <w:r>
        <w:rPr>
          <w:sz w:val="26"/>
          <w:szCs w:val="26"/>
        </w:rPr>
        <w:t>По оценке в 2023 году среднегодовая численность населения составит 12150 человека, что ниже уровня 2022 года на 342 человека.  На среднесрочную перспективу прогнозируется  тенденции к уменьшению среднегодовой численности населения, которая на 2024 год составит 12028  человек, на 2025 года –  11906 человек, на 2026 — 11784 человек.</w:t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ромышленность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color w:val="CE181E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едущими видами   экономической деятельности в округе являются –  рыболовство, обрабатывающее производство. Градообразующее предприятие – ПАО «Преображенская база тралового флота»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За 2022 год отгружено товаров собственного производства, выполнено работ и услуг собственными силами по чистым видам деятельности крупными и средними предприятиями на сумму 303,0 млн.рублей, темп роста к уровню 2021года –  85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изводство пищевых продуктов, распределение электроэнергии, газа и воды в общей отгрузке товаров и услуг собственного производства за 2022 год составило 101,6% , 100,1 % , 93,9% соответственно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виду деятельности «обрабатывающие производства» отгружено товаров на 98,7 %  в сопоставимых ценах к уровню 2022 года.  По оценке 2023 года составит 103,9% к уровню 2022 года.  В прогнозном периоде  2024-2026  года объем обрабатывающего производства   на уровне 2023 года (с незначительным темпом роста) .Объем промышленного производства по обеспечению электроэнергией, газом и паром в 2022 году  составляет 100,1 % в сопоставимых ценах к уровню 2021 года. По оценке 2023 года составит 100% к уровню 2022 года.  В прогнозном периоде  20243-2026года  на уровне 2022 года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роизводство продукции по водоснабжению, водоотведению, организации сбора и утилизации отходов в 2022 году  составляет  93,9% в сопоставимых ценах к уровню 2021 года. По оценке 2023 года составит 100% к уровню 2022 года.  В прогнозном периоде  2024-2026 года  на уровне 2022 года(100%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а территории Лазовского округа личных подсобных хозяйств (ЛПХ) – 3092,    ООО «Кирказон», отделение ООО «Милоградовское-1», ООО «Заповедная долина», ООО «Примсельхоз»  и восемь   крестьянско -фермерских хозяйств (Рец А.П.;  Белекеев И.М.; Эм.И.Н.; Федоренко А.Ф. и др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ОО «Кирказон», ЛПХ Перевозчикова З.Д.  (с. Беневское) обеспечивают жителей   округа    медом, а   также   рассадой овощных культур;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рестьянское (фермерские) хозяйства    Рец А.П.  (с. Лазо) производят   молочную продукцию (молоко, сметана, творог) и реализуют   на территории округа; 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Личные   подсобные   хозяйства, на сельскохозяйственных рынках округа, реализуют   молочную продукцию, мясо, яйцо, продукцию растениеводства.  ЛПХ   Джиквас   О.Н.     реализует    мясо (свинина, говядина).  ЛПХ Абаджян С.А.   молочную   продукцию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территории округа успешно развивается мараловодческое хозяйство ООО «Заповедная долина» (руководитель Арнаут А.С.). Хозяйство насчитывает 200  голов маралов. 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 xml:space="preserve">Общее поголовье КРС по всем категориям хозяйств на 01.01.2023 года составило — 323 головы (на 01.01.2022 года - 357 голов), в том числе коров – 213 голов (на 01.01.2022 года - 211головы), свиней -  82 голов (на 01.01.2022 года – 116 голов), овец и коз - 313голов (на 01.01.2022 года - 336 голов).    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За 2022 год   произведено: мясо (в живом весе) тонн – 114 (77%); молоко тонн – 497(76,5 %); яйцо тыс. штук – 658 (122,8%).</w:t>
      </w:r>
    </w:p>
    <w:p>
      <w:pPr>
        <w:pStyle w:val="TextBody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Выпуск продукции сельского хозяйства в хозяйствах всех категорий в 2022 году   составил (оценка) 288,363 млн. рублей (113,5 % к уровню 2021 года в сопоставимых ценах). На следующие годы прогнозируется стабильный рост показателя до 309,9 млн.рублей в 2026 году. </w:t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троительство</w:t>
      </w:r>
    </w:p>
    <w:p>
      <w:pPr>
        <w:pStyle w:val="21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сего за 2022 год введено в эксплуатацию жилья  1226 кв.м., из него индивидуальными застройщиками 1226 кв.м. , за соответствующий период прошлого года введено 1421 кв.м.   Обеспеченность жильем на душу населения  составлянет 21,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2023 году планируемый объем ввода жилья составит 1,162 тыс.кв.м. </w:t>
      </w:r>
      <w:r>
        <w:rPr>
          <w:sz w:val="26"/>
          <w:szCs w:val="26"/>
          <w:lang w:eastAsia="ru-RU"/>
        </w:rPr>
        <w:t xml:space="preserve">    Прогнознй период 2024-2026 годы   1110-1250 кв.м.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center"/>
        <w:rPr>
          <w:b/>
          <w:b/>
          <w:i/>
          <w:i/>
          <w:iCs/>
          <w:color w:val="CE181E"/>
          <w:sz w:val="26"/>
          <w:szCs w:val="26"/>
        </w:rPr>
      </w:pPr>
      <w:r>
        <w:rPr>
          <w:b/>
          <w:i/>
          <w:iCs/>
          <w:color w:val="CE181E"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>С 2020 года данные по обороту розничной торговли и общественному питанию, объем платных услуг населению рассчитываются Приморскстатом только по кругу крупных и средних организаций</w:t>
      </w:r>
      <w:r>
        <w:rPr>
          <w:bCs/>
          <w:color w:val="000000"/>
        </w:rPr>
        <w:t xml:space="preserve">.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орот розничной торговли представлен одной организацией. С целью недопущения раскрытия первичной статистической информации данные по показателю «оборот розничной торговли» не публикуются.</w:t>
      </w:r>
    </w:p>
    <w:p>
      <w:pPr>
        <w:pStyle w:val="TextBodyIndent"/>
        <w:spacing w:lineRule="auto" w:line="360"/>
        <w:ind w:left="0" w:right="0"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гласно дислокации предприятий розничной торговли в Лазовском округе в 2022 году функционировали 155 объектов розничной торговли: 142 магазина, 9 киосков, 4 ап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борот общественного питания в округе представлен деятельностью организаций, занимающихся обеспечением питания контрактников, индивидуальных предпринимателей, малых организаций. Крупных предприятий общественного питания в округе 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По итогам 2022 года на территории Лазовского округа действуют 13 объектов общественного питания, в том числе: 1 кафе, 3 закусочных, 9 школьных стол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платных услуг, оказанных населению округа организациями, не относящимся к субъектам малого предпринимательства, в 2022 году в действующих ценах составил 142,722 млн. рублей, что выше объема за соответствующий период 2020 года на 9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2022 году объем платных услуг оценивается в размере 141,0 млн.рублей (102 % к 2021году) с увеличением в 20242026 году до 144,0 млн.рублей (104,6 % к 2023 году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01.01.2022 г. на территории муниципального образования действуют      282 субъектов малого предпринимательства, из них малые – 77 единицы, индивидуальные предприниматели – 20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развития предпринимательской деятельности на территории округа, оказания консультативной помощи по действующим нормативно-правовым актам, создан координационный совет по развитию малого и среднего предпринимательства Лазовского муниципального округа. В состав координационного совета входят представители органов местного самоуправления Лазовского муниципального округа, руководители предприятий и предприниматели. Работа координационного совета носит консультативный характер, на его заседаниях рассматривались вопросы о состоянии малого и среднего предпринимательства в Лазовском округе, механизмах государственной и муниципальной поддержки предприятий малого и среднего бизне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а по содействию развитию малого и среднего бизнеса на территории Лазовского муниципального округа проводится в рамках реализации мероприятий, предусмотренных подпрограммой «Развитие малого и среднего предпринимательства на территории Лазовского муниципального округа на 2021 – 2027 годы» муниципальной программы Лазовского муниципального округа "Экономическое развитие Лазовского муниципального округа на 2021 - 2027 годы".  В рамках этой подпрограммы в 2022 году было выделено и освоено  из средств местного бюджета 300 тыс. руб. В 2023 году принята муниципальная программа  по поддержке малаого и среднего предпринимательства,в том числе предусмотренны мероприятия на СОНКО и социальное предпринимательство, размер бюджетного финансирования в 2023 году составит 200,0 тыс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вается информационная поддержка малого бизнеса, в том числе с помощью раздела "Малый бизнес" сайта Лазовского муниципального округа.</w:t>
      </w:r>
    </w:p>
    <w:p>
      <w:pPr>
        <w:pStyle w:val="21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нвест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</w:t>
      </w:r>
      <w:r>
        <w:rPr>
          <w:color w:val="000000"/>
          <w:sz w:val="26"/>
          <w:szCs w:val="26"/>
        </w:rPr>
        <w:t>22</w:t>
      </w:r>
      <w:r>
        <w:rPr>
          <w:sz w:val="26"/>
          <w:szCs w:val="26"/>
        </w:rPr>
        <w:t xml:space="preserve"> год на развитие экономики и социальной сферы по отчитавшимся крупным и средним предприятиям </w:t>
      </w:r>
      <w:r>
        <w:rPr>
          <w:color w:val="000000"/>
          <w:sz w:val="26"/>
          <w:szCs w:val="26"/>
        </w:rPr>
        <w:t>округа</w:t>
      </w:r>
      <w:r>
        <w:rPr>
          <w:sz w:val="26"/>
          <w:szCs w:val="26"/>
        </w:rPr>
        <w:t xml:space="preserve"> за счет всех источников финансирования, по оценке, использовано </w:t>
      </w:r>
      <w:r>
        <w:rPr>
          <w:color w:val="000000"/>
          <w:sz w:val="26"/>
          <w:szCs w:val="26"/>
        </w:rPr>
        <w:t xml:space="preserve">2409 </w:t>
      </w:r>
      <w:r>
        <w:rPr>
          <w:sz w:val="26"/>
          <w:szCs w:val="26"/>
        </w:rPr>
        <w:t>млн.рублей инвестиций в основной капитал. (20</w:t>
      </w:r>
      <w:r>
        <w:rPr>
          <w:color w:val="000000"/>
          <w:sz w:val="26"/>
          <w:szCs w:val="26"/>
        </w:rPr>
        <w:t xml:space="preserve">21 </w:t>
      </w:r>
      <w:r>
        <w:rPr>
          <w:sz w:val="26"/>
          <w:szCs w:val="26"/>
        </w:rPr>
        <w:t xml:space="preserve">год  –  </w:t>
      </w:r>
      <w:r>
        <w:rPr>
          <w:color w:val="000000"/>
          <w:sz w:val="26"/>
          <w:szCs w:val="26"/>
        </w:rPr>
        <w:t xml:space="preserve">2407 </w:t>
      </w:r>
      <w:r>
        <w:rPr>
          <w:sz w:val="26"/>
          <w:szCs w:val="26"/>
        </w:rPr>
        <w:t xml:space="preserve">млн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</w:t>
      </w:r>
      <w:r>
        <w:rPr>
          <w:color w:val="000000"/>
          <w:sz w:val="26"/>
          <w:szCs w:val="26"/>
        </w:rPr>
        <w:t>22</w:t>
      </w:r>
      <w:r>
        <w:rPr>
          <w:sz w:val="26"/>
          <w:szCs w:val="26"/>
        </w:rPr>
        <w:t xml:space="preserve"> год источники инвестиций на 9</w:t>
      </w:r>
      <w:r>
        <w:rPr>
          <w:color w:val="000000"/>
          <w:sz w:val="26"/>
          <w:szCs w:val="26"/>
        </w:rPr>
        <w:t xml:space="preserve">9,5 </w:t>
      </w:r>
      <w:r>
        <w:rPr>
          <w:sz w:val="26"/>
          <w:szCs w:val="26"/>
        </w:rPr>
        <w:t xml:space="preserve">% составили собственные средства предприятий и организаций, </w:t>
      </w:r>
      <w:r>
        <w:rPr>
          <w:color w:val="000000"/>
          <w:sz w:val="26"/>
          <w:szCs w:val="26"/>
        </w:rPr>
        <w:t>0,5</w:t>
      </w:r>
      <w:r>
        <w:rPr>
          <w:sz w:val="26"/>
          <w:szCs w:val="26"/>
        </w:rPr>
        <w:t xml:space="preserve"> % бюджетные средства, прочие </w:t>
      </w:r>
      <w:r>
        <w:rPr>
          <w:color w:val="000000"/>
          <w:sz w:val="26"/>
          <w:szCs w:val="26"/>
        </w:rPr>
        <w:t>0,2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вестиции в основной капитал за счет собственных средств предприятий по оценке 202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 xml:space="preserve"> года составят 2</w:t>
      </w:r>
      <w:r>
        <w:rPr>
          <w:color w:val="000000"/>
          <w:sz w:val="26"/>
          <w:szCs w:val="26"/>
        </w:rPr>
        <w:t xml:space="preserve">391,7 </w:t>
      </w:r>
      <w:r>
        <w:rPr>
          <w:sz w:val="26"/>
          <w:szCs w:val="26"/>
        </w:rPr>
        <w:t>млн. рублей, на 202</w:t>
      </w: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год прогнозируется </w:t>
      </w:r>
      <w:r>
        <w:rPr>
          <w:color w:val="000000"/>
          <w:sz w:val="26"/>
          <w:szCs w:val="26"/>
        </w:rPr>
        <w:t>увеличение</w:t>
      </w:r>
      <w:r>
        <w:rPr>
          <w:sz w:val="26"/>
          <w:szCs w:val="26"/>
        </w:rPr>
        <w:t xml:space="preserve"> инвестиций до </w:t>
      </w:r>
      <w:r>
        <w:rPr>
          <w:color w:val="000000"/>
          <w:sz w:val="26"/>
          <w:szCs w:val="26"/>
        </w:rPr>
        <w:t>2468,9</w:t>
      </w:r>
      <w:r>
        <w:rPr>
          <w:sz w:val="26"/>
          <w:szCs w:val="26"/>
        </w:rPr>
        <w:t xml:space="preserve"> млн. рублей. По прогнозу 202</w:t>
      </w: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>-202</w:t>
      </w:r>
      <w:r>
        <w:rPr>
          <w:color w:val="000000"/>
          <w:sz w:val="26"/>
          <w:szCs w:val="26"/>
        </w:rPr>
        <w:t>5</w:t>
      </w:r>
      <w:r>
        <w:rPr>
          <w:sz w:val="26"/>
          <w:szCs w:val="26"/>
        </w:rPr>
        <w:t xml:space="preserve"> годов собственные инвестиции предприятий будут увеличиваться и в 202</w:t>
      </w:r>
      <w:r>
        <w:rPr>
          <w:color w:val="000000"/>
          <w:sz w:val="26"/>
          <w:szCs w:val="26"/>
        </w:rPr>
        <w:t xml:space="preserve">5 </w:t>
      </w:r>
      <w:r>
        <w:rPr>
          <w:sz w:val="26"/>
          <w:szCs w:val="26"/>
        </w:rPr>
        <w:t xml:space="preserve">году составят </w:t>
      </w:r>
      <w:r>
        <w:rPr>
          <w:color w:val="000000"/>
          <w:sz w:val="26"/>
          <w:szCs w:val="26"/>
        </w:rPr>
        <w:t xml:space="preserve">2606,8 </w:t>
      </w:r>
      <w:r>
        <w:rPr>
          <w:sz w:val="26"/>
          <w:szCs w:val="26"/>
        </w:rPr>
        <w:t>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вестиции за счет привлеченных средств в 202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 xml:space="preserve"> году оцениваются в объеме </w:t>
      </w:r>
      <w:r>
        <w:rPr>
          <w:color w:val="000000"/>
          <w:sz w:val="26"/>
          <w:szCs w:val="26"/>
        </w:rPr>
        <w:t xml:space="preserve">58,3 </w:t>
      </w:r>
      <w:r>
        <w:rPr>
          <w:sz w:val="26"/>
          <w:szCs w:val="26"/>
        </w:rPr>
        <w:t>млн.рублей. По прогнозу инвестиции за счет привлеченных средств в 202</w:t>
      </w:r>
      <w:r>
        <w:rPr>
          <w:color w:val="000000"/>
          <w:sz w:val="26"/>
          <w:szCs w:val="26"/>
        </w:rPr>
        <w:t xml:space="preserve">5 </w:t>
      </w:r>
      <w:r>
        <w:rPr>
          <w:sz w:val="26"/>
          <w:szCs w:val="26"/>
        </w:rPr>
        <w:t xml:space="preserve">году составят </w:t>
      </w:r>
      <w:r>
        <w:rPr>
          <w:color w:val="000000"/>
          <w:sz w:val="26"/>
          <w:szCs w:val="26"/>
        </w:rPr>
        <w:t>63,2</w:t>
      </w:r>
      <w:r>
        <w:rPr>
          <w:sz w:val="26"/>
          <w:szCs w:val="26"/>
        </w:rPr>
        <w:t xml:space="preserve"> млн.рублей.</w:t>
      </w:r>
    </w:p>
    <w:p>
      <w:pPr>
        <w:pStyle w:val="Normal"/>
        <w:spacing w:lineRule="atLeast" w:line="100"/>
        <w:ind w:righ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/>
      </w:pPr>
      <w:r>
        <w:rPr>
          <w:b/>
          <w:i/>
          <w:sz w:val="26"/>
          <w:szCs w:val="26"/>
        </w:rPr>
        <w:t>Финансы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>Общий объем доходов консолидированного бюджета Лазовского муниципального округа составляет  674,8 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>В 2022 году в консолидированный бюджет Лазовского муниципального округа  мобилизовано налоговых и не налоговых доходов в размере 329,6 млн. рублей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-налоговые доходы консолидированного бюджета -308,7 млн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-неналоговые доходы 20,9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Безвозмездные поступления -345,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деятельности МВК по итогам  2022 года погашена задолженность в бюджеты всех уровней и внебюджетные фонды в сумме 1981,8 млн. рублей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en-US" w:eastAsia="en-US"/>
        </w:rPr>
        <w:t xml:space="preserve">По  расходам  консолидированный   бюджет   Лазовского  муниципального округа исполнен на 680,7млн. рублей, в том числе местный бюджет - на 443,4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итогам 20</w:t>
      </w:r>
      <w:r>
        <w:rPr>
          <w:color w:val="000000"/>
          <w:sz w:val="26"/>
          <w:szCs w:val="26"/>
        </w:rPr>
        <w:t>22</w:t>
      </w:r>
      <w:r>
        <w:rPr>
          <w:sz w:val="26"/>
          <w:szCs w:val="26"/>
        </w:rPr>
        <w:t xml:space="preserve"> года </w:t>
      </w:r>
      <w:r>
        <w:rPr>
          <w:color w:val="000000"/>
          <w:sz w:val="26"/>
          <w:szCs w:val="26"/>
        </w:rPr>
        <w:t xml:space="preserve">увеличение </w:t>
      </w:r>
      <w:r>
        <w:rPr>
          <w:sz w:val="26"/>
          <w:szCs w:val="26"/>
        </w:rPr>
        <w:t>расходов к уровню 20</w:t>
      </w:r>
      <w:r>
        <w:rPr>
          <w:color w:val="000000"/>
          <w:sz w:val="26"/>
          <w:szCs w:val="26"/>
        </w:rPr>
        <w:t>21</w:t>
      </w:r>
      <w:r>
        <w:rPr>
          <w:sz w:val="26"/>
          <w:szCs w:val="26"/>
        </w:rPr>
        <w:t xml:space="preserve"> года 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 итогам года консолидированный бюджет исполнен с профицитом в размере 48,2</w:t>
      </w:r>
      <w:r>
        <w:rPr>
          <w:color w:val="000000"/>
          <w:sz w:val="26"/>
          <w:szCs w:val="26"/>
        </w:rPr>
        <w:t xml:space="preserve"> млн. руб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00" w:val="clear"/>
          <w:lang w:val="en-US" w:eastAsia="en-US"/>
        </w:rPr>
      </w:pPr>
      <w:r>
        <w:rPr>
          <w:bCs/>
          <w:sz w:val="26"/>
          <w:szCs w:val="26"/>
          <w:shd w:fill="FFFF00" w:val="clear"/>
          <w:lang w:val="en-US" w:eastAsia="en-US"/>
        </w:rPr>
        <w:t xml:space="preserve">  </w:t>
      </w:r>
    </w:p>
    <w:p>
      <w:pPr>
        <w:pStyle w:val="21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Труд и занятость</w:t>
      </w:r>
    </w:p>
    <w:p>
      <w:pPr>
        <w:pStyle w:val="211"/>
        <w:ind w:left="0" w:right="0" w:firstLine="709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экономически активного населения округа на 01 января   2023 года составила 6,420 тыс. человек.</w:t>
      </w:r>
      <w:r>
        <w:rPr>
          <w:sz w:val="26"/>
          <w:szCs w:val="26"/>
          <w:lang w:eastAsia="en-US"/>
        </w:rPr>
        <w:t xml:space="preserve"> Продолжающаяся убыль населения трудоспособного возраста оказывает негативное влияние на динамику численности экономически активного населения и численности трудовых ресурсов. В целях ее поддержания предполагается умеренный рост экономической активности молодежи и людей старше пенсионного возраста. </w:t>
      </w:r>
      <w:r>
        <w:rPr>
          <w:sz w:val="26"/>
          <w:szCs w:val="28"/>
          <w:lang w:eastAsia="ru-RU"/>
        </w:rPr>
        <w:t xml:space="preserve">Реформа пенсионной системы, предполагающая более поздний выход на пенсию будет способствовать росту численности трудовых ресурсов. </w:t>
      </w:r>
      <w:r>
        <w:rPr>
          <w:sz w:val="26"/>
          <w:szCs w:val="26"/>
          <w:lang w:eastAsia="en-US"/>
        </w:rPr>
        <w:t>В результате, численность экономически активного населения к 2026 году повысится на 0,075 тыс.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Уровень официально зарегистрированной безработицы на 1 января 2023 года составил 2,4% (01.01.2022 – 4,2%). </w:t>
      </w:r>
      <w:r>
        <w:rPr>
          <w:sz w:val="26"/>
          <w:szCs w:val="28"/>
          <w:lang w:eastAsia="ru-RU"/>
        </w:rPr>
        <w:t xml:space="preserve">На прогнозируемый период 2024- 2026 годы планируется снижение численности безработных граждан </w:t>
      </w:r>
      <w:r>
        <w:rPr>
          <w:sz w:val="26"/>
          <w:szCs w:val="26"/>
        </w:rPr>
        <w:t>и в 2026 году составит 213 человек</w:t>
      </w:r>
      <w:r>
        <w:rPr>
          <w:sz w:val="26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  <w:t xml:space="preserve"> </w:t>
      </w:r>
      <w:r>
        <w:rPr>
          <w:sz w:val="26"/>
          <w:szCs w:val="28"/>
          <w:lang w:eastAsia="ru-RU"/>
        </w:rPr>
        <w:t>Нагрузка незанятого трудовой деятельностью населения, состоящего на учете в органах службы занятости, на 100 заявленных вакансий составила 162 человек</w:t>
      </w:r>
    </w:p>
    <w:p>
      <w:pPr>
        <w:pStyle w:val="21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>Фонд заработной платы в 2022 году составил  2739,21 млн. рублей, темп роста к 2021 году – 109,9 %. Ожидаемый    фонд заработной платы по округа составит: 2023 год- 2602 млн. рублей, 2024 год – 2704 млн. рублей, 2025 год – 2802 млн. рублей. 2026-</w:t>
      </w:r>
      <w:r>
        <w:rPr>
          <w:color w:val="000000"/>
          <w:sz w:val="28"/>
          <w:szCs w:val="28"/>
        </w:rPr>
        <w:t>2806,100  млн. руб.</w:t>
      </w: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211"/>
        <w:spacing w:lineRule="auto" w:line="360"/>
        <w:ind w:left="0" w:right="0" w:firstLine="709"/>
        <w:rPr/>
      </w:pPr>
      <w:r>
        <w:rPr>
          <w:color w:val="000000"/>
          <w:sz w:val="26"/>
          <w:szCs w:val="26"/>
        </w:rPr>
        <w:t>Среднемесячная номинальная начисленная заработная плата в организациях округа выросла относительно 2022 года на 119,4 % и составила 70790,0 рублей. В  2023 году среднемесячная заработная плата составит 85463,0  руб., в 2024 году – 88881,5 руб., в 2025 году – 92436,8 руб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6-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6436,8 </w:t>
      </w: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i/>
          <w:iCs/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FF3838"/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ые задачи, стоящие перед Лазовским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м округом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личение объемов производства и отгрузки продукции, выполненных работ и услуг как основа для роста заработной платы и платежей в бюджет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должение работы по привлечению дополнительных доходов в бюджет округа и недопущение роста недоимки по налоговым и неналоговым платежам во все уровни бюдже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должение работы по оптимизации бюджетных расходов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влечение в округ инвестиции и инвесторов, внедрение и использование новых технологии, модернизация производств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ращивание собственных источников формирования местного бюджета за счет развития малого бизнеса, эффективного использования земель и муниципальной собственности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е экологических проблем за счет строительства очистных сооружений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благоприятных условий для развития малого и среднего бизнеса, обеспечивающего новые рабочие места, стабилизацию цен, снижение социальной напряжен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униципальных программ на территории Лазовского муниципального округ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качества дорожного покрытия путем проведения мероприятий по ремонту дорог и мероприятий по безопасности дорожного дви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вышение реальных доходов, уровня жизни и занятости насе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условий для развития сельскохозяйственного производства, поддержка малого и среднего предпринимательства в области сельского хозяйств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крепление материально-технической базы муниципальных учреждени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i/>
          <w:sz w:val="26"/>
          <w:szCs w:val="26"/>
          <w:lang w:eastAsia="ru-RU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,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начальник финансово-экономического управления                                 И.Р.Шлапунов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  <w:sz w:val="26"/>
        <w:szCs w:val="26"/>
        <w:lang w:eastAsia="ru-RU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0" w:right="4" w:hanging="0"/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  <w:lang w:eastAsia="ru-RU"/>
    </w:rPr>
  </w:style>
  <w:style w:type="character" w:styleId="WW8Num3z0">
    <w:name w:val="WW8Num3z0"/>
    <w:qFormat/>
    <w:rPr>
      <w:rFonts w:ascii="Courier New" w:hAnsi="Courier New" w:cs="Times New Roman"/>
      <w:sz w:val="28"/>
    </w:rPr>
  </w:style>
  <w:style w:type="character" w:styleId="WW8Num4z0">
    <w:name w:val="WW8Num4z0"/>
    <w:qFormat/>
    <w:rPr>
      <w:rFonts w:ascii="Symbol" w:hAnsi="Symbol" w:cs="Symbol"/>
      <w:sz w:val="26"/>
      <w:szCs w:val="26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pacing w:val="2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А3 Знак"/>
    <w:qFormat/>
    <w:rPr>
      <w:sz w:val="24"/>
      <w:szCs w:val="24"/>
      <w:lang w:val="en-US"/>
    </w:rPr>
  </w:style>
  <w:style w:type="character" w:styleId="11">
    <w:name w:val="Обычный1 Знак"/>
    <w:qFormat/>
    <w:rPr>
      <w:sz w:val="26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pacing w:val="20"/>
      <w:sz w:val="32"/>
      <w:lang w:val="en-US"/>
    </w:rPr>
  </w:style>
  <w:style w:type="paragraph" w:styleId="21">
    <w:name w:val="Указатель2"/>
    <w:basedOn w:val="Normal"/>
    <w:qFormat/>
    <w:pPr>
      <w:suppressLineNumbers/>
    </w:pPr>
    <w:rPr>
      <w:rFonts w:ascii="PT Sans" w:hAnsi="PT Sans"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345" w:right="0" w:hanging="0"/>
      <w:jc w:val="both"/>
    </w:pPr>
    <w:rPr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  <w:spacing w:lineRule="exact" w:line="277"/>
      <w:ind w:left="0" w:right="6" w:hanging="0"/>
      <w:jc w:val="both"/>
    </w:pPr>
    <w:rPr>
      <w:sz w:val="24"/>
      <w:szCs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hd w:fill="FFFFFF" w:val="clear"/>
      <w:suppressAutoHyphens w:val="false"/>
      <w:spacing w:lineRule="exact" w:line="324"/>
      <w:ind w:left="65" w:right="50" w:firstLine="655"/>
      <w:jc w:val="both"/>
    </w:pPr>
    <w:rPr>
      <w:sz w:val="28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sz w:val="22"/>
      <w:szCs w:val="22"/>
    </w:rPr>
  </w:style>
  <w:style w:type="paragraph" w:styleId="32">
    <w:name w:val="А3"/>
    <w:basedOn w:val="Normal"/>
    <w:qFormat/>
    <w:pPr>
      <w:numPr>
        <w:ilvl w:val="0"/>
        <w:numId w:val="3"/>
      </w:numPr>
      <w:suppressAutoHyphens w:val="false"/>
      <w:jc w:val="both"/>
    </w:pPr>
    <w:rPr>
      <w:sz w:val="24"/>
      <w:szCs w:val="24"/>
      <w:lang w:val="en-US"/>
    </w:rPr>
  </w:style>
  <w:style w:type="paragraph" w:styleId="Style20">
    <w:name w:val="ЭЭГ"/>
    <w:basedOn w:val="Normal"/>
    <w:qFormat/>
    <w:pPr>
      <w:suppressAutoHyphens w:val="false"/>
      <w:spacing w:lineRule="auto" w:line="360"/>
      <w:ind w:left="0" w:right="0" w:firstLine="720"/>
      <w:jc w:val="both"/>
    </w:pPr>
    <w:rPr>
      <w:sz w:val="24"/>
      <w:szCs w:val="24"/>
    </w:rPr>
  </w:style>
  <w:style w:type="paragraph" w:styleId="22">
    <w:name w:val=" Знак Знак2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both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41:00Z</dcterms:created>
  <dc:creator>Бганцева </dc:creator>
  <dc:description/>
  <cp:keywords/>
  <dc:language>en-US</dc:language>
  <cp:lastModifiedBy>SHlapunova</cp:lastModifiedBy>
  <cp:lastPrinted>2023-10-20T12:01:00Z</cp:lastPrinted>
  <dcterms:modified xsi:type="dcterms:W3CDTF">2023-10-26T04:21:00Z</dcterms:modified>
  <cp:revision>6</cp:revision>
  <dc:subject/>
  <dc:title>                                                               </dc:title>
</cp:coreProperties>
</file>