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риложение 8к реш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умы  Лазовского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   района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.2019г. №</w:t>
      </w:r>
      <w:r>
        <w:rPr>
          <w:sz w:val="28"/>
          <w:szCs w:val="28"/>
        </w:rPr>
        <w:t xml:space="preserve">  ____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тчет по исполнению перечислений иных межбюджетных трансфертов муниципальному району из бюджетов поселений</w:t>
      </w:r>
    </w:p>
    <w:p>
      <w:pPr>
        <w:pStyle w:val="Normal"/>
        <w:jc w:val="center"/>
        <w:rPr/>
      </w:pPr>
      <w:r>
        <w:rPr/>
        <w:t>на осуществление части полномочий по решению вопросов поселенческого</w:t>
      </w:r>
    </w:p>
    <w:p>
      <w:pPr>
        <w:pStyle w:val="Normal"/>
        <w:jc w:val="center"/>
        <w:rPr/>
      </w:pPr>
      <w:r>
        <w:rPr/>
        <w:t>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>на 2018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 тыс.руб.)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1"/>
        <w:gridCol w:w="2350"/>
        <w:gridCol w:w="1909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ых образований Лазов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тверждено бюджетом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сполне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ское городское посел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вское     сельское посел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вское     сельское посел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ручье   сельское посел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овское сельское посел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1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41:00Z</dcterms:created>
  <dc:creator>Administrotor</dc:creator>
  <dc:description/>
  <cp:keywords/>
  <dc:language>en-US</dc:language>
  <cp:lastModifiedBy>As</cp:lastModifiedBy>
  <cp:lastPrinted>2011-12-07T15:14:00Z</cp:lastPrinted>
  <dcterms:modified xsi:type="dcterms:W3CDTF">2019-03-05T04:58:00Z</dcterms:modified>
  <cp:revision>28</cp:revision>
  <dc:subject/>
  <dc:title>                                                                                                                                        Приложение 5 к решению Думы Лазовского                                              </dc:title>
</cp:coreProperties>
</file>