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9&gt;=0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&lt;&gt;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0O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B25@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&gt;4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C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&gt;2A:&gt;3&gt;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9&gt;=0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N46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AB0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9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@&gt;9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9&gt;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9&gt;=0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&gt;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E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1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E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C1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D8F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1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H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745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4@0745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BL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3@0&lt;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7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?@&gt;3@0&lt;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?@02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5OB5;L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C?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C??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43@C??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H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4&gt;&lt;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H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9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C?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43@C?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0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D8F8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N46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trackRevisions/>
  <w:defaultTabStop w:val="2619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03:00Z</dcterms:created>
  <dc:creator>Лазо</dc:creator>
  <dc:description/>
  <cp:keywords/>
  <dc:language>en-US</dc:language>
  <cp:lastModifiedBy>Zam</cp:lastModifiedBy>
  <dcterms:modified xsi:type="dcterms:W3CDTF">2019-03-12T04:29:00Z</dcterms:modified>
  <cp:revision>54</cp:revision>
  <dc:subject/>
  <dc:title>Решение Думы Лазовского муниципального района</dc:title>
</cp:coreProperties>
</file>