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риложение 9 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азов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                          2019 г.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по исполнению перечислений иных межбюдже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фертов</w:t>
      </w:r>
      <w:r>
        <w:rPr/>
        <w:t xml:space="preserve"> </w:t>
      </w:r>
      <w:r>
        <w:rPr>
          <w:sz w:val="28"/>
          <w:szCs w:val="28"/>
        </w:rPr>
        <w:t xml:space="preserve">сельским поселения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 бюджета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части полномочий по решению вопросов райо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 тыс. руб.)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684"/>
        <w:gridCol w:w="1546"/>
        <w:gridCol w:w="1494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ых образований Лазов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кое городское посе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овское     сельское посе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евское     сельское посе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38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рученское  сельское посе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ское сельское посе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188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30:00Z</dcterms:created>
  <dc:creator>Administrotor</dc:creator>
  <dc:description/>
  <cp:keywords/>
  <dc:language>en-US</dc:language>
  <cp:lastModifiedBy>As</cp:lastModifiedBy>
  <cp:lastPrinted>2014-12-25T12:30:00Z</cp:lastPrinted>
  <dcterms:modified xsi:type="dcterms:W3CDTF">2019-03-12T00:57:00Z</dcterms:modified>
  <cp:revision>40</cp:revision>
  <dc:subject/>
  <dc:title>                                                                                                                                        Приложение 5 к решению Думы Лазовского                                              </dc:title>
</cp:coreProperties>
</file>