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45870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2 марта 2019 г.                                      с. Лазо                                                         №  112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100" w:after="100"/>
        <w:jc w:val="both"/>
        <w:rPr>
          <w:sz w:val="26"/>
          <w:szCs w:val="26"/>
        </w:rPr>
      </w:pPr>
      <w:r>
        <w:rPr>
          <w:b/>
          <w:color w:val="333333"/>
          <w:sz w:val="26"/>
          <w:szCs w:val="26"/>
        </w:rPr>
        <w:t>О назначении публичных слушаний на территории Лазовского муниципального района по обсуждению проекта отчета по исполнению районного бюджета 2018 года</w:t>
      </w:r>
    </w:p>
    <w:p>
      <w:pPr>
        <w:pStyle w:val="TextBody"/>
        <w:spacing w:lineRule="auto" w:line="360"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Положения о публичных слушаниях в муниципальном образовании Лазовский район, утвержденного решением Думы МО Лазовский район 25.02.2005г. № 96 с изменениями и дополнениями, в соответствии с Федеральным законом от 06.10.2003 года № 131-ФЗ «Об общих принципах организации местного самоуправлении в Российской Федерации», руководствуясь Уставом Лазовского муниципального района, администрация  Лазовского муниципального района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Назначить проведение публичных (общественных) слушаний на территории Лазовского муниципального района с 22 марта  по 10 апреля 2019 года по обсуждению проекта отчета по исполнению районного бюджета за 2018 год (проект отчета прилагается)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Определить местом проведения публичных слушаний актовый зал администрации Лазовского муниципального района (с.Лазо, ул.Некрасовская,31, здание администрации, 3 этаж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>3.Установить дату и время проведения публичных слушаний 10 апреля 2019 года 10час.00мин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Для подготовки и проведения публичных слушаний сформировать организационный комитет на паритетных началах с Думой Лазовского муниципального района и главой района (Приложение №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>5.Установить последний срок подачи предложений и рекомендаций населения, экспертов 10 апреля 2019 года до 10 час. 00мин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>6. Поручить оргкомитету приступить к работе не позднее 22 марта 2019 го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>7. Поручить оргкомитету оформить итоговый документ публичных слушаний не позднее 13 апреля 2019 года и предоставить его в администрацию района после официального опубликования для вынесения на заседания Думы Лазовского муниципального района вопроса об утверждении проекта отчета об исполнении районного бюджета за 2018 год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уководителю аппарата администрации Лазовского муниципального района (Матвеенко Л.Р.)  опубликовать настоящее постановление в районной газете «Синегорье»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Контроль за исполнением настоящего постановления возложить на Управление финансов администрации Лазовского муниципального района (Шлапунова И.Р.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 района                                                           Ю.А.Мосальский</w:t>
      </w:r>
    </w:p>
    <w:p>
      <w:pPr>
        <w:pStyle w:val="TextBody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 </w:t>
      </w:r>
    </w:p>
    <w:p>
      <w:pPr>
        <w:pStyle w:val="Normal"/>
        <w:spacing w:lineRule="auto" w:line="360" w:before="100" w:after="1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before="100" w:after="1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Лазов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2.03.19. №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онного комитета по подготовке и проведению </w: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убличных слушаний по отчету исполнения бюджета Лазовского муниципального района за 2018 год</w: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  <w:t>Мосальский Ю.А. – глава Лазовского муниципального района</w:t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  <w:t>Ртищев Д.А. –зам.главы администрации Лазовского муниципального района</w:t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  <w:t>Шлапунова И.Р. – начальник управления финансов</w:t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  <w:t>Куликова Т.Н. – зам.начальника, начальник бюджетного отдела</w:t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управления финансов</w:t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>
          <w:sz w:val="26"/>
          <w:szCs w:val="26"/>
        </w:rPr>
        <w:t>Еремеев С.М. – председатель Думы Лазовского муниципального района</w:t>
      </w:r>
    </w:p>
    <w:p>
      <w:pPr>
        <w:pStyle w:val="Normal"/>
        <w:tabs>
          <w:tab w:val="clear" w:pos="720"/>
          <w:tab w:val="left" w:pos="4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>
          <w:sz w:val="26"/>
          <w:szCs w:val="26"/>
        </w:rPr>
        <w:t>Петров Ю.В. – председатель комиссии по бюджету Думы</w: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</w:t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47:00Z</dcterms:created>
  <dc:creator>†га ў«Ґў  ‚Ґа </dc:creator>
  <dc:description/>
  <cp:keywords/>
  <dc:language>en-US</dc:language>
  <cp:lastModifiedBy>As</cp:lastModifiedBy>
  <cp:lastPrinted>2019-03-12T10:10:00Z</cp:lastPrinted>
  <dcterms:modified xsi:type="dcterms:W3CDTF">2019-03-12T00:10:00Z</dcterms:modified>
  <cp:revision>58</cp:revision>
  <dc:subject/>
  <dc:title> </dc:title>
</cp:coreProperties>
</file>