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ind w:left="3912" w:hanging="0"/>
        <w:jc w:val="right"/>
        <w:rPr>
          <w:sz w:val="26"/>
          <w:szCs w:val="26"/>
        </w:rPr>
      </w:pPr>
      <w:r>
        <w:rPr>
          <w:sz w:val="26"/>
          <w:szCs w:val="26"/>
        </w:rPr>
        <w:t>Лазовского муниципального района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т  20 сентября 2018 г. № 623</w:t>
      </w:r>
    </w:p>
    <w:p>
      <w:pPr>
        <w:pStyle w:val="21"/>
        <w:ind w:left="0" w:right="0"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гнозу  социально-экономического развития </w:t>
      </w:r>
    </w:p>
    <w:p>
      <w:pPr>
        <w:pStyle w:val="21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азовского муниципального   района на 2019 год </w:t>
      </w:r>
    </w:p>
    <w:p>
      <w:pPr>
        <w:pStyle w:val="21"/>
        <w:ind w:left="0" w:right="0" w:firstLine="709"/>
        <w:jc w:val="center"/>
        <w:rPr/>
      </w:pPr>
      <w:r>
        <w:rPr>
          <w:b/>
          <w:sz w:val="26"/>
          <w:szCs w:val="26"/>
        </w:rPr>
        <w:t xml:space="preserve">и плановый период 2020 и 2021 годов. 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астоящий Прогноз разработан в трех вариантах (консервативном, базовом и целевом) на основе статистических данных и тенденций, складывающихся в экономике и социальной сфере муниципального района, с учетом итогов социально-экономического развития района за 2017 год, с применением индексов-дефляторов и индексов потребительских цен. В пояснительной записке рассмотрены фактические показатели 2016, 2017 годов, оценочные показатели 2018 года и прогнозные показатели 2019-2021 годов в целевом варианте.</w:t>
      </w:r>
    </w:p>
    <w:p>
      <w:pPr>
        <w:pStyle w:val="21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нституциональная структура Лазовского  района</w:t>
      </w:r>
    </w:p>
    <w:p>
      <w:pPr>
        <w:pStyle w:val="TextBodyIndent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TextBodyIndent"/>
        <w:spacing w:lineRule="auto" w:line="360"/>
        <w:ind w:left="0" w:right="0" w:firstLine="709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     </w:t>
      </w:r>
      <w:r>
        <w:rPr>
          <w:kern w:val="2"/>
          <w:sz w:val="26"/>
          <w:szCs w:val="26"/>
        </w:rPr>
        <w:t>Лазовский район расположен в юго-восточной части Приморского края, на восточных склонах хребта Сихотэ-Алинь, обращенных к Японскому морю. Его территория занимает 4691,5 кв. километров. Плотность населения - 3,0 человек на 1 кв. километр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     </w:t>
      </w:r>
      <w:r>
        <w:rPr>
          <w:color w:val="000000"/>
          <w:spacing w:val="5"/>
          <w:sz w:val="26"/>
          <w:szCs w:val="26"/>
        </w:rPr>
        <w:t xml:space="preserve">На территории района 17 населенных пунктов, из них один поселок </w:t>
      </w:r>
      <w:r>
        <w:rPr>
          <w:color w:val="000000"/>
          <w:spacing w:val="3"/>
          <w:sz w:val="26"/>
          <w:szCs w:val="26"/>
        </w:rPr>
        <w:t xml:space="preserve">городского типа и 16 сельских населенных пунктов. На территории района четыре </w:t>
      </w:r>
      <w:r>
        <w:rPr>
          <w:color w:val="000000"/>
          <w:sz w:val="26"/>
          <w:szCs w:val="26"/>
        </w:rPr>
        <w:t>сельских поселений  и одно городское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вязи со вступлением в силу с 1 января 2006 года Федерального закона от 6 октября 2003 года №131-ФЗ «Об общих принципах местного самоуправления в Российской Федерации»  законом Приморского края № 136-КЗ от 9 августа 2004 года муниципальное образование Лазовский район наделен статусом муниципального района.  Установлены границы Лазовского муниципального района. Установлен административный центр Лазовского муниципального района – село Лазо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составе Лазовского муниципального района пять муниципальных образов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Беневское - центр с. Беневско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Валентиновское - центр  с. Валенти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Лазовское - центр с. Лаз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Преображенское – центр п. Преобра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866" w:leader="none"/>
        </w:tabs>
        <w:spacing w:lineRule="auto" w:line="360"/>
        <w:ind w:left="1866" w:right="4" w:firstLine="709"/>
        <w:jc w:val="both"/>
        <w:rPr/>
      </w:pPr>
      <w:r>
        <w:rPr>
          <w:sz w:val="26"/>
          <w:szCs w:val="26"/>
        </w:rPr>
        <w:t>Чернорученское – центр с. Черноручье.</w:t>
      </w:r>
    </w:p>
    <w:p>
      <w:pPr>
        <w:pStyle w:val="Normal"/>
        <w:shd w:fill="FFFFFF" w:val="clear"/>
        <w:spacing w:lineRule="auto" w:line="360"/>
        <w:ind w:right="4"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еневское, Валентиновское, Лазовское, Чернорученское муниципальные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я наделены  статусом сельского поселения, а Преображенское – городского поселения. Этим же Законом описаны границы Лазовского муниципального района и пяти поселений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бщая протяженность границы Лазовского муниципального района составляет примерно 432,6 км, из них 280,7 км – сухопутная часть и 169,4 км водная часть границы. 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Демографическая ситуация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За 2017 год число прибывших в Лазовский муниципальный район составило 730 человек,</w:t>
      </w:r>
      <w:r>
        <w:rPr>
          <w:color w:val="000000"/>
          <w:sz w:val="26"/>
          <w:szCs w:val="26"/>
        </w:rPr>
        <w:t xml:space="preserve"> что на 263 больше, чем за аналогичный период прошлого года. Число выбывших составило 548 человека – это на 24 человека больше, чем в 2016 году. Таким образом, миграционный прирост в районе за 2017 год составил 170 человек. </w:t>
      </w:r>
      <w:r>
        <w:rPr>
          <w:sz w:val="26"/>
          <w:szCs w:val="26"/>
        </w:rPr>
        <w:t xml:space="preserve"> В 2017 году в районе родился 131 человек, что на 2 меньше, чем в соответствующем периоде  прошлого года, а умерло 203 человека, что на 19 меньше, чем в соответствующем периоде  прошлого года. Таким образом смертность населения превысила рождаемость на 72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постоянного населения района на 01.01.2018 года составила  12975 человек, из них 6836 человека – население городского поселения, 6139 человек – сельское население.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Среднегодовая численность населения за 2017 год составила 12926 человек.</w:t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 оценке в 2018 году среднегодовая численность населения составит 12902 человека, что меньше уровня 2017 года на 24 человека.</w:t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На 2019 год среднегодовая численность населения муниципального района оценивается в 12878 человека с уменьшением в течение 2018 на 24 человека</w:t>
      </w:r>
      <w:r>
        <w:rPr>
          <w:color w:val="000000"/>
          <w:sz w:val="26"/>
          <w:szCs w:val="26"/>
        </w:rPr>
        <w:t>.</w:t>
      </w:r>
      <w:r>
        <w:rPr>
          <w:sz w:val="26"/>
          <w:szCs w:val="26"/>
        </w:rPr>
        <w:t xml:space="preserve"> На среднесрочную перспективу прогнозируется сохранение тенденции к уменьшению  среднегодовой численности населения, которая на 2020 года составит 12791 человек, на 2021 года – 12752 человека.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ромышленность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едущими  видами   экономической деятельности  в  районе  являются  –  рыболовство, обрабатывающее  производство. Ведущие  предприятия – ПАО Преображенская база тралового флота и  АО «Преображенский рыбокомбинат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2017 год отгружено товаров собственного производства, выполнено работ и услуг собственными силами по чистым видам деятельности крупными и средними предприятиями  на сумму 777,7 млн.рублей, темп роста к уровню 2016 года –  232,6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оизводство пищевых продуктов, распределение электроэнергии, газа и воды в общей отгрузке товаров и услуг собственного производства за 2016 год составило 85,2% и 14,8% соответственно. Объем отгруженных товаров собственного производства  по отрасли рыболовство составил 6204,538 млн.рублей, темп роста к уровню 2016 года  – 102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оизводство рыбы и продуктов рыбных переработанных и консервированных  составило  85,05 тыс.тонн, темп роста к  2016 году составил 111,3 %.  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аиболее выгодном экономическом положении находится Преображенское городское поселение, где проживает 53 % населения района и где расположены основные рыбодобывающие и рыбоперерабатывающие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о виду деятельности «обрабатывающие производства» отгружено товаров и услуг на 662,398 млн.рублей, что составляет 325,7 % в сопоставимых ценах к уровню 2016 года.  По оценке 2018 года составит 326,83 млн.рублей. или 49,6 % к уровню 2017 года.  В прогнозном периоде ожидается снижение объема обрабатывающего производства до 417,058 млн.рублей в 2021 году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промышленного производства по обеспечению электроэнергией, газом и паром в 2017 году составил 97,839 млн.рублей, что составляет 88,8% в сопоставимых ценах к уровню 2016 года. В 2018 году оценивается в размере 94,904 млн.рублей ( 93,0% к уровню 2017 года), на 2021 год прогнозируется в размере 111,384 (102,1% к уровню 2019 года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одство продукции по водоснабжению, водоотведению, организации сбора и утилизации отходов в 2017 году достигло объема 17,445 млн.рублей, что составляет  85,6% в сопоставимых ценах к уровню 2016 года. В 2018 году оценивается в объеме 17,043 млн.рублей (92,1% к уровню 2017 года), на 2019-2021 годы прогнозируется с ежегодным увеличением объема до 19,843 млн.рублей в 2021 году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ельское хозяйство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На территории Лазовского района личных подсобных хозяйств (ЛПХ) – 2970,    ООО «Кирказон», ООО «ОГБЕН»,  отделение ООО «Милоградовское-1», ООО «Заповедная долина», ООО «Примсельхоз»  и  двадцать два   крестьянско-фермерских хозяйства (Рец А.П.; Саченко О.Л.; Перевозчикова З.Д.; Кузнецов Д.В.; Пашко А.А.;  Силантьев В.С.; Нечиталенко Р.М.; Белекеев И.М.; Арнаут А.С.; Раскевич А.И.; Сидоренко М.А.;  «Еламовское»; Лукьянов П.А.; Юван А.Г.; Садовская О.А.; Арутюнян В.С.; Долженков А.П.; Эм.И.Н.; Бирюлин О.А.;       Чебанов И.Ю.;  Абаньшина С.А.;  Гладких Г.А.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ООО «Примсельхоз»  (с. Сокольчи)  реализует  жителям    района    картофель  собственного    производства  (подвозит  к  дому  согласно   сделанной    заявки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ООО   «Кирказон»,   КФХ  Перевозчикова З.Д.  (с. Беневское)  обеспечивают жителей   района    медом,    а   также   овощами   в  свежем   и   соленом   виде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 xml:space="preserve">Крестьянское  (фермерские)   хозяйства   Сидоренко М.А. (с. Беневское),   Рец  А.П.  (с. Лазо)   производят   молочную  продукцию   (молоко,  сметана,  творог)  и реализуют   на территории  района; 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КФХ   Арнаут А.С.  выращивает скот на мясо (КРС, бараны)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42" w:leader="none"/>
        </w:tabs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КФХ Кузнецов Д.В. установил цех по расфасовки меда (с. Лазо). Продукцию реализует   как   на территории   района, так и за его пределами;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>Личные   подсобные   хозяйства,  на  сельскохозяйственных  рынках района,  реализуют   молочную  продукцию,  мясо,  яйцо,  продукцию  растениеводства.  ЛПХ  Новоженин  А.В.    производит   полуфабрикаты   и   готовую   продукцию    из  свинины.   ЛПХ   Джиквас   О.Н.     реализует    мясо  (свинина,  говядина).  ЛПХ  Абаджян  С.А.   молочную   продукцию.</w:t>
      </w:r>
    </w:p>
    <w:p>
      <w:pPr>
        <w:pStyle w:val="TextBodyIndent"/>
        <w:numPr>
          <w:ilvl w:val="0"/>
          <w:numId w:val="4"/>
        </w:numPr>
        <w:suppressAutoHyphens w:val="false"/>
        <w:spacing w:lineRule="auto" w:line="360"/>
        <w:ind w:left="342" w:right="0" w:hanging="360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айона успешно развивается мараловодческое хозяйство ООО «Заповедная долина» (руководитель  Арнаут А.С.). Хозяйство насчитывает 121 особь маралов.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Шесть сельскохозяйственных предприятий района заключили   Соглашение  с   Департаментом  сельского хозяйства  и   продовольствия  Приморского края  о  реализации   Государственной  краевой   целевой программы «Развития сельского хозяйства и регулирования рынков сельскохозяйственной    продукции,  сырья  и  продовольствия.  Повышение  уровня   жизни  сельского  населения  Приморского  края  на  2013 -2020 годы». Предметом  Соглашения  является сотрудничество  сторон  по  реализации   мероприятий  Государственной   программы.   В  рамках  реализации  данной  Государственной   программы два КФХ    получили    из    краевого    бюджета   субсидию   на   производство    мяса   и  молока на общую сумму 140 373,05 руб., пять КФХ получили субсидию по несвязанной поддержке – 262 523,60 руб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>Также в 2017 году сельхозтоваропроизводителям района была выплачена компенсация по ущербу от чрезвычайной ситуации в связи  с продолжительными ливневыми дождями на территории Приморского края, вызванными тайфуном «Лайонрок» на территории Приморского края в августе-сентябре 2016 года – 5 304 940 руб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 поголовье  КРС  по всем категориям хозяйств на 01.01.2018 года составило - 667 головы  (на 01.01.2017 года - 548 голов),  в том  числе коров –           295 голов  (на 01.01.2017 года - 275 головы),  свиней -  303 голов  (на 01.01.2017 года – 367  голов),  овец и коз  - 897 голов (на 01.01.2017 года - 947 голов).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17 год   произведено: мясо (в живом весе) тонн – 183 (102,9%); молоко тонн – 956 (102,8 %); яйцо тыс. штук – 832 (88,8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 2017 год   объем производства  составил (оценка)  </w:t>
      </w:r>
      <w:r>
        <w:rPr>
          <w:sz w:val="25"/>
          <w:szCs w:val="25"/>
        </w:rPr>
        <w:t xml:space="preserve">250,684 </w:t>
      </w:r>
      <w:r>
        <w:rPr>
          <w:sz w:val="26"/>
          <w:szCs w:val="26"/>
        </w:rPr>
        <w:t>млн.рублей. Темп роста к соответствующему периоду 2016 году в сопоставимых ценах составил 93,9%.</w:t>
      </w:r>
    </w:p>
    <w:p>
      <w:pPr>
        <w:pStyle w:val="TextBodyIndent"/>
        <w:suppressAutoHyphens w:val="false"/>
        <w:spacing w:lineRule="auto" w:line="360"/>
        <w:ind w:left="0" w:right="0" w:firstLine="709"/>
        <w:rPr/>
      </w:pPr>
      <w:r>
        <w:rPr>
          <w:sz w:val="26"/>
          <w:szCs w:val="26"/>
        </w:rPr>
        <w:t>Основное производство осуществляют личные подсобные хозяйства.</w:t>
      </w:r>
      <w:r>
        <w:rPr/>
        <w:t xml:space="preserve"> </w:t>
      </w:r>
      <w:r>
        <w:rPr>
          <w:sz w:val="26"/>
          <w:szCs w:val="26"/>
        </w:rPr>
        <w:t xml:space="preserve"> Поголовье скота, в хозяйствах населения на 01.01.2018 года следующее:  351 голов крупного  рогатого  скота,  в том  числе 179 головы  коров;  303 головы свиней,               6,5 тыс.голов птицы.  Производство основных продуктов  животноводства    составило:  165 тонн  мяса  (скот и  птица в живой массе),   672  тонн  молока,           832  тыс.  штук  яиц.   Также   население   района активно занимается   растениеводством  и  пчеловодством.   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ыпуск продукции сельского хозяйства в хозяйствах всех категорий в 2017 году   составил 250,684 млн. рублей (93,9 % к уровню 2016 года в сопоставимых ценах). В 2018 году ожидается увеличение объема сельскохозяйственной продукции до  256,951 млн.рублей (103,6% к 2017 году) за счет увеличения продукции растениеводства. На следующие годы  прогнозируется стабильный рост показателя до 317,116 млн.рублей в 2021 году. 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Строительство</w:t>
      </w:r>
    </w:p>
    <w:p>
      <w:pPr>
        <w:pStyle w:val="21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С 2016 года данные строительству  рассчитываются Приморскстатом только по кругу крупных и средних организаций.</w:t>
      </w:r>
      <w:r>
        <w:rPr>
          <w:sz w:val="26"/>
          <w:szCs w:val="26"/>
        </w:rPr>
        <w:t xml:space="preserve"> В 2017 году работа по виду деятельности «строительство» крупными и средними предприятиям района не вела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дивидуальными застройщиками за отчетный период введено  в эксплуатацию 317 кв.м., за соответствующий период прошлого года было введено 1091 кв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В 2019-2021 годах планируемый объем ввода жилья составит 0,4 тыс.кв.м. ежегодно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ервом квартале 2018 года введен в эксплуатацию   МЦК с. Лазо на 176 мест, строительство которого было начато в 2011 году.  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Потребительский рынок</w:t>
      </w:r>
    </w:p>
    <w:p>
      <w:pPr>
        <w:pStyle w:val="Normal"/>
        <w:tabs>
          <w:tab w:val="clear" w:pos="720"/>
          <w:tab w:val="left" w:pos="3402" w:leader="none"/>
        </w:tabs>
        <w:ind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С 2016 года данные по обороту розничной торговли и общественному питанию, объем платных услуг населению рассчитываются Приморскстатом только по кругу крупных и средних организаций</w:t>
      </w:r>
      <w:r>
        <w:rPr>
          <w:bCs/>
        </w:rPr>
        <w:t xml:space="preserve">. </w:t>
      </w:r>
    </w:p>
    <w:p>
      <w:pPr>
        <w:pStyle w:val="Normal"/>
        <w:tabs>
          <w:tab w:val="clear" w:pos="720"/>
          <w:tab w:val="left" w:pos="340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борот розничной торговли представлен одной организацией. С целью недопущения раскрытия первичной статистической информации  данные по показателю «оборот розничной торговли» не публикуют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в районе представлен деятельностью организаций занимающихся обеспечением питания контрактников, индивидуальных предпринимателей, малых организаций. Крупных предприятий общественного питания в районе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За 2017 год  населению муниципального района оказано платных услуг на сумму 108,2 млн.рублей, темп роста к уровню 2016 года составил 94,4 % в сопоставимых ценах. В 2018 году объем платных услуг оценивается в размере 110,4 млн.рублей (98,2% к 2017 году) с увеличением в 2021 году до 125,2 млн.рублей (100,2% к 2020 году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видами  оказываемых услуг  являются: услуги связи,  жилищно-коммунальные,  транспортные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Малое предпринимательство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 01.01.2018 на  территории  муниципального образования действуют      314 субъектов малого предпринимательства, из них  малые – 73 единицы,  индивидуальные предприниматели – 241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развития предпринимательской деятельности на территории района, оказания консультативной помощи по действующим нормативно-правовым актам создан координационный совет по развитию малого и среднего предпринимательства Лазовского муниципального района. В состав координационного совета  входят  представители органов местного самоуправления Лазовского муниципального района,   руководители предприятий и предприниматели. Работа  координационного совета носит консультативный характер, на его заседаниях рассматривались вопросы о состоянии малого и среднего предпринимательства в Лазовском районе, механизмах государственной и муниципальной поддержки предприятий малого и среднего бизнес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та по содействию развитию малого и среднего бизнеса на территории Лазовского муниципального района проводится в рамках реализации мероприятий, предусмотренных  муниципальной программой «Развитие малого и среднего предпринимательства на территории Лазовского муниципального района на 2017-2020 годы».  В 2017 году была оказана финансовая поддержка в виде  гранта  на сумму 260,107 тыс.рублей (МБ – 160,0 тыс.рублей, КБ – 100,107 тыс.рублей, одному  субъекту малого предпринимательства    на   возмещение   части     затрат,    связанных  с   регистрацией  ИП,  и   на  начало   предпринимательской   деятельности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вивается информационная поддержка малого бизнеса, в том числе с помощью раздела "Малый бизнес" сайта Лазов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spacing w:before="0" w:after="24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Инвести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За  2017 год на развитие экономики и социальной сферы по отчитавшимся крупным и средним предприятиям района за счет всех источников финансирования, по оценке, использовано 370,113 млн.рублей инвестиций в основной капитал, что выше 2016 года на 70,7%  (2016 год – 216,817 млн. руб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2017 году инвестиции использовались в основном на приобретение основных средств: прочие машины и оборудование, включая хозяйственный инвентарь и, другие объекты – 28,3%,  транспортные средства – 53,7 % в общем объёме инвестиц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инвесторами в районе являются промышленные предприятия, инвестиции этих предприятий за 2017 года составили 352,196 млн.рублей (95,1%  от всех по району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объема инвестиций в 2017 году 354,033 млн.рублей (95,7%) приходится на собственные средства предприятий и 16,080 млн.рублей (4,3%) – привлеченные средства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вестиции в основной капитал за счет собственных средств предприятий по оценке 2018 года составят 188,109 млн.рублей. По прогнозу 2019-2021 годов собственные инвестиции предприятий будут увеличиваться и в 2021 году составят 215,986 млн.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Инвестиции за счет привлеченных средств в 2018 году оцениваются в объеме 16,08 млн.рублей. На 2019-2021 годы также планируется увеличение привлеченных инвестиций ежегодно и в 2021 году до 19,549 млн.рубле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1 квартале  2018 года введены в эксплуатацию: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ЦК с. Лазо на 176 мест, застройщик Лазовское сельское поселение;</w:t>
      </w:r>
    </w:p>
    <w:p>
      <w:pPr>
        <w:pStyle w:val="Style17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цех переработки морепродуктов производительностью 1т/сутки в п. Преображение, застройщик ПАО «Преображенская база тралового флота»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Объекты, реализуемые в 2018-2020 году:</w:t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троительство фельдшерско-акушерских пунктов в с. Данильченково,                           с. Старая Каменка;</w:t>
      </w:r>
    </w:p>
    <w:p>
      <w:pPr>
        <w:pStyle w:val="Style17"/>
        <w:numPr>
          <w:ilvl w:val="0"/>
          <w:numId w:val="6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аза отдыха в с.Валентин, застройщик  Протасова Ю. Г.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а отдыха б. Петрова, застройщик резидент свободного порта Владивосток </w:t>
      </w:r>
    </w:p>
    <w:p>
      <w:pPr>
        <w:pStyle w:val="Style17"/>
        <w:spacing w:lineRule="auto" w:line="360"/>
        <w:ind w:left="1440" w:hanging="0"/>
        <w:jc w:val="both"/>
        <w:rPr>
          <w:sz w:val="26"/>
          <w:szCs w:val="26"/>
        </w:rPr>
      </w:pPr>
      <w:r>
        <w:rPr>
          <w:sz w:val="26"/>
          <w:szCs w:val="26"/>
        </w:rPr>
        <w:t>ООО «Комплекс семейного отдыха «Поющие пески»;</w:t>
      </w:r>
    </w:p>
    <w:p>
      <w:pPr>
        <w:pStyle w:val="Style17"/>
        <w:numPr>
          <w:ilvl w:val="0"/>
          <w:numId w:val="6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за отдыха б. Петрова, застройщик ФГБУ «Объединенная дирекция Лазовского   </w:t>
      </w:r>
    </w:p>
    <w:p>
      <w:pPr>
        <w:pStyle w:val="Normal"/>
        <w:spacing w:lineRule="auto" w:line="360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заповедника и национального парка «Зов тигра»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многофункциональная спортивная площадка в с. Лазо, застройщик администрация Лазовского район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танции цифрового телевещания в с. Киевк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строительство аэродрома в с.Лазо, открытие авиасообщения с                  г. Владивостоком;</w:t>
      </w:r>
    </w:p>
    <w:p>
      <w:pPr>
        <w:pStyle w:val="Style17"/>
        <w:numPr>
          <w:ilvl w:val="0"/>
          <w:numId w:val="6"/>
        </w:numPr>
        <w:spacing w:lineRule="auto" w:line="360"/>
        <w:rPr/>
      </w:pPr>
      <w:r>
        <w:rPr>
          <w:sz w:val="26"/>
          <w:szCs w:val="26"/>
        </w:rPr>
        <w:t>строительство рыборазводного завода  на реке Черная, село Данильченково, застройщик резидент свободного порта Владивосток ООО «Аквакультура»;</w:t>
      </w:r>
    </w:p>
    <w:p>
      <w:pPr>
        <w:pStyle w:val="Style17"/>
        <w:spacing w:lineRule="auto" w:line="360"/>
        <w:ind w:left="1080" w:hanging="0"/>
        <w:rPr>
          <w:rFonts w:ascii="Arial" w:hAnsi="Arial" w:cs="Arial"/>
          <w:sz w:val="21"/>
          <w:szCs w:val="21"/>
        </w:rPr>
      </w:pPr>
      <w:r>
        <w:rPr>
          <w:sz w:val="26"/>
          <w:szCs w:val="26"/>
        </w:rPr>
        <w:t>-    Православный храм Преподобного Серафима Саровского по адресу: Приморский край,  Лазовский район, с. Лазо (строительство), застройщик местная религиозная организация   православный Приход.</w:t>
      </w:r>
      <w:r>
        <w:rPr/>
        <w:t xml:space="preserve"> </w:t>
      </w:r>
    </w:p>
    <w:p>
      <w:pPr>
        <w:pStyle w:val="Normal"/>
        <w:spacing w:lineRule="atLeast" w:line="100"/>
        <w:ind w:right="284" w:hanging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tLeast" w:line="100"/>
        <w:ind w:right="284" w:hanging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Финансы</w:t>
      </w:r>
      <w:r>
        <w:rPr>
          <w:sz w:val="26"/>
          <w:szCs w:val="26"/>
        </w:rPr>
        <w:t xml:space="preserve"> </w:t>
      </w:r>
    </w:p>
    <w:p>
      <w:pPr>
        <w:pStyle w:val="Normal"/>
        <w:ind w:right="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8"/>
        <w:spacing w:lineRule="auto" w:line="360" w:before="10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 xml:space="preserve">Консолидированный бюджет Лазовского муниципального района по налоговым и неналоговым доходам в 2017 году выполнен на 103,4 процентов и составляет 227807,8 тыс. рублей (2016 год – </w:t>
      </w:r>
      <w:r>
        <w:rPr>
          <w:sz w:val="26"/>
          <w:szCs w:val="26"/>
        </w:rPr>
        <w:t>207715,5</w:t>
      </w:r>
      <w:r>
        <w:rPr>
          <w:color w:val="000000"/>
          <w:sz w:val="26"/>
          <w:szCs w:val="26"/>
        </w:rPr>
        <w:t xml:space="preserve"> тыс. рублей), в том числе: </w:t>
      </w:r>
    </w:p>
    <w:p>
      <w:pPr>
        <w:pStyle w:val="Style18"/>
        <w:spacing w:lineRule="auto" w:line="360" w:before="0" w:after="0"/>
        <w:ind w:left="502"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- районный бюджет – на 103,9 процента и составляет 191496,1 тыс. рублей;</w:t>
      </w:r>
    </w:p>
    <w:p>
      <w:pPr>
        <w:pStyle w:val="Style18"/>
        <w:spacing w:lineRule="auto" w:line="360" w:before="0" w:after="0"/>
        <w:ind w:left="502"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- бюджет поселений – на 101,0 процента и составляет 36314,7 тыс. рублей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 xml:space="preserve">В районный бюджет поступило налогов и других обязательных платежей по сравнению с предыдущим годом больше на 17164,2 тыс. рублей (109,8 процента). </w:t>
      </w:r>
    </w:p>
    <w:p>
      <w:pPr>
        <w:pStyle w:val="Normal"/>
        <w:tabs>
          <w:tab w:val="clear" w:pos="720"/>
          <w:tab w:val="left" w:pos="5973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2017 году для обеспечения долгосрочной сбалансированности и устойчивости бюджетной системы реализовывался П</w:t>
      </w:r>
      <w:r>
        <w:rPr>
          <w:sz w:val="26"/>
          <w:szCs w:val="26"/>
        </w:rPr>
        <w:t>лан мероприятий по росту доходов, оптимизации расходов и совершенствованию долговой политики Лазовского муниципального района на 2017-2019 годы</w:t>
      </w:r>
      <w:r>
        <w:rPr>
          <w:color w:val="000000"/>
          <w:sz w:val="26"/>
          <w:szCs w:val="26"/>
        </w:rPr>
        <w:t>, утвержденный постановлением администрации Лазовского муниципального района от 26 апреля 2017 года № 116 (далее – План мероприятий)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По расходам районный бюджет Лазовского муниципального района исполнен на 96,3 процента и составляет 343498,8 тыс. рублей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Проведена системная работа по оптимизации действующих расходных обязательств и перераспределению ресурсов на решение наиболее приоритетных задач, в первую очередь направленных на реализацию указов Президента Российской Федерации от 7 мая 2012 года №№ 596-606 (далее – Указы от 7 мая 2012 года)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 xml:space="preserve">По итогам 2017 года обеспечен прирост расходов к уровню 2016 года на повышение оплаты труда (с начислениями) отдельных категорий работников бюджетной сферы в соответствии с Указами от 7 мая 2012 года и от 1 июня </w:t>
      </w:r>
      <w:r>
        <w:rPr>
          <w:color w:val="666666"/>
          <w:sz w:val="26"/>
          <w:szCs w:val="26"/>
        </w:rPr>
        <w:br/>
      </w:r>
      <w:r>
        <w:rPr>
          <w:color w:val="000000"/>
          <w:sz w:val="26"/>
          <w:szCs w:val="26"/>
        </w:rPr>
        <w:t>2012 года № 761 за счет средств районного бюджета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Безусловное исполнение нормативных правовых актов управлением финансов позволило эффективно управлять средствами единого счёта бюджета, обеспечить его ликвидность в течение всего финансового года, что позволило своевременно финансировать расходные заявки главных распорядителей и исполнить районный бюджет по расходам на 99 процентов (без учета безвозмездных поступлений из вышестоящего бюдже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В целях повышения поступления доходов бюджета и оптимизации расходов бюджета разработан и утвержден постановлением администрации Лазовского муниципального района от 26 апреля 2017 года № 116 «</w:t>
      </w:r>
      <w:r>
        <w:rPr>
          <w:sz w:val="26"/>
          <w:szCs w:val="26"/>
        </w:rPr>
        <w:t>Программа мероприятий по росту доходов,  оптимизации расходов и совершенствованию долговой политики  Лазовского муниципального района на 2017 - 2019 года».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В 2017 году была продолжена работа по повышению эффективности бюджетных расходов Лазовского муниципального района и достигнуты следующие результаты:</w:t>
      </w:r>
    </w:p>
    <w:p>
      <w:pPr>
        <w:pStyle w:val="Style18"/>
        <w:spacing w:lineRule="auto" w:line="360" w:before="0" w:after="0"/>
        <w:ind w:firstLine="567"/>
        <w:jc w:val="both"/>
        <w:rPr>
          <w:color w:val="666666"/>
          <w:sz w:val="26"/>
          <w:szCs w:val="26"/>
        </w:rPr>
      </w:pPr>
      <w:r>
        <w:rPr>
          <w:color w:val="000000"/>
          <w:sz w:val="26"/>
          <w:szCs w:val="26"/>
        </w:rPr>
        <w:t>- оптимизация муниципальных закупок позволила сократить расходы бюджета на 1999,11 тыс.руб.;</w:t>
      </w:r>
    </w:p>
    <w:p>
      <w:pPr>
        <w:pStyle w:val="Style18"/>
        <w:spacing w:lineRule="auto" w:line="360"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 осуществленной департаментом финансов Приморского Края в 2017 году оценкой качества управления бюджетным процессом за 2016 год Лазовскому муниципальному району присвоена 2 степень качества управления бюджетным процессом.</w:t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21"/>
        <w:spacing w:lineRule="auto" w:line="360"/>
        <w:ind w:left="0" w:right="0" w:firstLine="709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Труд и занятость</w:t>
      </w:r>
    </w:p>
    <w:p>
      <w:pPr>
        <w:pStyle w:val="21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21"/>
        <w:spacing w:lineRule="auto" w:line="360"/>
        <w:ind w:left="0" w:right="0" w:firstLine="709"/>
        <w:rPr/>
      </w:pPr>
      <w:r>
        <w:rPr>
          <w:sz w:val="26"/>
          <w:szCs w:val="26"/>
        </w:rPr>
        <w:t>Численность занятых в экономике  на 01 января   2018 года составила 6,871 тысяч человек, из нее – 4064 человек работает на предприятиях и организациях, из них на крупных и средних – 3432 человек. 295 человек не имеют работы, но активно ее ищут. Численность официально зарегистрированных безработных – 281 человека. Прогноз занятых  в 2021 году – 6,6 тыс.человек. Основная часть населения занята на предприятиях частной формы собств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Уровень официально зарегистрированной безработицы составил на 1 января 2018 года 3,9% (01.01.2017г. – 4,5%). Проводимая Центром занятости населения работа по профессиональному обучению безработных граждан, задействованию граждан  на общественные работы, заполнению имеющихся вакантных рабочих мест, оказанию помощи в создании собственного дела позволит в 2018 году не превысить 6% уровень официальной безработицы. </w:t>
      </w:r>
    </w:p>
    <w:p>
      <w:pPr>
        <w:pStyle w:val="21"/>
        <w:spacing w:lineRule="auto" w:line="36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Фонд заработной платы в 2017 году составил 1854,0 млн. рублей, темп роста к 2016 году – 116,0 %. Ожидаемый    фонд заработной платы по району составит: 2018 год- 1891,0 млн.рублей, 2019 год – 1929,0 млн.рублей, 2020 год – 1967,0 млн.рублей, 2021 год- 2007,0 млн.рублей.</w:t>
      </w:r>
    </w:p>
    <w:p>
      <w:pPr>
        <w:pStyle w:val="21"/>
        <w:spacing w:lineRule="auto" w:line="360"/>
        <w:ind w:left="0" w:right="0" w:firstLine="709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еднемесячная номинальная начисленная заработная плата в организациях района выросла относительно 2016 года на 15,14% и составила 45070,00 рублей, что выше, чем в среднем по Приморскому краю на 4,96%.  В 2018 году по оценке она составит 45 452,0 руб., в 2019 году среднемесячная заработная плата  составит            46 325,0 руб., в 2020 году – 47 021,0 руб., в 2021 году – 47 046,0 руб.</w:t>
      </w: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i/>
          <w:iCs/>
          <w:sz w:val="26"/>
          <w:szCs w:val="26"/>
        </w:rPr>
        <w:t xml:space="preserve">                   </w:t>
      </w:r>
      <w:r>
        <w:rPr>
          <w:sz w:val="26"/>
          <w:szCs w:val="26"/>
        </w:rPr>
        <w:t xml:space="preserve">            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Основные проблемы и задачи, стоящие перед 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Лазовским муниципальным районом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6"/>
          <w:szCs w:val="26"/>
        </w:rPr>
        <w:t>-   оптимальная  организация  жилищно-коммунального хозяйства  на территории  поселени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ост  производства на  территории района, развитие  предпринимательства, повышение  эффективности  использования  экономических  ресурсов  территории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увеличение  налогооблагаемой  базы по  налогу  на  имущество физических  лиц за  счет  проведения  переоценки стоимости  строений, помещений, сооружений,  не имеющих  инвентаризационную оценку;          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лучшение региональных дорог на территории Лазовского муниципального 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jc w:val="both"/>
        <w:rPr/>
      </w:pPr>
      <w:r>
        <w:rPr>
          <w:sz w:val="26"/>
          <w:szCs w:val="26"/>
        </w:rPr>
        <w:t>района, капитальный ремонт мостовых переходов. Количество искусственных сооружений на сети дорог общего пользования: мосты – 74 (металлические – 26, железобетонные – 48), водопроводные трубы – 293 (железобетонные – 288, металлические – 5). Сеть автомобильных дорог находится в критическом состоянии, необходим капитальный ремонт автомобильных дорог Находка-Лазо-Ольга –Кавалерово, Лазо-Заповедный, Киевка-Преображение. На 1 км дороги приходится 8,89 погонных метров мостов, что в 3,5 раза выше среднероссийского показателя. Из общего количества мостов только 8 капитальных, построенных с расчетом пропуска паводка 1% вероятности. Остальные мосты построены по устаревшим нормам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  обеспечение кадрами учреждений здравоохранения. Приобретение жилья для врачей. Острая нехватка медицинских кадров в КГБУЗ «Лазовская ЦРБ». Для привлечения кадров принята районная программа «Создание условий для оказания медицинской помощи населению на территории Лазовского муниципального района на 2017-2019 годы»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 ремонт учреждений здравоохранения. Необходимость проведения ремонта зданий КГБУЗ «Лазовская ЦРБ» в с.Лазо, п.Преображение, капитального ремонта системы отопления, водоснабжения, лечебного корпуса в с.Лазо;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ные вопросы в области ЖКХ:</w:t>
      </w:r>
    </w:p>
    <w:p>
      <w:pPr>
        <w:pStyle w:val="Normal"/>
        <w:widowControl w:val="false"/>
        <w:tabs>
          <w:tab w:val="clear" w:pos="720"/>
          <w:tab w:val="left" w:pos="512" w:leader="none"/>
        </w:tabs>
        <w:suppressAutoHyphens w:val="false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  строительство полигона твердых бытовых отходов;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еобходимость замены водоводов, находящихся в аварийном состоянии в селе Глазковка и в селе Валентин.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замена резервуаров холодной воды 1 подъема в п.Преображение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 необходимость строительства очистных сооружений в п.Преображение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необходимость строительства модульных очистных сооружений в селе Лазо,</w:t>
      </w:r>
    </w:p>
    <w:p>
      <w:pPr>
        <w:pStyle w:val="Normal"/>
        <w:tabs>
          <w:tab w:val="clear" w:pos="720"/>
          <w:tab w:val="left" w:pos="512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 замена водовода холодного водоснабжения в селе Киевка, протяженностью 1,5 км (бывший объект МО)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Заместитель начальника отдела</w:t>
      </w:r>
    </w:p>
    <w:p>
      <w:pPr>
        <w:pStyle w:val="Head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экономики и социального  развития                                                         Н.В.Мысик                             </w:t>
      </w:r>
    </w:p>
    <w:sectPr>
      <w:headerReference w:type="default" r:id="rId3"/>
      <w:type w:val="nextPage"/>
      <w:pgSz w:w="11906" w:h="16838"/>
      <w:pgMar w:left="1985" w:right="849" w:gutter="0" w:header="72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21805</wp:posOffset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537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92925</wp:posOffset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542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86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74"/>
        </w:tabs>
        <w:ind w:left="4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  <w:sz w:val="2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74"/>
      <w:ind w:left="0" w:right="4" w:hanging="0"/>
      <w:jc w:val="both"/>
      <w:outlineLvl w:val="1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spacing w:val="20"/>
      <w:sz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А3 Знак"/>
    <w:qFormat/>
    <w:rPr>
      <w:sz w:val="24"/>
      <w:szCs w:val="24"/>
      <w:lang w:val="en-US"/>
    </w:rPr>
  </w:style>
  <w:style w:type="character" w:styleId="11">
    <w:name w:val="Обычный1 Знак"/>
    <w:qFormat/>
    <w:rPr>
      <w:sz w:val="2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pacing w:val="20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142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345" w:righ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 w:val="false"/>
      <w:shd w:fill="FFFFFF" w:val="clear"/>
      <w:autoSpaceDE w:val="false"/>
      <w:spacing w:lineRule="exact" w:line="277"/>
      <w:ind w:left="0" w:right="6" w:hanging="0"/>
      <w:jc w:val="both"/>
    </w:pPr>
    <w:rPr>
      <w:sz w:val="24"/>
      <w:szCs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Цитата"/>
    <w:basedOn w:val="Normal"/>
    <w:qFormat/>
    <w:pPr>
      <w:shd w:fill="FFFFFF" w:val="clear"/>
      <w:suppressAutoHyphens w:val="false"/>
      <w:spacing w:lineRule="exact" w:line="324"/>
      <w:ind w:left="65" w:right="50" w:firstLine="655"/>
      <w:jc w:val="both"/>
    </w:pPr>
    <w:rPr>
      <w:sz w:val="28"/>
      <w:szCs w:val="24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bidi="ar-SA" w:val="en-US" w:eastAsia="zh-CN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32">
    <w:name w:val="А3"/>
    <w:basedOn w:val="Normal"/>
    <w:qFormat/>
    <w:pPr>
      <w:numPr>
        <w:ilvl w:val="0"/>
        <w:numId w:val="5"/>
      </w:numPr>
      <w:suppressAutoHyphens w:val="false"/>
      <w:jc w:val="both"/>
    </w:pPr>
    <w:rPr>
      <w:sz w:val="24"/>
      <w:szCs w:val="24"/>
      <w:lang w:val="en-US"/>
    </w:rPr>
  </w:style>
  <w:style w:type="paragraph" w:styleId="Style19">
    <w:name w:val="ЭЭГ"/>
    <w:basedOn w:val="Normal"/>
    <w:qFormat/>
    <w:pPr>
      <w:suppressAutoHyphens w:val="false"/>
      <w:spacing w:lineRule="auto" w:line="360"/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5:41:00Z</dcterms:created>
  <dc:creator>Бганцева </dc:creator>
  <dc:description/>
  <cp:keywords/>
  <dc:language>en-US</dc:language>
  <cp:lastModifiedBy>эконом22</cp:lastModifiedBy>
  <cp:lastPrinted>2017-08-11T11:54:00Z</cp:lastPrinted>
  <dcterms:modified xsi:type="dcterms:W3CDTF">2018-09-21T01:15:00Z</dcterms:modified>
  <cp:revision>206</cp:revision>
  <dc:subject/>
  <dc:title>                                                               </dc:title>
</cp:coreProperties>
</file>