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т «02» сентября 2019 г. №392</w:t>
      </w:r>
    </w:p>
    <w:p>
      <w:pPr>
        <w:pStyle w:val="21"/>
        <w:ind w:left="0" w:right="0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гнозу социально-экономического развития 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  района на 2020 год </w:t>
      </w:r>
    </w:p>
    <w:p>
      <w:pPr>
        <w:pStyle w:val="21"/>
        <w:ind w:left="0" w:right="0" w:firstLine="709"/>
        <w:jc w:val="center"/>
        <w:rPr/>
      </w:pPr>
      <w:r>
        <w:rPr>
          <w:b/>
          <w:sz w:val="26"/>
          <w:szCs w:val="26"/>
        </w:rPr>
        <w:t xml:space="preserve">и плановый период 2021 и 2022 годов. </w:t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астоящий Прогноз разработан в трех вариантах (консервативном, базовом и целевом) на основе статистических данных и тенденций, складывающихся в экономике и социальной сфере муниципального района, с учетом итогов социально-экономического развития района за 2018 год, с применением индексов-дефляторов и индексов потребительских цен. В пояснительной записке рассмотрены фактические показатели 2017, 2018 годов, оценочные показатели 2019 года и прогнозные показатели 2020-2022 годов в базовом варианте.</w:t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ституциональная структура Лазовского района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spacing w:lineRule="auto" w:line="360"/>
        <w:ind w:left="0" w:right="0" w:firstLine="709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    </w:t>
      </w:r>
      <w:r>
        <w:rPr>
          <w:kern w:val="2"/>
          <w:sz w:val="26"/>
          <w:szCs w:val="26"/>
        </w:rPr>
        <w:t>Лазовский район расположен в юго-восточной части Приморского края, на восточных склонах хребта Сихотэ-Алинь, обращенных к Японскому морю. Его территория занимает 4691,5 кв. километров. Плотность населения - 3,7 человека на 1 кв. километр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color w:val="000000"/>
          <w:spacing w:val="5"/>
          <w:sz w:val="26"/>
          <w:szCs w:val="26"/>
        </w:rPr>
        <w:t xml:space="preserve">На территории района 17 населенных пунктов, из них один поселок </w:t>
      </w:r>
      <w:r>
        <w:rPr>
          <w:color w:val="000000"/>
          <w:spacing w:val="3"/>
          <w:sz w:val="26"/>
          <w:szCs w:val="26"/>
        </w:rPr>
        <w:t xml:space="preserve">городского типа и 16 сельских населенных пунктов. На территории района четыре </w:t>
      </w:r>
      <w:r>
        <w:rPr>
          <w:color w:val="000000"/>
          <w:sz w:val="26"/>
          <w:szCs w:val="26"/>
        </w:rPr>
        <w:t>сельских поселений и одно городское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вязи со вступлением в силу с 1 января 2006 года Федерального закона от 6 октября 2003 года №131-ФЗ «Об общих принципах местного самоуправления в Российской Федерации» законом Приморского края № 136-КЗ от 9 августа 2004 года муниципальное образование Лазовский район наделен статусом муниципального района.  Установлены границы Лазовского муниципального района. Установлен административный центр Лазовского муниципального района – село Лазо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оставе Лазовского муниципального района пять муниципальных образов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Беневское - центр с. Беневско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Валентиновское - центр с. Валент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Лазовское - центр с. Лаз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Преображенское – центр п. Преобра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Чернорученское – центр с. Черноручье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еневское, Валентиновское, Лазовское, Чернорученское муниципальные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наделены статусом сельского поселения, а Преображенское – городского поселения. Этим же Законом описаны границы Лазовского муниципального района и пяти посел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бщая протяженность границы Лазовского муниципального района составляет примерно 432,6 км, из них 280,7 км – сухопутная часть и 169,4 км водная часть границы. 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емографическая ситуация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За 2018 год число прибывших в Лазовский муниципальный район составило 581 человек,</w:t>
      </w:r>
      <w:r>
        <w:rPr>
          <w:color w:val="000000"/>
          <w:sz w:val="26"/>
          <w:szCs w:val="26"/>
        </w:rPr>
        <w:t xml:space="preserve"> что на 149 человек меньше, чем за аналогичный период прошлого года. Число выбывших составило 849 человека – это на 295 человека больше, чем в 2017 году. Таким образом, миграционная убыль в районе за 2018 год составила 268 человек. </w:t>
      </w:r>
      <w:r>
        <w:rPr>
          <w:sz w:val="26"/>
          <w:szCs w:val="26"/>
        </w:rPr>
        <w:t xml:space="preserve"> В 2018 году в районе родился 111 человек, что на 19 меньше, чем в соответствующем периоде прошлого года, а умерло 190 человек, что на 18 меньше, чем в соответствующем периоде прошлого года. Таким образом смертность населения превысила рождаемость на 79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постоянного населения района на 01.01.2019 года составила 12639 человек, из них 6457 человек – население городского поселения, 6182 человека – сельское население.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Среднегодовая численность населения за 2018 год составила 12807 человек.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По оценке в 2019 году среднегодовая численность населения составит 12691 человек, что меньше уровня 2018 года на 116 человек.</w:t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а 2020 год среднегодовая численность населения муниципального района оценивается в 12653 человека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На среднесрочную перспективу прогнозируется сохранение тенденции к уменьшению среднегодовой численности населения, которая на 2021 год составит 12501 человек, на 2022 года – 12463 человека.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омышленность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едущими видами   экономической деятельности в районе являются –  рыболовство, обрабатывающее производство. Градообразующее предприятие – ПАО «Преображенская база тралового флота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2018 год отгружено товаров собственного производства, выполнено работ и услуг собственными силами по чистым видам деятельности крупными и средними предприятиями на сумму 365,9 млн.рублей, темп роста к уровню 2017 года –  47,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изводство пищевых продуктов, распределение электроэнергии, газа и воды в общей отгрузке товаров и услуг собственного производства за 2018 год составило 67,5% и 32,5% соответственно. Объем отгруженных товаров собственного производства по отрасли рыболовство составил 5123,002 млн.рублей, темп роста к уровню 2018 года  – 82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изводство рыбы и продуктов рыбных переработанных и консервированных составило 71,79 тыс.тонн, темп роста к  2017 году составил 84,3 %.  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виду деятельности «обрабатывающие производства» отгружено товаров и услуг на 247,130 млн.рублей, что составляет 33,2 % в сопоставимых ценах к уровню 2017 года.  По оценке 2019 года составит 281,975 млн.рублей. или 114,1 % к уровню 2018 года.  В прогнозном периоде ожидается рост объема обрабатывающего производства до 316,7 млн.рублей в 2022 году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мышленного производства по обеспечению электроэнергией, газом и паром в 2018 году составил 102,2 млн.рублей, что составляет 100,3% в сопоставимых ценах к уровню 2017 года. В 2019 году оценивается в размере 104,7 млн.рублей             (97,3% к уровню 2018 года), на 2022 год прогнозируется в размере 121,8 (102,1% к уровню 2021 года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родукции по водоснабжению, водоотведению, организации сбора и утилизации отходов в 2018 году достигло объема 16,620 млн.рублей, что составляет  90,9% в сопоставимых ценах к уровню 2017 года. В 2019 году оценивается в объеме 17,0 млн.рублей (97,4% к уровню 2018 года), на 2020-2022 годы прогнозируется с ежегодным увеличением объема до 19,8 млн.рублей в 2022 год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На территории Лазовского района личных подсобных хозяйств (ЛПХ) – 3092,    ООО «Кирказон», ООО «ОГБЕН»,  отделение ООО «Милоградовское-1», ООО «Заповедная долина», ООО «Примсельхоз»  и  двадцать два   крестьянско-фермерских хозяйства (Рец А.П.; Саченко О.Л.; Перевозчикова З.Д.; Кузнецов Д.В.; Пашко А.А.;  Силантьев В.С.; Нечиталенко Р.М.; Белекеев И.М.; Арнаут А.С.; Раскевич А.И.; Сидоренко М.А.;  «Еламовское»; Лукьянов П.А.; Юван А.Г.; Садовская О.А.; Арутюнян В.С.; Долженков А.П.; Эм.И.Н.; Бирюлин О.А.;       Чебанов И.Ю.;  Абаньшина С.А.;  Гладких Г.А.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ООО «Примсельхоз» (с. Сокольчи) реализует жителям    района    картофель собственного производства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ООО «Кирказон», КФХ Перевозчикова З.Д.  (с. Беневское) обеспечивают жителей   района    медом, а   также   овощами   в свежем   и   соленом   вид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 xml:space="preserve">Крестьянское (фермерские) хозяйства   Сидоренко М.А. (с. Беневское), Рец А.П.  (с. Лазо) производят   молочную продукцию (молоко, сметана, творог) и реализуют   на территории района; 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КФХ   Арнаут А.С.  выращивает скот на мясо (КРС, бараны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КФХ Кузнецов Д.В. установил цех по расфасовки меда (с. Лазо). Продукцию реализует   как   на территории   района, так и за его пределами;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Личные   подсобные   хозяйства, на сельскохозяйственных рынках района, реализуют   молочную продукцию, мясо, яйцо, продукцию растениеводства.  ЛПХ Новоженин А.В.    производит   полуфабрикаты   и   готовую   продукцию    из свинины.   ЛПХ   Джиквас   О.Н.     реализует    мясо (свинина, говядина).  ЛПХ Абаджян С.А.   молочную   продукцию.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айона успешно развивается мараловодческое хозяйство ООО «Заповедная долина» (руководитель Арнаут А.С.). Хозяйство насчитывает 121 особь маралов. 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Шесть сельскохозяйственных предприятий района заключили   Соглашение с   Департаментом сельского хозяйства и   продовольствия Приморского края о реализации   Государственной краевой   целевой программы «Развития сельского хозяйства и регулирования рынков сельскохозяйственной    продукции, сырья и продовольствия.  Повышение уровня   жизни сельского населения Приморского края на 2013 -2020 годы». Предметом Соглашения является сотрудничество сторон по реализации   мероприятий Государственной   программы.   В рамках реализации данной Государственной   программы в 2018 году три КФХ    получили    из    краевого    бюджета   субсидию   на   производство    мяса   и молока на общую сумму 432 500 руб., четыре КФХ получили субсидию по несвязанной поддержке – 328 172,60 руб.</w:t>
      </w:r>
    </w:p>
    <w:p>
      <w:pPr>
        <w:pStyle w:val="TextBody"/>
        <w:spacing w:lineRule="auto" w:line="360"/>
        <w:ind w:firstLine="709"/>
        <w:rPr/>
      </w:pPr>
      <w:r>
        <w:rPr>
          <w:sz w:val="26"/>
          <w:szCs w:val="26"/>
        </w:rPr>
        <w:t>Также в 2018 году сельхозтоваропроизводителям района была выплачена компенсация по ущербу от чрезвычайной ситуации в связи с продолжительными ливневыми дождями на территории Приморского края, вызванными тайфуном «Джеби» в сентябре 2018 года – 221 085,00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е поголовье КРС по всем категориям хозяйств на 01.01.2019 года составило - 673 головы (на 01.01.2018 года - 667 голов), в том числе коров – 322 голов (на 01.01.2018 года - 295 головы), свиней -  283 головы (на 01.01.2018 года – 303 голов), овец и коз - 1269 голов (на 01.01.2018 года - 897 голов).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18 год   произведено: мясо (в живом весе) тонн –183 (96,5%); молоко тонн – 912 (100,0 %); яйцо тыс. штук – 751 (90,3%)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ыпуск продукции сельского хозяйства в хозяйствах всех категорий в 2018 году   составил (оценка) 233,597 млн. рублей (93,3 % к уровню 2017 года в сопоставимых ценах). В 2019 году ожидается увеличение объема сельскохозяйственной продукции до 240,370 млн.рублей (99,4% к 2018 году) за счет увеличения продукции растениеводства. На следующие годы прогнозируется стабильный рост показателя до 279,309 млн.рублей в 2022 году. 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троительство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течение 2018 года выдано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</w:t>
      </w:r>
      <w:r>
        <w:rPr>
          <w:sz w:val="26"/>
          <w:szCs w:val="26"/>
          <w:lang w:eastAsia="ru-RU"/>
        </w:rPr>
        <w:t>-  28 разрешений на строительство, в том числе: 18 – новое строительство индивидуальных жилых домов, 5 - реконструкций индивидуальных жилых домов, 5 - объектов капитального строительства, Спортивная база в с. Валентин, Зона отдыха под размещение временных летних домиков, два одноэтажных одноквартирных жилых дома для   ФГБУ «Объединенная дирекция Лазовский заповедник и национальный парк «Зов тигра», дом птицевода, павильон промышленных товаров, магазин продовольственных товаров.</w:t>
      </w:r>
    </w:p>
    <w:p>
      <w:pPr>
        <w:pStyle w:val="Normal"/>
        <w:suppressAutoHyphens w:val="false"/>
        <w:spacing w:lineRule="auto" w:line="360"/>
        <w:ind w:left="25" w:firstLine="709"/>
        <w:jc w:val="both"/>
        <w:rPr>
          <w:b/>
          <w:b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9 разрешений на ввод объектов капитального строительства в эксплуатацию, в том числе Цех по переработке морепродуктов, муниципальный центр культуры в с. Лазо на 178 мест, православный храм Преподобного Серафима Саровского, торговый объект в п. Преображении.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Индивидуальными застройщиками за отчетный период введено в эксплуатацию 688 кв.м. </w:t>
      </w:r>
      <w:r>
        <w:rPr>
          <w:sz w:val="26"/>
          <w:szCs w:val="26"/>
          <w:lang w:eastAsia="ru-RU"/>
        </w:rPr>
        <w:t>(9 индивидуальных жилых домов, в том числе 3 в сельской местности, 6 в городской)</w:t>
      </w:r>
      <w:r>
        <w:rPr>
          <w:sz w:val="26"/>
          <w:szCs w:val="26"/>
        </w:rPr>
        <w:t>, за соответствующий период прошлого года было введено 317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2022 году планируемый объем ввода жилья составит 0,5 тыс.кв.м. </w:t>
      </w:r>
    </w:p>
    <w:p>
      <w:pPr>
        <w:pStyle w:val="Normal"/>
        <w:suppressAutoHyphens w:val="false"/>
        <w:spacing w:lineRule="auto" w:line="360"/>
        <w:ind w:firstLine="709"/>
        <w:rPr>
          <w:b/>
          <w:b/>
          <w:i/>
          <w:i/>
          <w:iCs/>
          <w:sz w:val="26"/>
          <w:szCs w:val="26"/>
        </w:rPr>
      </w:pPr>
      <w:r>
        <w:rPr>
          <w:b/>
          <w:sz w:val="26"/>
          <w:szCs w:val="26"/>
          <w:lang w:eastAsia="ru-RU"/>
        </w:rPr>
        <w:t xml:space="preserve">       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С 2016 года данные по обороту розничной торговли и общественному питанию, объем платных услуг населению рассчитываются Приморскстатом только по кругу крупных и средних организаций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орот розничной торговли представлен одной организацией. С целью недопущения раскрытия первичной статистической информации данные по показателю «оборот розничной торговли» не публикуются.</w:t>
      </w:r>
    </w:p>
    <w:p>
      <w:pPr>
        <w:pStyle w:val="TextBodyIndent"/>
        <w:spacing w:lineRule="auto" w:line="360"/>
        <w:ind w:left="0" w:right="0" w:firstLine="709"/>
        <w:rPr/>
      </w:pPr>
      <w:r>
        <w:rPr>
          <w:bCs/>
          <w:sz w:val="26"/>
          <w:szCs w:val="26"/>
        </w:rPr>
        <w:t>Согласно дислокации предприятий розничной торговли в Лазовском районе в 2018 году функционировали 179 объектов розничной торговли: 165 магазинов, 9 киосков, 5 аптек с торговой площадью 0,442 тыс. кв.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в районе представлен деятельностью организаций, занимающихся обеспечением питания контрактников, индивидуальных предпринимателей, малых организаций. Крупных предприятий общественного питания в районе нет.</w:t>
      </w:r>
    </w:p>
    <w:p>
      <w:pPr>
        <w:pStyle w:val="Normal"/>
        <w:spacing w:lineRule="auto" w:line="360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о итогам 2018 года на территории Лазовского района действуют 15 объектов общественного питания, в том числе: 1 кафе, 3 закусочные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11 школьных стол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18 год населению муниципального района оказано платных услуг на сумму 128,4 млн.рублей, темп роста к уровню 2017 года составил 112,5 % в сопоставимых ценах. В 2019 году объем платных услуг оценивается в размере 131,096 млн.рублей (97,6% к 2018 году) с увеличением в 2022 году до 141,5 млн.рублей (97,6% к 2021 году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оказываемых услуг являются: услуги связи, жилищно-коммунальные, транспортные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алое предпринимательство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01.01.2019 на территории муниципального образования действуют      304 субъектов малого предпринимательства, из них малые – 73 единицы, индивидуальные предприниматели – 23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развития предпринимательской деятельности на территории района, оказания консультативной помощи по действующим нормативно-правовым актам создан координационный совет по развитию малого и среднего предпринимательства Лазовского муниципального района. В состав координационного совета входят представители органов местного самоуправления Лазовского муниципального района, руководители предприятий и предприниматели. Работа координационного совета носит консультативный характер, на его заседаниях рассматривались вопросы о состоянии малого и среднего предпринимательства в Лазовском районе, механизмах государственной и муниципальной поддержки предприятий малого и среднего бизнес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бота по содействию развитию малого и среднего бизнеса на территории Лазовского муниципального района проводится в рамках реализации мероприятий, предусмотренных муниципальной программой «Развитие малого и среднего предпринимательства на территории Лазовского муниципального района на 2017-2020 годы». В 2018 году финансовая поддержка субъектам малого предпринимательства не оказывалась</w:t>
      </w:r>
      <w:r>
        <w:rPr/>
        <w:t xml:space="preserve"> </w:t>
      </w:r>
      <w:r>
        <w:rPr>
          <w:sz w:val="26"/>
          <w:szCs w:val="26"/>
        </w:rPr>
        <w:t xml:space="preserve">по причине несоответствия участников порядку и условиям программы. На 2019-2023 года принята подпрограмма № 1 «Развитие малого и среднего предпринимательства на территории Лазовского муниципального района на 2019 – 2023 годы» </w:t>
      </w:r>
      <w:r>
        <w:rPr>
          <w:sz w:val="26"/>
          <w:szCs w:val="26"/>
          <w:lang w:eastAsia="ru-RU"/>
        </w:rPr>
        <w:t xml:space="preserve">муниципальной программы </w:t>
      </w:r>
      <w:r>
        <w:rPr>
          <w:bCs/>
          <w:sz w:val="26"/>
          <w:szCs w:val="26"/>
          <w:lang w:eastAsia="ru-RU"/>
        </w:rPr>
        <w:t>Лазовского муниципального района "Экономическое развитие Лазовского</w:t>
      </w:r>
      <w:r>
        <w:rPr>
          <w:sz w:val="26"/>
          <w:szCs w:val="26"/>
          <w:lang w:eastAsia="ru-RU"/>
        </w:rPr>
        <w:t xml:space="preserve"> муниципального района</w:t>
      </w:r>
      <w:r>
        <w:rPr>
          <w:bCs/>
          <w:sz w:val="26"/>
          <w:szCs w:val="26"/>
          <w:lang w:eastAsia="ru-RU"/>
        </w:rPr>
        <w:t xml:space="preserve"> на 2019 - 2023 годы".</w:t>
      </w:r>
      <w:r>
        <w:rPr>
          <w:sz w:val="26"/>
          <w:szCs w:val="26"/>
        </w:rPr>
        <w:t xml:space="preserve"> На 2019 год на реализацию мероприятий подпрограммы запланировано 160 тыс. руб. за счет средств местного бюдж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вается информационная поддержка малого бизнеса, в том числе с помощью раздела "Малый бизнес" сайта Лазовского муниципального района.</w:t>
      </w:r>
    </w:p>
    <w:p>
      <w:pPr>
        <w:pStyle w:val="2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нвести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 2018 год на развитие экономики и социальной сферы по отчитавшимся крупным и средним предприятиям района за счет всех источников финансирования, по оценке, использовано 220,014 млн.рублей инвестиций в основной капитал, что ниже 2017 года на 40,8%  (2017 год – 371,485 млн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2018 году инвестиции использовались на приобретение основных средств: здания (кроме жилых) и сооружения, расходы на улучшение земель – 38,0%, машины, оборудование, включая хозяйственный инвентарь, и другие объекты – 59,8%, жилые здания и помещения – 1,9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объема инвестиций в 2018 году 193,066 млн.рублей (87,8%) приходится на собственные средства предприятий и 26,948 млн.рублей (12,2%) – привлеченные средства, в том числе бюджетные средства – 16,019 (59,4%)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и в основной капитал за счет собственных средств предприятий по оценке 2019 года составят 183,508 млн.рублей. По прогнозу 2020-2022 годов собственные инвестиции предприятий будут увеличиваться и в 2022 году составят 215,986 млн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вестиции за счет привлеченных средств в 2019 году оцениваются в объеме 43,405 млн.рублей. По прогнозу инвестиции за счет привлеченных средств в 2022 году составят 22,202 млн.рублей.</w:t>
      </w:r>
    </w:p>
    <w:p>
      <w:pPr>
        <w:pStyle w:val="Normal"/>
        <w:spacing w:lineRule="atLeast" w:line="100"/>
        <w:ind w:righ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Финансы</w:t>
      </w:r>
      <w:r>
        <w:rPr>
          <w:sz w:val="26"/>
          <w:szCs w:val="26"/>
        </w:rPr>
        <w:t xml:space="preserve"> </w:t>
      </w:r>
    </w:p>
    <w:p>
      <w:pPr>
        <w:pStyle w:val="Normal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spacing w:lineRule="auto" w:line="360" w:before="10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 xml:space="preserve">Консолидированный бюджет Лазовского муниципального района по налоговым и неналоговым доходам в 2018 году выполнен на 103,0 процента и составляет          235 206,3 тыс. рублей (2017 год – 227807,8 тыс. рублей), в том числе: </w:t>
      </w:r>
    </w:p>
    <w:p>
      <w:pPr>
        <w:pStyle w:val="Style19"/>
        <w:spacing w:lineRule="auto" w:line="360" w:before="0" w:after="0"/>
        <w:ind w:left="502"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- районный бюджет – на 103,1 процента и составляет 198011,1 тыс. рублей;</w:t>
      </w:r>
    </w:p>
    <w:p>
      <w:pPr>
        <w:pStyle w:val="Style19"/>
        <w:spacing w:lineRule="auto" w:line="360" w:before="0" w:after="0"/>
        <w:ind w:left="50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юджет городского поселения – на 102,4 процента и составляет 32073,9 тыс. рублей;</w:t>
      </w:r>
    </w:p>
    <w:p>
      <w:pPr>
        <w:pStyle w:val="Style19"/>
        <w:spacing w:lineRule="auto" w:line="360" w:before="0" w:after="0"/>
        <w:ind w:left="502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юджеты сельских поселений – 105,5 на процента и составляет 5121,3 тыс.рублей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val="en-US" w:eastAsia="en-US"/>
        </w:rPr>
        <w:t xml:space="preserve">Для обеспечения долгосрочной сбалансированности и устойчивости бюджетной системы разработан </w:t>
      </w:r>
      <w:r>
        <w:rPr>
          <w:rFonts w:eastAsia="Calibri"/>
          <w:sz w:val="26"/>
          <w:szCs w:val="26"/>
          <w:lang w:eastAsia="en-US"/>
        </w:rPr>
        <w:t>План мероприятий по росту доходного потенциала, оптимизации расходов и совершенствованию долговой политики Лазовского муниципального района</w:t>
      </w:r>
      <w:r>
        <w:rPr>
          <w:sz w:val="26"/>
          <w:szCs w:val="26"/>
          <w:lang w:val="en-US" w:eastAsia="en-US"/>
        </w:rPr>
        <w:t xml:space="preserve"> на период по 2024 год, утвержденный постановлением Администрации Лазовского муниципального района от 19 октября 2018 года № 660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  <w:lang w:val="en-US" w:eastAsia="en-US"/>
        </w:rPr>
        <w:t>В результате деятельности МВК за 2018 год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погашена задолженность в бюджеты всех уровней  и внебюджетные фонды в сумме 2732 тыс. рублей, в том числе:</w:t>
      </w:r>
    </w:p>
    <w:p>
      <w:pPr>
        <w:pStyle w:val="Normal"/>
        <w:tabs>
          <w:tab w:val="clear" w:pos="720"/>
          <w:tab w:val="left" w:pos="7854" w:leader="none"/>
        </w:tabs>
        <w:suppressAutoHyphens w:val="false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- федеральные налоги (НДФЛ, налог на прибыль) – 3429 тыс.рублей;  </w:t>
      </w:r>
    </w:p>
    <w:p>
      <w:pPr>
        <w:pStyle w:val="Normal"/>
        <w:tabs>
          <w:tab w:val="clear" w:pos="720"/>
          <w:tab w:val="left" w:pos="7854" w:leader="none"/>
        </w:tabs>
        <w:suppressAutoHyphens w:val="false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региональные налоги (транспортный налог, налог на имущество организаций) – 1148 тыс.рублей;</w:t>
      </w:r>
    </w:p>
    <w:p>
      <w:pPr>
        <w:pStyle w:val="Normal"/>
        <w:tabs>
          <w:tab w:val="clear" w:pos="720"/>
          <w:tab w:val="left" w:pos="7854" w:leader="none"/>
        </w:tabs>
        <w:suppressAutoHyphens w:val="false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местные налоги (земельный налог, налог на имущество физических лиц) – 522 тыс.руб.;</w:t>
      </w:r>
      <w:bookmarkStart w:id="0" w:name="_GoBack"/>
      <w:bookmarkEnd w:id="0"/>
    </w:p>
    <w:p>
      <w:pPr>
        <w:pStyle w:val="Normal"/>
        <w:tabs>
          <w:tab w:val="clear" w:pos="720"/>
          <w:tab w:val="left" w:pos="7854" w:leader="none"/>
        </w:tabs>
        <w:suppressAutoHyphens w:val="false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- страховые взносы в ПФ РФ,ФФОМС,ФСС  –  462 тыс. рублей; </w:t>
      </w:r>
    </w:p>
    <w:p>
      <w:pPr>
        <w:pStyle w:val="Normal"/>
        <w:tabs>
          <w:tab w:val="clear" w:pos="720"/>
          <w:tab w:val="left" w:pos="7854" w:leader="none"/>
        </w:tabs>
        <w:suppressAutoHyphens w:val="false"/>
        <w:spacing w:lineRule="auto" w:line="360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- платежи по арендной плате (аренда муниципального имущества и земельных участков) – 258 тыс.рублей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о расходам районный бюджет Лазовского муниципального района исполнен на 98,9 процента и составляет 408113,9 тыс. рублей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Проведена системная работа по оптимизации действующих расходных обязательств и перераспределению ресурсов на решение наиболее приоритетных задач, в первую очередь направленных на реализацию указов Президента Российской Федерации от 7 мая 2012 года №№ 596-606 (далее – Указы от 7 мая 2012 года). </w:t>
      </w:r>
    </w:p>
    <w:p>
      <w:pPr>
        <w:pStyle w:val="Style19"/>
        <w:spacing w:lineRule="auto" w:line="36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итогам 2018 года обеспечен прирост расходов к уровню 2017 года на повышение оплаты труда (с начислениями) отдельных категорий работников бюджетной сферы в соответствии с Указами от 7 мая 2012 года и от 1 июня 2012 года № 761, от 28 декабря 2012 года №1688 за счет средств консолидированного бюджета района.</w:t>
      </w:r>
    </w:p>
    <w:p>
      <w:pPr>
        <w:pStyle w:val="Style19"/>
        <w:spacing w:lineRule="auto" w:line="360" w:before="0" w:after="0"/>
        <w:ind w:firstLine="567"/>
        <w:jc w:val="both"/>
        <w:rPr/>
      </w:pPr>
      <w:r>
        <w:rPr>
          <w:sz w:val="26"/>
          <w:szCs w:val="26"/>
        </w:rPr>
        <w:t>По итогам 2018 года консолидированный бюджет исполнен с дефицитом в размере 2420,2 тыс. руб.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Труд и занятость</w:t>
      </w:r>
    </w:p>
    <w:p>
      <w:pPr>
        <w:pStyle w:val="21"/>
        <w:ind w:left="0" w:right="0" w:firstLine="709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Численность экономически активного населения района на 01 января   2019 года составила 7,060 тыс. человек.</w:t>
      </w:r>
      <w:r>
        <w:rPr>
          <w:sz w:val="26"/>
          <w:szCs w:val="26"/>
          <w:lang w:eastAsia="en-US"/>
        </w:rPr>
        <w:t xml:space="preserve"> Продолжающаяся убыль населения трудоспособного возраста оказывает негативное влияние на динамику численности экономически активного населения и численности трудовых ресурсов. В целях ее поддержания предполагается умеренный рост экономической активности молодежи и людей старше пенсионного возраста. </w:t>
      </w:r>
      <w:r>
        <w:rPr>
          <w:sz w:val="26"/>
          <w:szCs w:val="28"/>
          <w:lang w:eastAsia="ru-RU"/>
        </w:rPr>
        <w:t xml:space="preserve">Реформа пенсионной системы, предполагающая более поздний выход на пенсию будет способствовать росту численности трудовых ресурсов. </w:t>
      </w:r>
      <w:r>
        <w:rPr>
          <w:sz w:val="26"/>
          <w:szCs w:val="26"/>
          <w:lang w:eastAsia="en-US"/>
        </w:rPr>
        <w:t>В результате, численность экономически активного населения к 2022 году снизится на 0,189 тыс.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8"/>
          <w:lang w:eastAsia="ru-RU"/>
        </w:rPr>
        <w:t xml:space="preserve">Для ситуации с занятостью населения характерна стабилизация уровня регистрируемой безработицы. </w:t>
      </w:r>
      <w:r>
        <w:rPr>
          <w:sz w:val="26"/>
          <w:szCs w:val="26"/>
        </w:rPr>
        <w:t xml:space="preserve">Уровень официально зарегистрированной безработицы на 1 января 2019 года составил 4,0% (01.01.2018г. – 3,9%). </w:t>
      </w:r>
      <w:r>
        <w:rPr>
          <w:sz w:val="26"/>
          <w:szCs w:val="28"/>
          <w:lang w:eastAsia="ru-RU"/>
        </w:rPr>
        <w:t>На период 2019 - 2022 годы численность безработных граждан составит 280 человек.</w:t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Фонд заработной платы в 2018 году составил 1955,548 млн. рублей, темп роста к 2017 году – 102,7 %. Ожидаемый    фонд заработной платы по району составит: 2019 год- 1994,0 млн.рублей, 2020 год – 2073,0 млн.рублей, 2021 год – 2114,0 млн.рублей, 2022 год- 2156,0 млн.рублей.</w:t>
      </w:r>
    </w:p>
    <w:p>
      <w:pPr>
        <w:pStyle w:val="21"/>
        <w:spacing w:lineRule="auto" w:line="360"/>
        <w:ind w:left="0" w:right="0"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в организациях района выросла относительно 2017 года на 4,4% и составила 45 982,6 рублей. В 2019 году по оценке она составит 46 441,0 руб., в 2020 году среднемесячная заработная плата составит 48 227,0 руб., в 2021 году – 49 181,0 руб., в 2022 году – 50 158,0 руб.</w:t>
      </w: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i/>
          <w:iCs/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            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ые проблемы и задачи, стоящие перед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азовским муниципальным районом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-   оптимальная организация жилищно-коммунального хозяйства на территории поселен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ост производства на территории района, развитие предпринимательства, повышение эффективности использования экономических ресурсов территор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увеличение налогооблагаемой базы по налогу на имущество физических лиц за счет проведения переоценки стоимости строений, помещений, сооружений, не имеющих инвентаризационную оценку;          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uppressAutoHyphens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лучшение региональных дорог на территории Лазовского муниципального 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uppressAutoHyphens w:val="false"/>
        <w:spacing w:lineRule="auto" w:line="360"/>
        <w:jc w:val="both"/>
        <w:rPr/>
      </w:pPr>
      <w:r>
        <w:rPr>
          <w:sz w:val="26"/>
          <w:szCs w:val="26"/>
        </w:rPr>
        <w:t>района, капитальный ремонт мостовых переходов. Количество искусственных сооружений на сети дорог общего пользования: мосты – 74 (металлические – 26, железобетонные – 48), водопроводные трубы – 293 (железобетонные – 288, металлические – 5). Сеть автомобильных дорог находится в критическом состоянии, необходим капитальный ремонт автомобильных дорог Находка-Лазо-Ольга –Кавалерово, Лазо-Заповедный, Киевка-Преображение. На 1 км дороги приходится 8,89 погонных метров мостов, что в 3,5 раза выше среднероссийского показателя. Из общего количества мостов только 8 капитальных, построенных с расчетом пропуска паводка 1% вероятности. Остальные мосты построены по устаревшим нормам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  обеспечение кадрами учреждений здравоохранения. Приобретение жилья для врачей. Острая нехватка медицинских кадров в КГБУЗ «Лазовская ЦРБ». Для привлечения кадров принята районная программа «Создание условий для оказания медицинской помощи населению на территории Лазовского муниципального района на 2017-2019 годы»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ные вопросы в области ЖКХ: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uppressAutoHyphens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 строительство полигона твердых бытовых отходов;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еобходимость замены водоводов, находящихся в аварийном состоянии в селе Глазковка и в селе Валентин.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замена резервуаров холодной воды 1 подъема в п.Преображение,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необходимость строительства очистных сооружений в п.Преображение,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еобходимость строительства модульных очистных сооружений в селе Лазо,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замена водовода холодного водоснабжения в селе Киевка, протяженностью 1,5 км (бывший объект МО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</w:t>
      </w:r>
    </w:p>
    <w:p>
      <w:pPr>
        <w:pStyle w:val="Header"/>
        <w:rPr/>
      </w:pPr>
      <w:r>
        <w:rPr>
          <w:sz w:val="26"/>
          <w:szCs w:val="26"/>
        </w:rPr>
        <w:t xml:space="preserve">экономики и социального развития                                                         Н.В.Мысик                             </w:t>
      </w:r>
    </w:p>
    <w:sectPr>
      <w:headerReference w:type="default" r:id="rId3"/>
      <w:type w:val="nextPage"/>
      <w:pgSz w:w="11906" w:h="16838"/>
      <w:pgMar w:left="1985" w:right="849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86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4"/>
        </w:tabs>
        <w:ind w:left="47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left="0" w:right="4" w:hanging="0"/>
      <w:jc w:val="both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spacing w:val="20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А3 Знак"/>
    <w:qFormat/>
    <w:rPr>
      <w:sz w:val="24"/>
      <w:szCs w:val="24"/>
      <w:lang w:val="en-US"/>
    </w:rPr>
  </w:style>
  <w:style w:type="character" w:styleId="11">
    <w:name w:val="Обычный1 Знак"/>
    <w:qFormat/>
    <w:rPr>
      <w:sz w:val="26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42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345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widowControl w:val="false"/>
      <w:shd w:fill="FFFFFF" w:val="clear"/>
      <w:autoSpaceDE w:val="false"/>
      <w:spacing w:lineRule="exact" w:line="277"/>
      <w:ind w:left="0" w:right="6" w:hanging="0"/>
      <w:jc w:val="both"/>
    </w:pPr>
    <w:rPr>
      <w:sz w:val="24"/>
      <w:szCs w:val="24"/>
    </w:rPr>
  </w:style>
  <w:style w:type="paragraph" w:styleId="Style15">
    <w:name w:val="Название"/>
    <w:basedOn w:val="Normal"/>
    <w:next w:val="Subtitle"/>
    <w:qFormat/>
    <w:pPr>
      <w:jc w:val="center"/>
    </w:pPr>
    <w:rPr>
      <w:spacing w:val="20"/>
      <w:sz w:val="32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Цитата"/>
    <w:basedOn w:val="Normal"/>
    <w:qFormat/>
    <w:pPr>
      <w:shd w:fill="FFFFFF" w:val="clear"/>
      <w:suppressAutoHyphens w:val="false"/>
      <w:spacing w:lineRule="exact" w:line="324"/>
      <w:ind w:left="65" w:right="50" w:firstLine="655"/>
      <w:jc w:val="both"/>
    </w:pPr>
    <w:rPr>
      <w:sz w:val="28"/>
      <w:szCs w:val="24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32">
    <w:name w:val="А3"/>
    <w:basedOn w:val="Normal"/>
    <w:qFormat/>
    <w:pPr>
      <w:numPr>
        <w:ilvl w:val="0"/>
        <w:numId w:val="4"/>
      </w:numPr>
      <w:suppressAutoHyphens w:val="false"/>
      <w:jc w:val="both"/>
    </w:pPr>
    <w:rPr>
      <w:sz w:val="24"/>
      <w:szCs w:val="24"/>
      <w:lang w:val="en-US"/>
    </w:rPr>
  </w:style>
  <w:style w:type="paragraph" w:styleId="Style20">
    <w:name w:val="ЭЭГ"/>
    <w:basedOn w:val="Normal"/>
    <w:qFormat/>
    <w:pP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2">
    <w:name w:val=" Знак Знак2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3:41:00Z</dcterms:created>
  <dc:creator>Бганцева </dc:creator>
  <dc:description/>
  <cp:keywords/>
  <dc:language>en-US</dc:language>
  <cp:lastModifiedBy>эконом22</cp:lastModifiedBy>
  <cp:lastPrinted>2019-08-28T15:17:00Z</cp:lastPrinted>
  <dcterms:modified xsi:type="dcterms:W3CDTF">2019-09-03T02:47:00Z</dcterms:modified>
  <cp:revision>330</cp:revision>
  <dc:subject/>
  <dc:title>                                                               </dc:title>
</cp:coreProperties>
</file>