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318864088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08 июня 2023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1.12.2022 г. № 3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3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4-2025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1.12.2022 г. № 355-МПА «О бюджете Лазовского муниципального округа на 2023 год и плановый период 2024-2025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3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558 246 029,03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598 816 049,97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40 570 020,94 рублей за счет остатка денежных средств на 01.01.2023 года»</w:t>
      </w:r>
    </w:p>
    <w:p>
      <w:pPr>
        <w:pStyle w:val="Normal"/>
        <w:ind w:left="0" w:right="0" w:firstLine="510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ункт 1.2.</w:t>
      </w:r>
      <w:r>
        <w:rPr>
          <w:sz w:val="24"/>
          <w:szCs w:val="24"/>
        </w:rPr>
        <w:t xml:space="preserve"> изложить в следующей редакции: </w:t>
      </w:r>
    </w:p>
    <w:p>
      <w:pPr>
        <w:pStyle w:val="Normal"/>
        <w:ind w:left="0" w:right="0" w:firstLine="510"/>
        <w:jc w:val="both"/>
        <w:rPr/>
      </w:pPr>
      <w:r>
        <w:rPr/>
        <w:t>«</w:t>
      </w:r>
      <w:r>
        <w:rPr>
          <w:sz w:val="24"/>
          <w:szCs w:val="24"/>
        </w:rPr>
        <w:t>1.2.  Утвердить основные характеристики бюджета Лазовского муниципального округа на 2024 год и 2025 год: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прогнозируемый общий объем доходов бюджета Лазовского муниципального округа на 2024 год - в сумме 502 653 118,31 рублей, в том числе объем безвозмездных поступлений от других бюджетов бюджетной системы Российской Федерации – в сумме 245 639 500,97 рублей, на 2025 год - в сумме  </w:t>
        <w:br/>
        <w:t>518 729 285,85 рублей, в том числе объем безвозмездных поступлений от других бюджетов бюджетной системы Российской Федерации – в сумме 256 832 128,63 рублей;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бщий объем расходов бюджета Лазовского муниципального округа на 2024 год - в сумме 502 653 118,31 рублей, в том числе условно утвержденные расходы – в сумме 6 500 000,00 рублей, на 2025 год – в сумме 518 729 285,85 рублей, в том числе условно утвержденные расходы – в сумме 13 100 000,00 рублей;</w:t>
      </w:r>
    </w:p>
    <w:p>
      <w:pPr>
        <w:pStyle w:val="Normal"/>
        <w:widowControl w:val="false"/>
        <w:suppressAutoHyphens w:val="tru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 дефицита бюджета Лазовского муниципального округа на 2024 год - в сумме 0,00 рублей, на 2025 год – в сумме 0,00 рублей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Установить иные показатели бюджета округа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2. Приложение 4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3. Приложение 5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4. Приложение 6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.5. Приложение 7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5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/>
      </w:pPr>
      <w:r>
        <w:rPr/>
      </w:r>
    </w:p>
    <w:p>
      <w:pPr>
        <w:pStyle w:val="Normal"/>
        <w:suppressAutoHyphens w:val="true"/>
        <w:ind w:left="0" w:right="0" w:firstLine="510"/>
        <w:jc w:val="both"/>
        <w:rPr/>
      </w:pPr>
      <w:r>
        <w:rPr/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8.06.2023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13-МПА</w:t>
      </w:r>
    </w:p>
    <w:sectPr>
      <w:headerReference w:type="default" r:id="rId4"/>
      <w:headerReference w:type="first" r:id="rId5"/>
      <w:type w:val="nextPage"/>
      <w:pgSz w:w="11906" w:h="16838"/>
      <w:pgMar w:left="1050" w:right="743" w:gutter="0" w:header="240" w:top="405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288405</wp:posOffset>
              </wp:positionH>
              <wp:positionV relativeFrom="paragraph">
                <wp:posOffset>635</wp:posOffset>
              </wp:positionV>
              <wp:extent cx="1257935" cy="1905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840" cy="19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95.15pt;margin-top:0.05pt;width:99pt;height:14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3-05-24T09:30:00Z</cp:lastPrinted>
  <dcterms:modified xsi:type="dcterms:W3CDTF">2023-06-08T04:18:03Z</dcterms:modified>
  <cp:revision>34</cp:revision>
  <dc:subject/>
  <dc:title>Решение Думы Лазовского муниципального района</dc:title>
</cp:coreProperties>
</file>