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515531533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22 февраля 2023 год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1.12.2022 г. № 3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3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4-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1.12.2022 г. № 355-МПА «О бюджете Лазовского муниципального округа на 2023 год и плановый период 2024-2025 годов» следующие изменения:</w:t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3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549 051 118,19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586 690 032,29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37 638 914,10 рублей за счет остатка денежных средств на 01.01.2023 года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bCs/>
          <w:sz w:val="22"/>
          <w:szCs w:val="22"/>
        </w:rPr>
        <w:t>2. Статью 4 изложить</w:t>
      </w:r>
      <w:r>
        <w:rPr>
          <w:sz w:val="22"/>
          <w:szCs w:val="22"/>
        </w:rPr>
        <w:t xml:space="preserve"> в следующей редакции:</w:t>
      </w:r>
    </w:p>
    <w:p>
      <w:pPr>
        <w:pStyle w:val="Normal"/>
        <w:widowControl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«Утвердить объем бюджетных ассигнований дорожного фонда Лазовского муниципального округа на 2023 год в размере 17221746,15 рублей, на плановый период 2024 и 20254 годов – в размере соответственно 11 875 390,00 рублей и 12 075 390,00 рублей»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Установить иные показатели бюджета округ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.2. Приложение 4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.3. Приложение 5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.4. Приложение 6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.5. Приложение 7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21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о. главы</w:t>
      </w:r>
      <w:r>
        <w:rPr>
          <w:sz w:val="22"/>
          <w:szCs w:val="22"/>
        </w:rPr>
        <w:t xml:space="preserve">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   С.П. Осип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02.2023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72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3-02-27T15:13:00Z</cp:lastPrinted>
  <dcterms:modified xsi:type="dcterms:W3CDTF">2023-02-27T05:13:17Z</dcterms:modified>
  <cp:revision>26</cp:revision>
  <dc:subject/>
  <dc:title>Решение Думы Лазовского муниципального района</dc:title>
</cp:coreProperties>
</file>