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  <w:t>Приложение 6 к решению Думы</w:t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  <w:t>Лазовского муниципального округа</w:t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  <w:t>от 23.12.2020 г. № 65-МПА</w:t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466"/>
      </w:tblGrid>
      <w:tr>
        <w:trPr>
          <w:trHeight w:val="6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источников внутреннего финансирования дефици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8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ФИНАНСОВО-ЭКОНОМИЧЕСКОЕ УПРАВЛЕНИЕ ЛАЗОВСКОГО муниципального ОКРУГА ПРИМОРСКОГО КРАЯ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2 00 00 14 0000 7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</w:tr>
      <w:tr>
        <w:trPr>
          <w:trHeight w:val="4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2 00 00 14 0000 8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ом муниципального округа кредитов от кредитных организаций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5 02 01 14 0000 5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4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5 020 1 14 0000 6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hanging="0"/>
    </w:pPr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1:00Z</dcterms:created>
  <dc:creator>1</dc:creator>
  <dc:description/>
  <dc:language>en-US</dc:language>
  <cp:lastModifiedBy>laz</cp:lastModifiedBy>
  <cp:lastPrinted>2015-01-27T11:27:00Z</cp:lastPrinted>
  <dcterms:modified xsi:type="dcterms:W3CDTF">2020-12-24T01:21:00Z</dcterms:modified>
  <cp:revision>2</cp:revision>
  <dc:subject/>
  <dc:title/>
</cp:coreProperties>
</file>