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  <w:tab w:val="center" w:pos="4896" w:leader="none"/>
              </w:tabs>
              <w:rPr/>
            </w:pPr>
            <w:r>
              <w:rPr/>
              <w:tab/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center" w:pos="4896" w:leader="none"/>
              </w:tabs>
              <w:jc w:val="center"/>
              <w:rPr>
                <w:sz w:val="20"/>
              </w:rPr>
            </w:pPr>
            <w:r>
              <w:rPr/>
              <w:t xml:space="preserve">        </w:t>
            </w:r>
            <w:r>
              <w:rPr/>
              <w:object w:dxaOrig="2115" w:dyaOrig="1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71.7pt" filled="f" o:ole="">
                  <v:imagedata r:id="rId3" o:title=""/>
                </v:shape>
                <o:OLEObject Type="Embed" ProgID="" ShapeID="ole_rId2" DrawAspect="Content" ObjectID="_1976791870" r:id="rId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32"/>
                <w:szCs w:val="36"/>
              </w:rPr>
            </w:pPr>
            <w:r>
              <w:rPr>
                <w:rFonts w:eastAsia="Batang;바탕"/>
                <w:b/>
                <w:sz w:val="32"/>
                <w:szCs w:val="36"/>
              </w:rPr>
              <w:t>Д У М 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Лазовского муниципального округ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32"/>
                <w:szCs w:val="36"/>
              </w:rPr>
            </w:pPr>
            <w:r>
              <w:rPr>
                <w:rFonts w:eastAsia="Batang;바탕"/>
                <w:b/>
                <w:sz w:val="32"/>
                <w:szCs w:val="36"/>
              </w:rPr>
              <w:t>Р Е Ш Е Н И Е</w:t>
            </w:r>
          </w:p>
          <w:p>
            <w:pPr>
              <w:pStyle w:val="Normal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ind w:left="-142" w:hanging="0"/>
        <w:rPr/>
      </w:pPr>
      <w:r>
        <w:rPr>
          <w:b/>
          <w:sz w:val="24"/>
          <w:szCs w:val="24"/>
        </w:rPr>
        <w:t xml:space="preserve">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нято Думой Лазовского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  <w:t>11 декабря 2020 года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 бюджете Лазовского муниципального </w:t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круга на 2021 год и плановый период </w:t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22 и 2023 годов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3"/>
          <w:szCs w:val="23"/>
        </w:rPr>
      </w:pPr>
      <w:r>
        <w:rPr>
          <w:b/>
          <w:sz w:val="23"/>
          <w:szCs w:val="23"/>
        </w:rPr>
        <w:t xml:space="preserve">  </w:t>
      </w:r>
    </w:p>
    <w:p>
      <w:pPr>
        <w:pStyle w:val="Normal"/>
        <w:suppressAutoHyphens w:val="true"/>
        <w:ind w:firstLine="567"/>
        <w:jc w:val="both"/>
        <w:rPr/>
      </w:pPr>
      <w:bookmarkStart w:id="0" w:name="OLE_LINK1"/>
      <w:bookmarkEnd w:id="0"/>
      <w:r>
        <w:rPr>
          <w:sz w:val="23"/>
          <w:szCs w:val="23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Лазовского муниципального района, определяет формирование бюджета Лазовского муниципального округа на 2021 год и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567"/>
        <w:jc w:val="center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widowControl w:val="false"/>
        <w:ind w:firstLine="567"/>
        <w:jc w:val="center"/>
        <w:rPr>
          <w:sz w:val="23"/>
          <w:szCs w:val="23"/>
        </w:rPr>
      </w:pPr>
      <w:r>
        <w:rPr>
          <w:caps/>
          <w:sz w:val="23"/>
          <w:szCs w:val="23"/>
        </w:rPr>
        <w:t>Статья</w:t>
      </w:r>
      <w:r>
        <w:rPr>
          <w:sz w:val="23"/>
          <w:szCs w:val="23"/>
        </w:rPr>
        <w:t>  </w:t>
      </w:r>
      <w:r>
        <w:rPr>
          <w:caps/>
          <w:sz w:val="23"/>
          <w:szCs w:val="23"/>
        </w:rPr>
        <w:t xml:space="preserve">1. </w:t>
      </w:r>
      <w:r>
        <w:rPr>
          <w:sz w:val="23"/>
          <w:szCs w:val="23"/>
        </w:rPr>
        <w:t>ОСНОВНЫЕ ХАРАКТЕРИСТИКИ И ИНЫЕ ПОКАЗАТЕЛИ БЮДЖЕТА ЛАЗОВСКОГО МУНИЦИПАЛЬНОГО ОКРУГА НА 2021 ГОД И ПЛАНОВЫЙ ПЕРИОД 2022 и 2023 ГОДОВ</w:t>
      </w:r>
    </w:p>
    <w:p>
      <w:pPr>
        <w:pStyle w:val="Normal"/>
        <w:widowControl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1.1.  Утвердить основные характеристики бюджета Лазовского муниципального округа на 2021 год: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1)  общий объем доходов бюджета Лазовского муниципального округа - в сумме 475 275,13386 тыс. рублей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2)  общий объем расходов бюджета Лазовского муниципального округа - в сумме 481 275,13386 тыс. рублей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3)  размер дефицита бюджета Лазовского муниципального округа в сумме 6 000,00 тыс. рублей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1.2.  Утвердить основные характеристики бюджета Лазовского муниципального округа на 2022 год и 2023 год: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1)  прогнозируемый общий объем доходов бюджета Лазовского муниципального округа на 2022 год - в сумме 442 272,20061 тыс. рублей, в том числе объем безвозмездных поступлений от других бюджетов бюджетной системы Российской Федерации – в сумме 216 112,14061 тыс. рублей, на 2023 год - в сумме 445 485,48454 тыс. рублей, в том числе объем безвозмездных поступлений от других бюджетов бюджетной системы Российской Федерации – в сумме 227 857,15254 тыс. рублей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2)  общий объем расходов бюджета Лазовского муниципального округа на 2022 год - в сумме 446 272,20061 тыс. рублей, в том числе условно утвержденные расходы – в сумме 5 754,0 тыс. рублей, на 2023 год – в сумме 449 485,48454 тыс. рублей, в том числе условно утвержденные расходы – в сумме 11 082,0 тыс. рублей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3)  размер дефицита бюджета Лазовского муниципального округа на 2022 год - в сумме 4000,00 тыс. рублей, на 2023 год – в сумме 4000,00 тыс. рублей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1.3.  Установить иные показатели бюджета Лазовского муниципального округа на 2021 год: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1)  источники внутреннего финансирования дефицита бюджета Лазовского муниципального округа согласно приложению 1 к настоящему решению;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2)  верхний предел муниципального долга Лазовского муниципального округа на 1 января 2022 года в сумме - 0  тыс.рублей. 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1.4.  Установить общий объем бюджетных ассигнований на исполнение публичных нормативных обязательств Лазовского муниципального округа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1)  на 2021 год -  в сумме 16 006,18212 тыс. рублей согласно приложению 7 к настоящему решению;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)  на плановый период 2022 и 2023 годов – в сумме 13 765,94851 тыс. рублей и 13 646,64114 тыс. рублей соответственно согласно приложению 8 к настоящему решению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1.5.  Установить иные показатели бюджета Лазовского муниципального округа на плановый период 2022 и 2023 годов: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1)  источники внутреннего финансирования дефицита бюджета Лазовского муниципального округа согласно приложению 2 к настоящему решению;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2)  верхний предел муниципального долга Лазовского муниципального округа на 1 января 2023 и 1 января 2024 года в сумме – 10 000,00 тыс. рублей. 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3) Объем расходов на обслуживание муниципального долга  – в сумме 50,0 тысяч  рублей и 50,0 тыс.рублей соответственно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3"/>
          <w:szCs w:val="23"/>
        </w:rPr>
        <w:t>СТАТЬЯ  2. ГЛАВНЫЕ АДМИНИСТРАТОРЫ ДОХОДОВ БЮДЖЕТА ЛАЗОВСКОГО МУНИЦИПАЛЬНОГО ОКРУГА, ГЛАВНЫЕ АДМИНИСТРАТОРЫ ИСТОЧНИКОВ ФИНАНСИРОВАНИЯ ДЕФИЦИТА БЮДЖЕТА ЛАЗОВ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2.1.  Установить коды главных администраторов доходов бюджета Лазовского муниципального округа - органов местного самоуправления Лазовского муниципального округа, муниципальных учреждений и  закрепляемые за ними виды (подвиды) доходов бюджета муниципального округа согласно приложению 3 к настоящему решению.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2.2   Утвердить  перечень главных администраторов доходов бюджета Лазовского муниципального округа - органов местного самоуправления Лазовского муниципального округа, муниципальных учреждений и  закрепляемые за ними виды (подвиды) доходов бюджета муниципального округа согласно приложению 4 к настоящему решению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2.3.  Утвердить перечень  главных администраторов доходов бюджета Лазовского муниципального округа  – органов государственной власти Российской Федерации, Приморского края и закрепляемые за ними виды (подвиды) доходов бюджета Лазовского муниципального округа согласно приложению 5 к настоящему решению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2.4.  Утвердить перечень главных администраторов источников внутреннего финансирования дефицита бюджета Лазовского муниципального округа, согласно приложению 6 к настоящему решению.</w:t>
      </w:r>
    </w:p>
    <w:p>
      <w:pPr>
        <w:pStyle w:val="Normal"/>
        <w:widowControl w:val="false"/>
        <w:ind w:firstLine="426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3"/>
          <w:szCs w:val="23"/>
        </w:rPr>
        <w:t>СТАТЬЯ  3. ФОРМИРОВАНИЕ ДОХОДОВ БЮДЖЕТА ЛАЗОВ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ind w:firstLine="426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 xml:space="preserve">3.1.  Установить, что доходы бюджета Лазовского муниципального округа, поступающие в 2021 году, формируются за счет: 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доходов от уплаты федеральных налогов и сборов, в том числе от налогов, предусмотренных специальными налоговыми режимами, в соответствии с нормативами отчислений, установленными бюджетным законодательством Российской Федерации, законодательством Приморского края и законодательством о налогах и сборах;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доходов от уплаты местных налогов, установленных решениями представительных органов местного самоуправления, в соответствии с законодательством о налогах и сборах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 xml:space="preserve">неналоговых доходов в соответствии с нормативами отчислений, установленными в соответствии с законодательством Российской Федерации, решениями </w:t>
      </w:r>
      <w:r>
        <w:rPr>
          <w:color w:val="000000"/>
          <w:sz w:val="23"/>
          <w:szCs w:val="23"/>
        </w:rPr>
        <w:t>Думы Лазовского муниципального округа,</w:t>
      </w:r>
      <w:r>
        <w:rPr>
          <w:sz w:val="23"/>
          <w:szCs w:val="23"/>
        </w:rPr>
        <w:t xml:space="preserve"> в том числе за счет: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латы за пользование жилым помещением (плата за наем) муниципального жилищного фонда – по нормативу 100 процентов; 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прочих доходов от оказания платных услуг (работ) получателями средств бюджетов муниципальных округов – по нормативу 100 проценто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прочих доходов от компенсации затрат бюджетов муниципальных округов – по нормативу 100 процентов;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доходов в виде безвозмездных поступлений - по нормативу 100 проценто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прочих неналоговых доходов бюджетов муниципальных округов - по нормативу 100 проценто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невыясненных поступлений, зачисляемых в бюджеты муниципальных округов – по нормативу 100 процентов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3.2.  Установить, что в доходы бюджета Лазовского муниципального округа зачисляются: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средства, поступающие на лицевые счета получателей средств бюджета Лазовского муниципального округа в погашение дебиторской задолженности прошлых лет - в размере 100 процентов доходов.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3"/>
          <w:szCs w:val="23"/>
        </w:rPr>
        <w:t>СТАТЬЯ  4. ОБЪЕМЫ ДОХОДОВ БЮДЖЕТА ЛАЗОВСКОГО МУНИЦИПАЛЬНОГО ОКРУГА</w:t>
      </w:r>
    </w:p>
    <w:p>
      <w:pPr>
        <w:pStyle w:val="Normal"/>
        <w:widowControl w:val="false"/>
        <w:ind w:firstLine="567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Учесть в бюджете Лазовского муниципального округа на 2021 год доходы в объемах согласно приложению 9 к настоящему решению.</w:t>
      </w:r>
    </w:p>
    <w:p>
      <w:pPr>
        <w:pStyle w:val="Normal"/>
        <w:widowControl w:val="false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426"/>
        <w:jc w:val="center"/>
        <w:rPr/>
      </w:pPr>
      <w:r>
        <w:rPr>
          <w:caps/>
          <w:sz w:val="23"/>
          <w:szCs w:val="23"/>
        </w:rPr>
        <w:t>Статья</w:t>
      </w:r>
      <w:r>
        <w:rPr>
          <w:sz w:val="23"/>
          <w:szCs w:val="23"/>
        </w:rPr>
        <w:t>  </w:t>
      </w:r>
      <w:r>
        <w:rPr>
          <w:caps/>
          <w:sz w:val="23"/>
          <w:szCs w:val="23"/>
        </w:rPr>
        <w:t>5</w:t>
      </w:r>
      <w:r>
        <w:rPr>
          <w:sz w:val="23"/>
          <w:szCs w:val="23"/>
        </w:rPr>
        <w:t>. ДОРОЖНЫЙ ФОНД ЛАЗОВСКОГО МУНИЦИПАЛЬНОГО ОКРУГА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Утвердить объем бюджетных ассигнований дорожного фонда Лазовского муниципального округа на 2021 год в размере 24470,000 тыс. рублей, на плановый период 2022 и 2023 годов – в размере соответственно 9469,07959 тыс. рублей и 9469,7959 тыс. рублей.</w:t>
      </w:r>
    </w:p>
    <w:p>
      <w:pPr>
        <w:pStyle w:val="Normal"/>
        <w:widowControl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caps/>
          <w:sz w:val="23"/>
          <w:szCs w:val="23"/>
        </w:rPr>
        <w:t>Статья</w:t>
      </w:r>
      <w:r>
        <w:rPr>
          <w:sz w:val="23"/>
          <w:szCs w:val="23"/>
        </w:rPr>
        <w:t>  </w:t>
      </w:r>
      <w:r>
        <w:rPr>
          <w:caps/>
          <w:sz w:val="23"/>
          <w:szCs w:val="23"/>
        </w:rPr>
        <w:t>6</w:t>
      </w:r>
      <w:r>
        <w:rPr>
          <w:sz w:val="23"/>
          <w:szCs w:val="23"/>
        </w:rPr>
        <w:t>. ОСОБЕННОСТИ ЗАЧИСЛЕНИЯ СРЕДСТВ, ПОСТУПАЮЩИХ ВО ВРЕМЕННОЕ РАСПОРЯЖЕНИЕ МУНИЦИПАЛЬНЫМ УЧРЕЖДЕНИЯМ И ОРГАНАМ МЕСТНОГО САМОУПРАВЛЕНИЯ ЛАЗОВСКОГО МУНИЦИПАЛЬНОГО ОКРУГА</w:t>
      </w:r>
    </w:p>
    <w:p>
      <w:pPr>
        <w:pStyle w:val="Normal"/>
        <w:widowControl w:val="false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Средства в валюте Российской Федерации, поступающие во временное распоряжение муниципальным казенным, бюджетным и автономным учреждениям, органам местного самоуправления Лазовск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государственной власти Приморского края, нормативными правовыми актами Лазовского муниципального округа учитываются на лицевых счетах, открытых ими в территориальном органе Федерального казначейства.</w:t>
      </w:r>
    </w:p>
    <w:p>
      <w:pPr>
        <w:pStyle w:val="Normal"/>
        <w:widowControl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567"/>
        <w:jc w:val="center"/>
        <w:rPr>
          <w:sz w:val="23"/>
          <w:szCs w:val="23"/>
        </w:rPr>
      </w:pPr>
      <w:bookmarkStart w:id="1" w:name="OLE_LINK5"/>
      <w:bookmarkEnd w:id="1"/>
      <w:r>
        <w:rPr>
          <w:caps/>
          <w:sz w:val="23"/>
          <w:szCs w:val="23"/>
        </w:rPr>
        <w:t>Статья</w:t>
      </w:r>
      <w:r>
        <w:rPr>
          <w:sz w:val="23"/>
          <w:szCs w:val="23"/>
        </w:rPr>
        <w:t>  </w:t>
      </w:r>
      <w:r>
        <w:rPr>
          <w:caps/>
          <w:sz w:val="23"/>
          <w:szCs w:val="23"/>
        </w:rPr>
        <w:t>7</w:t>
      </w:r>
      <w:r>
        <w:rPr>
          <w:sz w:val="23"/>
          <w:szCs w:val="23"/>
        </w:rPr>
        <w:t>. БЮДЖЕТНЫЕ АССИГНОВАНИЯ БЮДЖЕТА ЛАЗОВСКОГО МУНИЦИПАЛЬНОГО ОКРУГА НА 2021 ГОД И ПЛАНОВЫЙ ПЕРИОД 2022 и 2023 ГОДОВ</w:t>
      </w:r>
    </w:p>
    <w:p>
      <w:pPr>
        <w:pStyle w:val="Normal"/>
        <w:widowControl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2" w:name="OLE_LINK5"/>
      <w:bookmarkStart w:id="3" w:name="OLE_LINK5"/>
      <w:bookmarkEnd w:id="3"/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7.1.  Утвердить в пределах общего объема расходов, установленного частью 1.1 статьи 1 настоящего решения, распределение бюджетных ассигнований из бюджета Лазовского муниципального округа на 2021 год по разделам, подразделам, целевым статьям (муниципальным программам Лазовского муниципального округа и непрограммным направлениям деятельности органов местного самоуправления), группам (группам и подгруппам) видов расходов классификации расходов бюджета согласно приложению 10 к настоящему решению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7.2.  Утвердить в пределах общего объема расходов, установленного частью 1.2 статьи 1 настоящего решения, распределение бюджетных ассигнований из бюджета Лазовского муниципального округа на плановый период 2022 год и 2023 годов по разделам, подразделам, целевым статьям (муниципальным программам Лазовского муниципального округа и непрограммным направлениям деятельности органов местного самоуправления), группам (группам и подгруппам) видов расходов классификации расходов бюджета согласно приложению 11 к настоящему решению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7.3.  Утвердить распределение бюджетных ассигнований из бюджета Лазовского муниципального округа на 2021 год в ведомственной структуре расходов бюджета Лазовского муниципального округа согласно приложению 12 к настоящему решению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7.4.  Утвердить распределение бюджетных ассигнований из бюджета Лазовского муниципального округа на плановый период 2022 год и 2023 годов в ведомственной структуре расходов бюджета Лазовского муниципального округа согласно приложению 13 к настоящему решению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7.5.  Утвердить распределение бюджетных ассигнований из бюджета Лазовского муниципального округа на 2021 год по муниципальным программам Лазовского муниципального округа и непрограммным направлениям деятельности органов местного самоуправления, согласно приложению 14 к настоящему решению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7.6.  Утвердить распределение бюджетных ассигнований из бюджета Лазовского муниципального округа на плановый период 2022 год и 2023 годов по муниципальным программам Лазовского муниципального округа и непрограммным направлениям деятельности органов местного самоуправления, согласно приложению 15 к настоящему решению.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 xml:space="preserve">7.7.  Субсидии юридическим лицам (за исключением субсидий муниципальным учреждениям), индивидуальным предпринимателям и физическим лицам - производителям товаров (работ, услуг), предусмотренные нормативными правовыми актами Лазовского муниципального района и настоящим решением, предоставляются в порядке, установленном администрацией Лазовского муниципального района, в следующих случаях: 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  субъектам малого и среднего предпринимательства, производящим и реализующим товары (работы, услуги); 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2)  организациям - на возмещение недополученных доходов транспортным предприятиям, возникающим в связи с регулированием тарифов на перевозки пассажиров;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3) на возмещение затрат, связанных с обеспечением граждан твердым топливом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7.8.  Установить, что в соответствии с пунктом 3 статьи 217 Бюджетного кодекса Российской Федерации в случае внесения изменений в бюджетную классификацию Российской Федерации, начальник финансово-экономического управления Администрации Лазовского муниципального округа Приморского края (финансово-экономическое управление Лазовского муниципального округа) вправе вносить изменения в сводную бюджетную роспись бюджета Лазовского муниципального округа без внесения изменений в настоящее решение.</w:t>
      </w:r>
    </w:p>
    <w:p>
      <w:pPr>
        <w:pStyle w:val="Normal"/>
        <w:widowControl w:val="false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СТАТЬЯ  8. ОБ УВЕЛИЧЕНИИ (ИНДЕКСАЦИИ) ОПЛАТЫ ТРУДА</w:t>
      </w:r>
    </w:p>
    <w:p>
      <w:pPr>
        <w:pStyle w:val="Normal"/>
        <w:widowControl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 xml:space="preserve">8.1.  Установить, что повышение труда отдельных категорий работников муниципальных учреждений, определенных Указами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, от 28 декабря 2012 года № 1688 «О некоторых мерах по реализации государственной политике в сфере защиты детей-сирот и детей, оставшихся без попечения родителей», повышение оплаты труда отдельных категорий работников муниципальных учреждений осуществляется в 2021 году в соответствии с темпами роста средней заработной платы, установленными планами мероприятий («дорожными картами») изменений в отраслях бюджетной сферы, утвержденными распоряжением администрации Лазовского муниципального района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8.2.  Не проводить с 01 января 2021 года индексацию: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1)  размеров окладов (ставок заработной платы)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части 1 настоящей статьи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2)  размеров ежемесячного денежного вознаграждения лиц, замещающих муниципальные должности Лазовского муниципального округа, главы Лазовского муниципального округа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3)  размеров окладов месячного денежного содержания по должностям муниципальной службы Лазовского муниципального округа;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4)  размеров должностных окладов работников, замещающих должности, не являющиеся должностями муниципальной службы Лазовского муниципального округа.</w:t>
      </w:r>
    </w:p>
    <w:p>
      <w:pPr>
        <w:pStyle w:val="Normal"/>
        <w:autoSpaceDE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8.3. Провести  с 1 января 2022 года  и с 1 января 2023 года индексацию путем увеличения в 1,04 раза:</w:t>
      </w:r>
    </w:p>
    <w:p>
      <w:pPr>
        <w:pStyle w:val="Normal"/>
        <w:widowControl w:val="false"/>
        <w:ind w:firstLine="426"/>
        <w:jc w:val="both"/>
        <w:rPr/>
      </w:pPr>
      <w:r>
        <w:rPr>
          <w:sz w:val="23"/>
          <w:szCs w:val="23"/>
        </w:rPr>
        <w:t>1)  размеров окладов (ставок заработной платы), установленных работникам муниципальных учреждений по отраслевой системе оплаты труда;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2)  размеров ежемесячного денежного вознаграждения лиц, замещающих муниципальные должности Лазовского муниципального округа, главы Лазовского муниципального округа;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3)  размеров окладов месячного денежного содержания по должностям муниципальной службы Лазовского муниципального округа;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4)  размеров должностных окладов работников, замещающих должности, не являющиеся должностями муниципальной службы Лазовского муниципального округа.</w:t>
      </w:r>
    </w:p>
    <w:p>
      <w:pPr>
        <w:pStyle w:val="Normal"/>
        <w:widowControl w:val="false"/>
        <w:ind w:firstLine="567"/>
        <w:jc w:val="both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aps/>
          <w:sz w:val="23"/>
          <w:szCs w:val="23"/>
        </w:rPr>
        <w:t>Статья</w:t>
      </w:r>
      <w:r>
        <w:rPr>
          <w:sz w:val="23"/>
          <w:szCs w:val="23"/>
        </w:rPr>
        <w:t>  </w:t>
      </w:r>
      <w:r>
        <w:rPr>
          <w:caps/>
          <w:sz w:val="23"/>
          <w:szCs w:val="23"/>
        </w:rPr>
        <w:t xml:space="preserve">9. </w:t>
      </w:r>
      <w:r>
        <w:rPr>
          <w:sz w:val="23"/>
          <w:szCs w:val="23"/>
        </w:rPr>
        <w:t>ОСОБЕННОСТИ ИСПОЛНЕНИЯ БЮДЖЕТА ЛАЗОВСКОГО МУНИЦИПАЛЬНОГО ОКРУГА В 2021 ГОДУ</w:t>
      </w:r>
    </w:p>
    <w:p>
      <w:pPr>
        <w:pStyle w:val="Normal"/>
        <w:widowControl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3"/>
          <w:szCs w:val="23"/>
        </w:rPr>
        <w:t>9.1.  Установить в соответствии с пунктом 3 статьи 217 Бюджетного кодекса Российской Федерации, что основанием для внесения в 2021 году изменений в показатели сводной бюджетной росписи бюджета Лазовского муниципального округа, связанные с особенностями исполнения бюджета Лазовского муниципального округа и (или) перераспределения бюджетных ассигнований между главными распорядителями средств бюджета Лазовского муниципального округа без внесения изменений в решение Думы Лазовского муниципального округа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о бюджете Лазовского муниципального округа являетс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3"/>
          <w:szCs w:val="23"/>
        </w:rPr>
        <w:t>1)  перераспределение бюджетных ассигнований между главными распорядителями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Лазовского муниципального округа решений о внесении изменений в утвержденные муниципальные программы Лазовск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Лазовского муниципального округ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3"/>
          <w:szCs w:val="23"/>
        </w:rPr>
        <w:t>2)  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</w:t>
      </w:r>
      <w:r>
        <w:rPr>
          <w:color w:val="000000"/>
          <w:sz w:val="23"/>
          <w:szCs w:val="23"/>
        </w:rPr>
        <w:t xml:space="preserve"> по целевой статье</w:t>
      </w:r>
      <w:r>
        <w:rPr>
          <w:sz w:val="23"/>
          <w:szCs w:val="23"/>
        </w:rPr>
        <w:t>, предусмотренных главному распорядителю средств бюджета Лазовского муниципального округа в текущем финансовом году, за исключением расходов, предусмотренных в рамках муниципальных программ Лазовского муниципального округ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3"/>
          <w:szCs w:val="23"/>
        </w:rPr>
        <w:t>3)  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Лазовского муниципального округа на указанные цели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3"/>
          <w:szCs w:val="23"/>
        </w:rPr>
        <w:t>4)  перераспределение бюджетных ассигнований, предусмотренных на оплату труда органов местного самоуправления Лазовского муниципального округа, в случае принятия главой Лазовского муниципального округа решений об изменении численности работников этих органо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3"/>
          <w:szCs w:val="23"/>
        </w:rPr>
        <w:t>9.2.  Установить, что не использованные по состоянию на 1 января 2021 года остатки межбюджетных трансфертов, предоставленных из краевого бюджета в форме субсидий, субвенций, иных межбюджетных трансфертов, имеющих целевое назначение, подлежат возврату в доход краевого бюджета в течение первых 15 рабочих дней 2021 года.</w:t>
      </w:r>
    </w:p>
    <w:p>
      <w:pPr>
        <w:pStyle w:val="Normal"/>
        <w:widowControl w:val="false"/>
        <w:autoSpaceDE w:val="false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caps/>
          <w:sz w:val="23"/>
          <w:szCs w:val="23"/>
        </w:rPr>
        <w:t>Статья</w:t>
      </w:r>
      <w:r>
        <w:rPr>
          <w:sz w:val="23"/>
          <w:szCs w:val="23"/>
        </w:rPr>
        <w:t>  </w:t>
      </w:r>
      <w:r>
        <w:rPr>
          <w:caps/>
          <w:sz w:val="23"/>
          <w:szCs w:val="23"/>
        </w:rPr>
        <w:t xml:space="preserve">10. </w:t>
      </w:r>
      <w:r>
        <w:rPr>
          <w:spacing w:val="-5"/>
          <w:sz w:val="23"/>
          <w:szCs w:val="23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67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widowControl w:val="false"/>
        <w:ind w:firstLine="567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>Настоящее решение вступает в силу с 1 января 2021 года.</w:t>
      </w:r>
    </w:p>
    <w:p>
      <w:pPr>
        <w:pStyle w:val="Normal"/>
        <w:suppressAutoHyphens w:val="tru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ind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4"/>
        <w:spacing w:lineRule="auto" w:line="240" w:before="0" w:after="0"/>
        <w:ind w:firstLine="6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4"/>
        <w:spacing w:lineRule="auto" w:line="240" w:before="0" w:after="0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lineRule="auto" w:line="240" w:before="0" w:after="0"/>
        <w:ind w:hanging="0"/>
        <w:rPr/>
      </w:pPr>
      <w:bookmarkStart w:id="4" w:name="OLE_LINK1"/>
      <w:bookmarkEnd w:id="4"/>
      <w:r>
        <w:rPr>
          <w:sz w:val="23"/>
          <w:szCs w:val="23"/>
        </w:rPr>
        <w:t xml:space="preserve">Глава Лазовского                                                                       </w:t>
      </w:r>
    </w:p>
    <w:p>
      <w:pPr>
        <w:pStyle w:val="Style14"/>
        <w:spacing w:lineRule="auto" w:line="240" w:before="0" w:after="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округа                                                                           Ю.А.Мосальский                                                                               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. Лазо</w:t>
      </w:r>
    </w:p>
    <w:p>
      <w:pPr>
        <w:pStyle w:val="Normal"/>
        <w:jc w:val="both"/>
        <w:rPr/>
      </w:pPr>
      <w:r>
        <w:rPr>
          <w:sz w:val="23"/>
          <w:szCs w:val="23"/>
        </w:rPr>
        <w:t>11.12.2020 г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№  </w:t>
      </w:r>
      <w:r>
        <w:rPr>
          <w:sz w:val="23"/>
          <w:szCs w:val="23"/>
        </w:rPr>
        <w:t>64-МПА</w:t>
      </w:r>
    </w:p>
    <w:sectPr>
      <w:headerReference w:type="default" r:id="rId4"/>
      <w:headerReference w:type="first" r:id="rId5"/>
      <w:type w:val="nextPage"/>
      <w:pgSz w:w="11906" w:h="16838"/>
      <w:pgMar w:left="1797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23:58:00Z</dcterms:created>
  <dc:creator>Лазо</dc:creator>
  <dc:description/>
  <dc:language>en-US</dc:language>
  <cp:lastModifiedBy>laz</cp:lastModifiedBy>
  <cp:lastPrinted>2020-12-04T10:00:00Z</cp:lastPrinted>
  <dcterms:modified xsi:type="dcterms:W3CDTF">2020-12-13T23:58:00Z</dcterms:modified>
  <cp:revision>4</cp:revision>
  <dc:subject/>
  <dc:title>Решение Думы Лазовского муниципального района</dc:title>
</cp:coreProperties>
</file>