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Приложение 1 к решению Думы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.12.2020 № 64-МПА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фицита бюджета Лазовского муниципальн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тыс.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4952"/>
        <w:gridCol w:w="1957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Сумма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 000, 0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75275,13386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481275,13386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 00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hanging="0"/>
    </w:pPr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33:00Z</dcterms:created>
  <dc:creator>1</dc:creator>
  <dc:description/>
  <dc:language>en-US</dc:language>
  <cp:lastModifiedBy>laz</cp:lastModifiedBy>
  <cp:lastPrinted>2015-01-27T11:27:00Z</cp:lastPrinted>
  <dcterms:modified xsi:type="dcterms:W3CDTF">2020-12-14T00:33:00Z</dcterms:modified>
  <cp:revision>2</cp:revision>
  <dc:subject/>
  <dc:title/>
</cp:coreProperties>
</file>