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>
          <w:szCs w:val="26"/>
        </w:rPr>
        <w:t>от 28.04.2021 г. № 132-МПА</w:t>
      </w:r>
    </w:p>
    <w:p>
      <w:pPr>
        <w:pStyle w:val="Normal"/>
        <w:tabs>
          <w:tab w:val="clear" w:pos="708"/>
          <w:tab w:val="left" w:pos="648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(Приложение 2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Cs w:val="26"/>
        </w:rPr>
      </w:pPr>
      <w:r>
        <w:rPr>
          <w:szCs w:val="26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  <w:t>от 23.12.2020 г. № 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2-2023 годов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  <w:t>( тыс.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2"/>
        <w:gridCol w:w="3591"/>
        <w:gridCol w:w="2072"/>
        <w:gridCol w:w="1576"/>
      </w:tblGrid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 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7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14 0000 8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районным бюджетом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00,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2000,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,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5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8272,200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50804,2488</w:t>
            </w:r>
          </w:p>
        </w:tc>
      </w:tr>
      <w:tr>
        <w:trPr/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4 0000 610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272,2006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804,2488</w:t>
            </w:r>
          </w:p>
        </w:tc>
      </w:tr>
      <w:tr>
        <w:trPr>
          <w:trHeight w:val="385" w:hRule="atLeast"/>
        </w:trPr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000,</w:t>
            </w:r>
            <w:r>
              <w:rPr>
                <w:b/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56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6:00Z</dcterms:created>
  <dc:creator>1</dc:creator>
  <dc:description/>
  <dc:language>en-US</dc:language>
  <cp:lastModifiedBy/>
  <cp:lastPrinted>2021-04-12T16:35:00Z</cp:lastPrinted>
  <dcterms:modified xsi:type="dcterms:W3CDTF">2021-04-28T00:14:12Z</dcterms:modified>
  <cp:revision>6</cp:revision>
  <dc:subject/>
  <dc:title/>
</cp:coreProperties>
</file>