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от 22.07.2022  №  318-МП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(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т 17.12.2021  №  253-МПА)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2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3 и 2024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30"/>
        <w:gridCol w:w="2157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2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3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4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 430 024,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79 784 298,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478 050 802,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492 476 998,3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7 214 323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8 050 802,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 476 998,38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7 430 024,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1-12-17T10:33:00Z</cp:lastPrinted>
  <dcterms:modified xsi:type="dcterms:W3CDTF">2022-07-21T23:39:19Z</dcterms:modified>
  <cp:revision>4</cp:revision>
  <dc:subject/>
  <dc:title/>
</cp:coreProperties>
</file>