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тором проведения аукциона на право заключения договора аренды земельного участка является администрация Лазовского муниципального округа Приморского кра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полномоченным, на принятие решения о проведении аукциона органом, является администрация Лазовского муниципального округа Приморского кра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ание проведения  аукциона  -  распоряжение администрации Лазовского муниципального округа Примо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5.03.2024 г. № 82-р «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>О проведении аукциона по продаже права аренды земельного участка с кадастровым номером 25:07:070101:737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>в "10 час."00" 25 апреля 2024</w:t>
      </w:r>
      <w:r>
        <w:rPr>
          <w:rFonts w:cs="Times New Roman" w:ascii="Times New Roman" w:hAnsi="Times New Roman"/>
          <w:sz w:val="24"/>
          <w:szCs w:val="24"/>
        </w:rPr>
        <w:t xml:space="preserve"> г. по адресу:  Приморский  край,  Лазовский район, с. Лазо, ул. Некрасовская, д. 31,  каб. № 2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 в порядке, определенном Земельным кодексом РФ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укцион является открытым по составу участников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едметом аукциона является - право на заключение договора аренды земельного учас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ежегодный размер арендной платы за земельный участ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25:07:070101:737, площадью 10896 кв. м, категория земель – земли населенных пун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 в территориальной  зоне Р – зона рекреационного назначения. </w:t>
      </w:r>
      <w:r>
        <w:rPr>
          <w:rFonts w:cs="Times New Roman" w:ascii="Times New Roman" w:hAnsi="Times New Roman"/>
          <w:sz w:val="24"/>
          <w:szCs w:val="24"/>
        </w:rPr>
        <w:t>Основной вид разрешенного использования – Отдых (рекреация). Адрес (описание местоположения): установлено относительно ориентира, расположенного за пределами участка. Ориентир здание. Участок находится примерно в 13 метрах по направлению на восток от ориентира. Почтовый адрес ориентира: Приморский край, Лазовский район, с. Беневское, ул. Центральная, дом 19-А</w:t>
      </w:r>
      <w:r>
        <w:rPr>
          <w:rFonts w:cs="Times New Roman" w:ascii="Times New Roman" w:hAnsi="Times New Roman"/>
          <w:color w:val="000000"/>
          <w:sz w:val="24"/>
          <w:szCs w:val="24"/>
        </w:rPr>
        <w:t>. Цель предоставления – использование земельного участка в соответствии с видом разрешенного исполь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отношении земельного участка установлены ограничения (обременения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ид ограничения (обременения): ограничения прав на земельный участок, предусмотренные ст. 56 ЗК РФ, срок действия с 11.09.2022; реквизиты документа-основания: решение от 28.07.2022 № 03П-41-46 выдан Дальневосточное управление Ростехнадзора; вид ограничения (обременения): ограничение прав на земельный участок, предусмотренные ст. 56 ЗК РФ; срок действия с 12.04.2023; реквизиты документа-основания: приказ от 07.12.2022 № 336 выдан Амурское БВУ. Вид ограничения (обременения): ограничения прав на земельный участок, предусмотренные статьей 56 ЗК РФ, срок действия: с 13.04.2023; реквизиты документа-основания: приказ от 07.12.2022 № 336 выдан: Амурское ВБУ, Граница земельного участка пересекает границы земельных участков (земельного участка) с кадастровыми номерами (кадастровым номером) 25:07:070101: 692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  </w:t>
      </w:r>
      <w:r>
        <w:rPr/>
        <w:t>Осмотр земельного участка осуществляется претендентами самостоятельно с момента опубликования изв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– размер ежегодной  арендной платы 186 404 рубля 66 коп. (8% от кадастровой стоимости земельного участ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Шаг» аукциона  - 5 592 рубля 13 коп. (3% от начальной цены предмета аукцио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орма заявки на участие в аукционе и перечень прилагаемых к ней документов размещены на сайте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666666"/>
          <w:sz w:val="24"/>
          <w:szCs w:val="24"/>
          <w:shd w:fill="FFFFFF" w:val="clear"/>
        </w:rPr>
        <w:t xml:space="preserve">  </w:t>
      </w:r>
      <w:hyperlink r:id="rId2">
        <w:r>
          <w:rPr>
            <w:rStyle w:val="InternetLink"/>
            <w:rFonts w:cs="Times New Roman" w:ascii="Times New Roman" w:hAnsi="Times New Roman"/>
            <w:color w:val="993333"/>
            <w:sz w:val="24"/>
            <w:szCs w:val="24"/>
            <w:shd w:fill="FFFFFF" w:val="clear"/>
          </w:rPr>
          <w:t>https://lazovskymo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фициальном сайте РФ для размещения информации о проведении торгов: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, а также могут быть предоставлены заинтересованным лицам при личном обращении по адресу организатора тор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 на участие в аукционе могут быть подан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лично по адресу: Приморский край, Лазовский район, с. Лазо, ул. Некрасовская, 31 каб. № 218  с 9-00 до 17-00 с даты опубликования данного извещения до 22 апреля 2024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 по адресу: Приморский край, Лазовский район, с. Лазо, ул. Некрасовская, д. 31 каб. 218, с 9-00 до 17-00 с даты опубликования данного извещения до 22 апреля 2024 года в электронной форме: на электронный адрес организатора торгов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z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44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 начиная с даты опубликования данного извещения, с последующим предоставлением оригиналов до 22 апреля 2024 го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явитель имеет право отозвать принятую организатором  заявку на участие в аукционе до окончания  установленного срока приема заявок, уведомив об этом в письменной форме организатора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отрение заявок и признание претендентов на участие в аукционе состоится 24 апреля 2024 года в 10 час. 00 м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ер задатка составляет 37 280 рублей 93 коп. Задаток вноситс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реквизиты: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УФК по Приморскому краю </w:t>
      </w:r>
      <w:r>
        <w:rPr>
          <w:rFonts w:cs="Times New Roman" w:ascii="Times New Roman" w:hAnsi="Times New Roman"/>
          <w:b/>
          <w:bCs/>
          <w:sz w:val="24"/>
          <w:szCs w:val="24"/>
        </w:rPr>
        <w:t>(Администрация Лазовского муниципального округа Приморского края), ИНН 2509011714   КПП 250901001    БИК 010507002   Банк получателя: Дальневосточное ГУ Банка России//УФК по Приморскому краю, г. Владивосток, Единый казначейский счет: 40102810545370000012   Счет получателя: 03100643000000012000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ТМО 05517000   Код платежа: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21 111 05012 14 0000 12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аименование платежа:  </w:t>
      </w:r>
      <w:r>
        <w:rPr>
          <w:rFonts w:cs="Times New Roman" w:ascii="Times New Roman" w:hAnsi="Times New Roman"/>
          <w:b/>
          <w:bCs/>
          <w:sz w:val="24"/>
          <w:szCs w:val="24"/>
        </w:rPr>
        <w:t>«Задаток на участие в аукционе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явит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едставляет организатору аукциона документ, подтверждающий такую опла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Лицам, не допущенным к участию в аукционе, задаток возвращается в течении 3 рабочих дней со дня оформления протокола приема заявок на участие в аукци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организатора от проведения аукциона, задатки возвращаются  заявителям, в течение трех рабочих дней, со дня принятия данного реш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не признанным победителями аукциона и лицам, отозвавшим свои заявки на участие в аукционе,  задаток возвращается в течение  3 рабочих дней со дня оформления протокола о результатах аукци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ю аукциона или  иному лицу, с которым заключается договор аренды земельного участка, задаток засчитывается в счет арендной платы за земельный учас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которые в установленный законодательством срок отказались подписать   договор аренды земельного участка,  задатки не возвращ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Срок аренды земельного участка – 10 ле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рганизатор аукциона, на основании решения уполномоченного органа, вправе отказаться от проведения аукциона в порядке и сроки, установленном земельным законодательств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Победитель аукциона или лицо, которому для подписания направлен договор аренды земельного участка, обязан в течение тридцати дней со дня его направления подписать договор и предоставить его организатору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 уклонения  от подписания указанного договора, сведения о данном лице будут внесены в Реестр недобросовестных участников аукцион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 случае, если в аукционе участвовал только один 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, аукцион признается несостоявшим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договор аренды земельного участка, заключается с лицом, подавшим единственную заявку на участие в аукционе, признанным единственным участником аукциона  по начальной цене предмета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360" w:top="426" w:footer="0" w:bottom="567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6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6"/>
      <w:szCs w:val="28"/>
    </w:rPr>
  </w:style>
  <w:style w:type="paragraph" w:styleId="Style19">
    <w:name w:val="Обычный (веб)"/>
    <w:basedOn w:val="Normal"/>
    <w:qFormat/>
    <w:pPr>
      <w:spacing w:lineRule="atLeast" w:line="312" w:before="0" w:after="36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zovskymo.gosuslugi.ru/" TargetMode="External"/><Relationship Id="rId3" Type="http://schemas.openxmlformats.org/officeDocument/2006/relationships/hyperlink" Target="mailto:lazovsky@mo.primorsky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44:00Z</dcterms:created>
  <dc:creator>Гость</dc:creator>
  <dc:description/>
  <cp:keywords/>
  <dc:language>en-US</dc:language>
  <cp:lastModifiedBy>user</cp:lastModifiedBy>
  <cp:lastPrinted>2024-03-07T09:29:00Z</cp:lastPrinted>
  <dcterms:modified xsi:type="dcterms:W3CDTF">2024-03-21T04:52:00Z</dcterms:modified>
  <cp:revision>194</cp:revision>
  <dc:subject/>
  <dc:title>ИЗВЕЩЕНИЕ О ПРОВЕДЕНИИ АУКЦИОНА</dc:title>
</cp:coreProperties>
</file>