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АУКЦИ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анизатором проведения аукциона на право заключения договора аренды земельного участка является администрация Лазовского муниципального округа Приморского кра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полномоченным, на принятие решения о проведении аукциона органом, является администрация Лазовского муниципального округа Приморского кра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 проведения  аукциона  -  распоряжение администрации Лазовского муниципального округа Приморского кр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7.02.2024 г. № 43-р «</w:t>
      </w:r>
      <w:r>
        <w:rPr>
          <w:rFonts w:cs="Times New Roman" w:ascii="Times New Roman" w:hAnsi="Times New Roman"/>
          <w:bCs/>
          <w:color w:val="212121"/>
          <w:sz w:val="24"/>
          <w:szCs w:val="24"/>
        </w:rPr>
        <w:t>О проведении аукциона по продаже права аренды земельного участка с кадастровым номером 25:07:020101:1964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>в "11 час."00" мин. 21 марта 2024</w:t>
      </w:r>
      <w:r>
        <w:rPr>
          <w:rFonts w:cs="Times New Roman" w:ascii="Times New Roman" w:hAnsi="Times New Roman"/>
          <w:sz w:val="24"/>
          <w:szCs w:val="24"/>
        </w:rPr>
        <w:t xml:space="preserve"> г. по адресу:  Приморский  край,  Лазовский район, с. Лазо, ул. Некрасовская, д. 31,  каб. № 21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 в порядке, определенном Земельным кодексом РФ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укцион является открытым по составу участник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редметом аукциона являе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аво на заключение договора аренды земельного участ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ежегодный размер арендной платы за земельный участ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25:07:020101:1964, площадью 72000 кв. м, категория земель – земли сельскохозяйственного назнач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ложен в территориальной  зоне Сх1 – зона сельскохозяйственных угодий. </w:t>
      </w:r>
      <w:r>
        <w:rPr>
          <w:rFonts w:cs="Times New Roman" w:ascii="Times New Roman" w:hAnsi="Times New Roman"/>
          <w:sz w:val="24"/>
          <w:szCs w:val="24"/>
        </w:rPr>
        <w:t>Основной вид разрешенного использования – Выращивание зерновых и иных сельскохозяйственных культур. Адрес (описание местоположения): Установлено относительно ориентира, расположенного за пределами участка. Ориентир 7 км автодороги Звездочка-Чистоводное. Участок находится примерно в 150 м от ориентира по направлению на север. Почтовый адрес ориентира: Приморский край, Лазов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Цель предоставления – </w:t>
      </w:r>
      <w:r>
        <w:rPr>
          <w:rFonts w:cs="Times New Roman" w:ascii="Times New Roman" w:hAnsi="Times New Roman"/>
          <w:sz w:val="24"/>
          <w:szCs w:val="24"/>
        </w:rPr>
        <w:t>Выращивание зерновых и иных сельскохозяйственных культур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не обременен и не ограничен правами третьих лиц, свободен от застроек.</w:t>
      </w:r>
    </w:p>
    <w:p>
      <w:pPr>
        <w:pStyle w:val="TextBody"/>
        <w:spacing w:lineRule="auto" w:line="360" w:before="0" w:after="0"/>
        <w:jc w:val="both"/>
        <w:rPr/>
      </w:pPr>
      <w:r>
        <w:rPr/>
        <w:t>Осмотр земельного участка осуществляется претендентами самостоятельно с момента опубликования изве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 аукциона – размер ежегодной  арендной платы 928 рублей 80 коп. (3 % от кадастровой стоимости земельного участ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аг» аукциона  - 27 рублей 86 коп. (3% от начальной цены предмета аукцио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заявки на участие в аукционе и перечень прилагаемых к ней документов размещены на сайте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666666"/>
          <w:sz w:val="24"/>
          <w:szCs w:val="24"/>
          <w:shd w:fill="FFFFFF" w:val="clear"/>
        </w:rPr>
        <w:t xml:space="preserve">  </w:t>
      </w:r>
      <w:hyperlink r:id="rId2">
        <w:r>
          <w:rPr>
            <w:rStyle w:val="InternetLink"/>
            <w:rFonts w:cs="Times New Roman" w:ascii="Times New Roman" w:hAnsi="Times New Roman"/>
            <w:color w:val="993333"/>
            <w:sz w:val="24"/>
            <w:szCs w:val="24"/>
            <w:shd w:fill="FFFFFF" w:val="clear"/>
          </w:rPr>
          <w:t>https://lazovskymo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фициальном сайте РФ для размещения информации о проведении торгов: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>, а также могут быть предоставлены заинтересованным лицам при личном обращении по адресу организатора торг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 на участие в аукционе могут быть поданы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лично по адресу: Приморский край, Лазовский район, с. Лазо, ул. Некрасовская, 31 каб. № 218  с 9-00 до 17-00 с даты опубликования данного извещения до 18 марта 2024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 по адресу: Приморский край, Лазовский район, с. Лазо, ул. Некрасовская, д. 31 каб. 218, с 9-00 до 17-00 с даты опубликования данного извещения до 18 марта 2024 года в электронной форме: на электронный адрес организатора торгов: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z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44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 начиная с даты опубликования данного извещения, с последующим предоставлением оригиналов до 18 марта 2024 г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отозвать принятую организатором  заявку на участие в аукционе до окончания  установленного срока приема заявок, уведомив об этом в письменной форме организатора аукци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ок и признание претендентов на участие в аукционе состоится 20 марта 2024 года в 10 час. 00 ми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задатка составляет 185 рублей 80 коп. Задаток вносится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на реквизиты: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УФК по Приморскому краю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Администрация Лазовского муниципального округа Приморского края)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Н 2509011714   КПП 250901001    БИК 010507002   Банк получателя: Дальневосточное ГУ Банка России//УФК по Приморскому краю, г. Владивосток, Единый казначейский счет: 40102810545370000012   Счет получателя: 03100643000000012000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ТМО 05517000   Код платежа: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21 111 05012 14 0000 120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Наименование платежа:  </w:t>
      </w:r>
      <w:r>
        <w:rPr>
          <w:rFonts w:cs="Times New Roman" w:ascii="Times New Roman" w:hAnsi="Times New Roman"/>
          <w:b/>
          <w:bCs/>
          <w:sz w:val="24"/>
          <w:szCs w:val="24"/>
        </w:rPr>
        <w:t>«Задаток на участие в аукционе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явител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редставляет организатору аукциона документ, подтверждающий такую опла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Лицам, не допущенным к участию в аукционе, задаток возвращается в течении 3 рабочих дней со дня оформления протокола приема заявок на участие в аукцио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организатора от проведения аукциона, задатки возвращаются  заявителям, в течение трех рабочих дней, со дня принятия данного реш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не признанным победителями аукциона и лицам, отозвавшим свои заявки на участие в аукционе,  задаток возвращается в течение  3 рабочих дней со дня оформления протокола о результатах аукци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ю аукциона или  иному лицу, с которым заключается договор аренды земельного участка, задаток засчитывается в счет арендной платы за земельный участ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м, которые в установленный законодательством срок отказались подписать   договор аренды земельного участка,  задатки не возвращаю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Срок аренды земельного участка – 3 год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Организатор аукциона, на основании решения уполномоченного органа, вправе отказаться от проведения аукциона в порядке и сроки, установленном земельным законодательств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Победитель аукциона или лицо, которому для подписания направлен договор аренды земельного участка, обязан в течение тридцати дней со дня его направления подписать договор и предоставить его организатору аукци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 уклонения  от подписания указанного договора, сведения о данном лице будут внесены в Реестр недобросовестных участников аукцион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В случае, если в аукционе участвовал только один 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, аукцион признается несостоявшим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договор аренды земельного участка, заключается с лицом, подавшим единственную заявку на участие в аукционе, признанным единственным участником аукциона  по начальной цене предмета аукци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360" w:top="567" w:footer="0" w:bottom="567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6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6"/>
      <w:szCs w:val="28"/>
    </w:rPr>
  </w:style>
  <w:style w:type="paragraph" w:styleId="Style19">
    <w:name w:val="Обычный (веб)"/>
    <w:basedOn w:val="Normal"/>
    <w:qFormat/>
    <w:pPr>
      <w:spacing w:lineRule="atLeast" w:line="312" w:before="0" w:after="36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azovskymo.gosuslugi.ru/" TargetMode="External"/><Relationship Id="rId3" Type="http://schemas.openxmlformats.org/officeDocument/2006/relationships/hyperlink" Target="mailto:lazovsky@mo.primorsky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1:44:00Z</dcterms:created>
  <dc:creator>Гость</dc:creator>
  <dc:description/>
  <cp:keywords/>
  <dc:language>en-US</dc:language>
  <cp:lastModifiedBy>user</cp:lastModifiedBy>
  <cp:lastPrinted>2017-09-25T10:31:00Z</cp:lastPrinted>
  <dcterms:modified xsi:type="dcterms:W3CDTF">2024-02-14T06:20:00Z</dcterms:modified>
  <cp:revision>185</cp:revision>
  <dc:subject/>
  <dc:title>ИЗВЕЩЕНИЕ О ПРОВЕДЕНИИ АУКЦИОНА</dc:title>
</cp:coreProperties>
</file>