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 Думы</w:t>
      </w:r>
    </w:p>
    <w:p>
      <w:pPr>
        <w:pStyle w:val="Normal"/>
        <w:autoSpaceDE w:val="false"/>
        <w:ind w:left="0" w:right="0"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азовского муниципального округа</w:t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b w:val="false"/>
          <w:bCs w:val="false"/>
          <w:sz w:val="24"/>
          <w:szCs w:val="24"/>
        </w:rPr>
        <w:t>от 3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0.03.2022</w:t>
      </w:r>
      <w:r>
        <w:rPr>
          <w:b w:val="false"/>
          <w:bCs w:val="false"/>
          <w:sz w:val="24"/>
          <w:szCs w:val="24"/>
        </w:rPr>
        <w:t xml:space="preserve"> г. № 278</w:t>
      </w:r>
    </w:p>
    <w:p>
      <w:pPr>
        <w:pStyle w:val="Normal"/>
        <w:autoSpaceDE w:val="false"/>
        <w:ind w:left="0" w:right="0"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Приложение 1 к решению Думы</w:t>
      </w:r>
    </w:p>
    <w:p>
      <w:pPr>
        <w:pStyle w:val="Normal"/>
        <w:autoSpaceDE w:val="false"/>
        <w:ind w:left="0" w:right="0"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азовского муниципального округа</w:t>
      </w:r>
    </w:p>
    <w:p>
      <w:pPr>
        <w:pStyle w:val="Normal"/>
        <w:autoSpaceDE w:val="false"/>
        <w:ind w:left="0" w:right="0" w:firstLine="5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1.03.2021 г. № 116)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Имущество, предназначенное для электро-, тепло-, газо-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водоснабжения населения, водоотведени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снабжения населения топливом</w:t>
      </w:r>
    </w:p>
    <w:p>
      <w:pPr>
        <w:pStyle w:val="Normal"/>
        <w:autoSpaceDE w:val="false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31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340"/>
        <w:gridCol w:w="2280"/>
        <w:gridCol w:w="1247"/>
        <w:gridCol w:w="960"/>
        <w:gridCol w:w="840"/>
        <w:gridCol w:w="851"/>
        <w:gridCol w:w="2029"/>
        <w:gridCol w:w="199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/протяженность, п. м/количество,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- котельная 6/1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епл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- 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наружная 114-57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5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- 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С-1,86-0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Ц-4-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Ц-4-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М 65/50-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 Кама - 1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7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13/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пер. Шко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N 22 (школьна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"Универсал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ым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N 24 (13/24) (пристроенно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пер. Шко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самодель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пер. Шко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пер. Шко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 БКФ (ручно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пер. Шко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N 6/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- котельная N 6/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,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Е 1/9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Е 1/9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Е 1/9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Ц4-70 N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3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20/18 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-100-65-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-100-65-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 45/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 45/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Н3/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Н2/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Н2/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ст. 1000 кв.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УКВР-063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Р-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улавливатель ЗУ1-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ик пластинчатый разборный 0,3 Гкал/ч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с магнитной вставкой Д-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ик пластинчатый разборный поворот нагрева - 3,2 кв.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с магнитной вставкой Д-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с магнитной вставкой Д-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 КМЛ-40/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МЛ2-80/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итатель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ВС ВРН 120/250 40 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с магнитной вставкой Д-20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флянцевый Д-32 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флянцевый Д-125 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флянцевый Д-50 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МЛ2-65/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чатый ДУ-200 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снаб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100101:5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N 4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N 4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10-1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 (бру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Центральная, 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Центральная, 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оветская,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Горького,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Горького, 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аменная клад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Горького, 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аменная клад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Горького, 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аменная кладка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аменная кладка, кольц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, 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Березовая,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Горная,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(бру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Березовая,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, кольца железобетон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Ключевая, 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(бру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Ключевая,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(бру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Почтовая,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Э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, крестьянское хозяйство Селиван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и 12 столбов на бетонных пасынк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, крестьянское хозяйство Селиван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30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9"/>
        <w:gridCol w:w="2246"/>
        <w:gridCol w:w="20"/>
        <w:gridCol w:w="19"/>
        <w:gridCol w:w="2130"/>
        <w:gridCol w:w="6"/>
        <w:gridCol w:w="21"/>
        <w:gridCol w:w="1394"/>
        <w:gridCol w:w="15"/>
        <w:gridCol w:w="947"/>
        <w:gridCol w:w="11"/>
        <w:gridCol w:w="863"/>
        <w:gridCol w:w="7"/>
        <w:gridCol w:w="843"/>
        <w:gridCol w:w="1910"/>
        <w:gridCol w:w="11"/>
        <w:gridCol w:w="20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здушная ЛЭП-0,4 к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воздушная ЛЭП-0,4 к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250/10-0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район рыбозавод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N 6/17 25:07:220101:34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д. 8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 кв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N 6/15 (центр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112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 8б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 кв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N 6/16 (школьная) 25:07210101:12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 27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 кв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141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ул. Молодежна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2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ул. Первомайска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 шко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2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ул. Подгорна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школьны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п.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05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пекарн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05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бан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05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шко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4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65м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02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71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41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13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радиостанци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13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свиноферм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4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 (новая баня)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N 18-26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20101:359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80 м.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станции с. Глазков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143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 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4 шт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 (экскаватор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О262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генератор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ЭС 3 шт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10 куб. м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9 куб. м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400 куб. м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металлическа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(котельная N 6/17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(котельная N 6/15 центральная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16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16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(котельная N 6/16 школьная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14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505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абережн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12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:509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23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202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агорн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53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43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60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205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уго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63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201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ул. Пушкинская, ул. Подгорн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2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, расположенная на 4 опор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37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Речн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00000:508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ие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здушная ЛЭП-0,4 к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ООО ОПХ "Лазовское"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-10 к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филиал "Лазовский" КГУП "Примавтодор"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и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хутор Юденков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общежитие райп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КТП-250 к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ООО ОПХ "Лазовское"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филиал "Лазовский" КГУП "Примавтодор"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хутор Юденков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160 кВ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, кооператив "Зодчий"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кабель (АВВ-4Х35+1Х25)-КЛ-0,4 кВ - ф. N 5-ТП-726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Сбербанка, дома N 3 по ул. Мациенк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кабель (ААСБ-ЗХ35+1Х25)-КЛ-0,4 кВ - ф. N 1-ТП-708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20 по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абель (АВВГ-ЗХ50+1Х35)-КЛ-0,4 кВ, от ф. N 6, ТП-708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23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кабель (АВВГУ-ЗХ35+1Х16)-КЛ-0,4 кВ ф. N 3 ТП-726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1 по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кабель (ААСБ-ЗХ35+1Х25)-КЛ-0,4 кВ ф. N 2 ТП-708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27 по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абель (ААШВ-ЗХ35+1Х25)-КЛ-0,4 кВ ф. N 5 ТП-726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5 по ул. Мациенк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(частично) кабель (АВВГ-ЗХ35+1Х25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(частично) кабель (АВШВ-ЗХЗ0+1X25)-25 м от ТП-708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(АС-35) ВЛ-0,4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25 по ул. Ключевая, ПУ5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абель (ААШВ-ЗХ35+1Х25) ВЛ-0,4 кВ ф. N 4 ТП-708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24 по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абель (АВВГ-ЗХ25+1Х16) ВЛ-0,4 кВ ф. N 4 ТП-7085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11 по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кабель (ААСБ-ЗХ35+1Х25) КЛ-0,4 кВ ф. N 4 ТП-7084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электроснабжение дома N 5 по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кабель (КНР-ЗХ25+1Х16) ВЛ-0,4 кВ от опор N 2-8 КТПН-7089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ВЛ-0,4 на металлических опорах (уличное освещение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250 кВт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ие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емкостные установки для газа объемом 4,2 куб. м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86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8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7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6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2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адовая, 1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адовая, 2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адовая, 4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3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милиц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7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8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6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7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, 2 кольца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1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0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9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7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2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1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3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1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3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4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6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6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7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9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3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2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, 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1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2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5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Речная, 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Центральн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Школьная, 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водонапорна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50101:391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29,9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од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"Верхняя"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50101:391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80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"Башня"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Рожновского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од скважину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гольдер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металлическа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 водоразборная Б-4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цидная установка УФБ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, самосва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ь в двухтрубном исчисле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6/1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, в том числе отопление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УВКр-0,63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62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опочной 6/20 с оборудованием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я УГБ-200 2,0 кВ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1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4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2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3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3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, 1/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, 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, 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Ключевая, 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 24 В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сигнализация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ымовая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9.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ДН-3.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45/3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 К8/1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генератор 37,5 кВт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для холодной воды, объем 3 куб. м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самодельный 0/07 Гкал/час (топочная 6/20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Н-2,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ымовая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дпиточный РН-303М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Р-261Р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Р-151Р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железобетонный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. 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95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265"/>
        <w:gridCol w:w="2145"/>
        <w:gridCol w:w="1425"/>
        <w:gridCol w:w="960"/>
        <w:gridCol w:w="855"/>
        <w:gridCol w:w="855"/>
        <w:gridCol w:w="1920"/>
        <w:gridCol w:w="20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пловая сеть от колодца № К-10 до МБУ «ЦК Лазовского СП», 2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=76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1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Некрасовская, 31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Автомобильные дороги местного значения в граница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населенных пунктов поселения, а также имущество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предназначенное для обслужи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таких автомобильных дорог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бъекты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54"/>
        <w:gridCol w:w="2494"/>
        <w:gridCol w:w="1247"/>
        <w:gridCol w:w="964"/>
        <w:gridCol w:w="850"/>
        <w:gridCol w:w="850"/>
        <w:gridCol w:w="1984"/>
        <w:gridCol w:w="19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Горьк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Черемух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Ключе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овет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подстан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ад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Н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Подгор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Ульянов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Почт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Рязан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Ключе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Школь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Север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Пионерск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Берез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Гор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, ул. Централь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, ул. Центральная, 1 корпу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, ул. Молодеж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38"/>
        <w:gridCol w:w="2242"/>
        <w:gridCol w:w="2400"/>
        <w:gridCol w:w="1303"/>
        <w:gridCol w:w="17"/>
        <w:gridCol w:w="947"/>
        <w:gridCol w:w="13"/>
        <w:gridCol w:w="840"/>
        <w:gridCol w:w="840"/>
        <w:gridCol w:w="2040"/>
        <w:gridCol w:w="1930"/>
      </w:tblGrid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Тигр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Таеж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Н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Сад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едр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4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 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люче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адо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агор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абереж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иев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уго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Ре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Центра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Ре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Да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(Литер 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Зеленая (примерно 7,5 м от примыкания к дороге Сокольчи - Валентин на северо-восто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(Литер Д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оноручье, ул. Шевченко (примерно 12 м от примыкания к дороге Сокольчи - Валентин на юго-восто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(Литер Б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ул. Шевченко (в 5 м от примыкания к автодороге Сокольчи - Валентин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(Литер 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 (в 9,5 м от примыкания к дороге Сокольчи - Валентин на юго-восто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окольч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юче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окольч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ул. Дачн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Ключево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окольчи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есен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Весел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Сад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Жилищный фонд социального использования, а такж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имущество, необходимое для содерж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муниципального жилищного фонда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ъекты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2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"/>
        <w:gridCol w:w="30"/>
        <w:gridCol w:w="2070"/>
        <w:gridCol w:w="2400"/>
        <w:gridCol w:w="60"/>
        <w:gridCol w:w="60"/>
        <w:gridCol w:w="960"/>
        <w:gridCol w:w="300"/>
        <w:gridCol w:w="600"/>
        <w:gridCol w:w="240"/>
        <w:gridCol w:w="675"/>
        <w:gridCol w:w="285"/>
        <w:gridCol w:w="465"/>
        <w:gridCol w:w="120"/>
        <w:gridCol w:w="15"/>
        <w:gridCol w:w="120"/>
        <w:gridCol w:w="1665"/>
        <w:gridCol w:w="15"/>
        <w:gridCol w:w="241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Советская, 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Ульяновская, 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, 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Луговая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50 лет Октября, 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Ключевая,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Почтовая, 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Почтовая, 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1 Мая, 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Рязанская, 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Рязанская, 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5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Дачная, 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Остро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Остро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Остро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 Остро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, ул. Ключевая, 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½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1/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2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3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shd w:fill="auto" w:val="clear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shd w:fill="auto" w:val="clear"/>
              </w:rPr>
              <w:t>с. Валентин, ул. Комсомольская, 4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2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5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5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14/1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15/8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20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20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омсомольская, 20/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¾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9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2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2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3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3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4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4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4/4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14/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26/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26/7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3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8/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12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16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21/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23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25/4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29/3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30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31/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31/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ервомайская, 35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, 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, 7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, 22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, 2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Подгорная, 30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210101:1157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7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14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14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17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23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23/4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Камчатская, 25/4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1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4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4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6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12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Заречная, 14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, 13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, 16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, 28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, 30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Валентиновская, 3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1/9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1/1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3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3/19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3/2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3/27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6/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6/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6/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6/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Молодежная, 9/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5/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7/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7/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7/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7/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Подгорная, 9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Тигровая, 21/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99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адовая, 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7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Советская, 1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, 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3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12-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12-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Ленинская, 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Квартира №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. Лазо, пер. Школьный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96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, 7-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, 9-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пер. Школьный, 11-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, 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, 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, 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Советская, 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Речная, 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Центральная, 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Центральная, 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Речная, 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, ул. Речная, 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Центральная, 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одгорная, 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Речная, 27-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, ул. Центральная, 23-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ушкинская, 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50 лет ВЛКСМ, 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N 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Мациенко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8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3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3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19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3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27-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33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, 3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Весенняя, 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0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7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90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10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12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14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Лазо, 17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Ключевая, 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, 6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, 10/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40101:76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, 10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07:040101:76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,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пер. Молодежный, 2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Советская,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Веселая, 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Веселая, 7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,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, 5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, 5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, 4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Ключевая, 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1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2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1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12/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12/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N 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, 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№ 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84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№ 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76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№ 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76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№ 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6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№ 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Ключевая, 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56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3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00"/>
        <w:gridCol w:w="30"/>
        <w:gridCol w:w="2100"/>
        <w:gridCol w:w="15"/>
        <w:gridCol w:w="2415"/>
        <w:gridCol w:w="30"/>
        <w:gridCol w:w="825"/>
        <w:gridCol w:w="15"/>
        <w:gridCol w:w="780"/>
        <w:gridCol w:w="15"/>
        <w:gridCol w:w="1020"/>
        <w:gridCol w:w="30"/>
        <w:gridCol w:w="1035"/>
        <w:gridCol w:w="15"/>
        <w:gridCol w:w="1800"/>
        <w:gridCol w:w="15"/>
        <w:gridCol w:w="2354"/>
        <w:gridCol w:w="31"/>
      </w:tblGrid>
      <w:tr>
        <w:trPr/>
        <w:tc>
          <w:tcPr>
            <w:tcW w:w="3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Советская, 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Центральная, 7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Центральная, 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Центральная, 8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Некрасовская, 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Пушкинская, 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Кишиневка, ул. Центральная, 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 № 2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зо, ул. Ключевая, 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18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184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азовского муниципального район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зо, ул. Некрасовская, д. 31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 № 10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зо, ул. Ключевая, 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18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184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азовского муниципального район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зо, ул. Некрасовская, д. 31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ая квартира № 13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азо, ул. Ключевая, 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18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184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азовского муниципального район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азо, ул. Некрасовская, д. 31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  <w:p>
            <w:pPr>
              <w:pStyle w:val="Normal"/>
              <w:snapToGrid w:val="false"/>
              <w:ind w:left="-142" w:right="-1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азо, ул. Центральная, 39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ция Лазовского муниципального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h-CN" w:bidi="ar-SA"/>
              </w:rPr>
              <w:t>района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Лазо, ул. Некрасовская, 31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2" w:right="-15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314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с. Киевка ул. Березовая, 7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4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19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78,6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40,0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left"/>
              <w:rPr>
                <w:color w:val="000000"/>
                <w:spacing w:val="0"/>
                <w:kern w:val="0"/>
                <w:sz w:val="18"/>
                <w:szCs w:val="20"/>
              </w:rPr>
            </w:pPr>
            <w:r>
              <w:rPr>
                <w:color w:val="000000"/>
                <w:spacing w:val="0"/>
                <w:kern w:val="0"/>
                <w:sz w:val="18"/>
                <w:szCs w:val="20"/>
              </w:rPr>
              <w:t>с. Лазо, ул. Некрасовская, д. 31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Объекты культурного наследия (памятники истории и культур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независимо от категории их историко-культурного знач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в соответствии с законодательством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30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0"/>
        <w:gridCol w:w="2280"/>
        <w:gridCol w:w="2280"/>
        <w:gridCol w:w="1200"/>
        <w:gridCol w:w="960"/>
        <w:gridCol w:w="840"/>
        <w:gridCol w:w="840"/>
        <w:gridCol w:w="2040"/>
        <w:gridCol w:w="1994"/>
      </w:tblGrid>
      <w:tr>
        <w:trPr/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Центр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ый комплекс погибшим односельчана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- мемориальная доска погибшим односельчана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односельча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9 (возле средней школ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ые плиты вои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Шевченко, 23-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ые плиты вои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,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ые плиты воинам, погибшим в годы Великой Отечественной вой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, 6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Имущество, предназначенное для сбора и вывоз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бытовых отходов и мусора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ъекты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231"/>
        <w:gridCol w:w="2280"/>
        <w:gridCol w:w="1200"/>
        <w:gridCol w:w="960"/>
        <w:gridCol w:w="840"/>
        <w:gridCol w:w="840"/>
        <w:gridCol w:w="2040"/>
        <w:gridCol w:w="199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бора твердых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бора твердых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размещения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размещения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размещения твердых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сбора и хранения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 (10 км автотрассы Сокольчи - Валенти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сбора и хранения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 (171 км автотрассы Находка - Ольга - Кавалеров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временного сбора и хранения бытовых от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 (188 км автотрассы Находка - Лазо - Ольга - Кавалеров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лощадка для ТБ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. Валент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 25:07:210101:1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лощадка для ТБ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. Лаз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 25:07:050101:3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лощадка для ТБ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. Лаз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 25:07:050101:39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Имущество, включая земельные участк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предназначенные для организации ритуальных услуг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и содержания мест захоронения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ъекты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280"/>
        <w:gridCol w:w="2280"/>
        <w:gridCol w:w="1200"/>
        <w:gridCol w:w="960"/>
        <w:gridCol w:w="1020"/>
        <w:gridCol w:w="660"/>
        <w:gridCol w:w="2040"/>
        <w:gridCol w:w="199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е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25:07:070101:7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невское, ул. Центральная 12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69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вобод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истовод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захоронения (кладбищ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захоронения (кладбищ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оручье, ул. Совет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25:07:180101:3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ьчи, ул. Шоссейная 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20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нильченково, ул. Партизан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25:07:050101:3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Пер. Школьный 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273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Камен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шине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од инвента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короб для сжигания мусо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мущество библиотек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0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2126"/>
        <w:gridCol w:w="1276"/>
        <w:gridCol w:w="992"/>
        <w:gridCol w:w="9"/>
        <w:gridCol w:w="842"/>
        <w:gridCol w:w="852"/>
        <w:gridCol w:w="1841"/>
        <w:gridCol w:w="2181"/>
      </w:tblGrid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 с книжным фондом и имущественным комплек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ентин, ул. Школьна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 с книжным фондом и имущественным комплек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зковка, ул. Тигров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 с книжным фондом и имущественным комплек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63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57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0" w:name="Par2054"/>
      <w:bookmarkStart w:id="1" w:name="Par2054"/>
      <w:bookmarkEnd w:id="1"/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</w:rPr>
        <w:t xml:space="preserve">«Имущество, предназначенное для организации досуга и обеспечения жителей услугами организаций культуры»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095" w:type="dxa"/>
        <w:jc w:val="left"/>
        <w:tblInd w:w="-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370"/>
        <w:gridCol w:w="2100"/>
        <w:gridCol w:w="1305"/>
        <w:gridCol w:w="960"/>
        <w:gridCol w:w="855"/>
        <w:gridCol w:w="855"/>
        <w:gridCol w:w="1860"/>
        <w:gridCol w:w="216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бственн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/почтовый адрес собственник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йонного дома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Некрасовская, д. 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ая площад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Лазовский район, с. Лазо, ул. Некрасовская, д. 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 25:07:050101:1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ориентира, расположенного в границах участка. Ориентир здание по адресу: Приморский край, Лазовский район, с. Лазо, ул. Некрасовская, д. 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з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зо, ул. Некрасовская, д. 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48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 для Текст"/>
    <w:qFormat/>
    <w:rPr/>
  </w:style>
  <w:style w:type="character" w:styleId="Style15">
    <w:name w:val="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22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1">
    <w:name w:val="Указатель1"/>
    <w:basedOn w:val="Normal"/>
    <w:qFormat/>
    <w:pPr/>
    <w:rPr>
      <w:rFonts w:cs="Lucida Sans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Lucida Sans"/>
      <w:i/>
      <w:iCs/>
    </w:rPr>
  </w:style>
  <w:style w:type="paragraph" w:styleId="21">
    <w:name w:val="Указатель2"/>
    <w:basedOn w:val="Normal"/>
    <w:qFormat/>
    <w:pPr/>
    <w:rPr>
      <w:rFonts w:cs="Lucida Sans"/>
    </w:rPr>
  </w:style>
  <w:style w:type="paragraph" w:styleId="Style24">
    <w:name w:val="Название объекта"/>
    <w:basedOn w:val="Normal"/>
    <w:qFormat/>
    <w:pPr>
      <w:spacing w:before="120" w:after="120"/>
    </w:pPr>
    <w:rPr>
      <w:rFonts w:cs="Lucida San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рист</dc:creator>
  <dc:description/>
  <dc:language>en-US</dc:language>
  <cp:lastModifiedBy/>
  <dcterms:modified xsi:type="dcterms:W3CDTF">2024-11-29T00:13:02Z</dcterms:modified>
  <cp:revision>36</cp:revision>
  <dc:subject/>
  <dc:title>Документ предоставлен КонсультантПлюс</dc:title>
</cp:coreProperties>
</file>