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к постановлению председател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умы Лазовского муниципального округ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11.2024 г. №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ab/>
        <w:t xml:space="preserve">по противодействию коррупции в Думе Лазов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5220"/>
        <w:gridCol w:w="20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исполнител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лиц, ответственных за работу по профилактике коррупционных и иных правонаруш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амов В.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.2024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правовых актов, регламентирующих вопросы предупреждения и противодействия корруп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амов В.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мере изменения действующего законод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антикоррупционных положений в трудовые договоры и должностные инструкции работников Думы Лазовского муниципального окру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амов В.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инятии на рабо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случаев возникновения конфликта интересов, одной из сторон которого являются работники Думы Лазовского муниципального округа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амов В.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ыявления случаев конфликта интере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ьных мероприятий, направленных на выявление коррупционных правонарушений работниками Думы Лазовского муниципального окру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амов В.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 коррупционных правонарушений работниками Думы Лазовского муниципального окр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процедурой информирования работниками работодателя о случаях склонения их к совершению коррупционных нарушений и порядка рассмотрения таких сообщ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амов В.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выявления случаев склонения работников к совершению коррупционных правонару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ающих мероприятий по вопросам профилактики и противодействия корруп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ебеский В.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раз в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дивидуального консультирования работников Думы Лазовского муниципального округа по вопросам противодействия корруп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небеский В.В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инятии на работу и далее постоянно 1 раз в кварт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тодических рекомендаций, памяток и иных информационных материалов по вопросам противодействия корруп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чевская В.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работников под роспись с нормативными документами, регламентирующими вопросы предупреждения и противодействия корруп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ламов В.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нормативного докумен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2:26:00Z</dcterms:created>
  <dc:creator>user</dc:creator>
  <dc:description/>
  <cp:keywords/>
  <dc:language>en-US</dc:language>
  <cp:lastModifiedBy>duma1</cp:lastModifiedBy>
  <cp:lastPrinted>2024-11-14T16:32:00Z</cp:lastPrinted>
  <dcterms:modified xsi:type="dcterms:W3CDTF">2024-11-28T02:51:00Z</dcterms:modified>
  <cp:revision>34</cp:revision>
  <dc:subject/>
  <dc:title>УТВЕРЖДЕН</dc:title>
</cp:coreProperties>
</file>